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Інститут інноваційних технологій та змісту освіти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XLVІIІ Всеукраїнська олімпіада юних математиків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Перший день</w:t>
      </w:r>
    </w:p>
    <w:p>
      <w:pPr>
        <w:pStyle w:val="Normal"/>
        <w:jc w:val="center"/>
        <w:rPr>
          <w:i/>
          <w:i/>
          <w:sz w:val="20"/>
          <w:szCs w:val="20"/>
          <w:u w:val="single"/>
          <w:lang w:val="uk-UA"/>
        </w:rPr>
      </w:pPr>
      <w:r>
        <w:rPr>
          <w:i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клас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8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Лішунов Віталій</w:t>
      </w:r>
      <w:r>
        <w:rPr>
          <w:lang w:val="uk-UA"/>
        </w:rPr>
        <w:t xml:space="preserve">) Для деяких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має місце рівність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 Які значення може приймати вираз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lang w:val="uk-UA"/>
        </w:rPr>
        <w:t xml:space="preserve">. Зробимо перетворення другого доданку останнього виразу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Хоч цього не вимагає умова, але треба переконатись, що так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, що задовольняють задану умову існують. 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8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Маліцький Юрій</w:t>
      </w:r>
      <w:r>
        <w:rPr>
          <w:lang w:val="uk-UA"/>
        </w:rPr>
        <w:t>) З’ясуйте, яких п’ятицифрових чисел більше: тих, у яких цифри йдуть у строго зростаючому порядку зліва направо, або тих, у яких кожна цифра не перевищує 5 та цифри ідуть у неспадному порядку зліва направо (наприклад, число 12459 задовольняє першій умові, а 22589 та 01234 — ні; число 11145 задовольняє другій умові, а 21224, 12346 та 01234 — ні)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чисел однакова кількість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кажемо, що таких чисел однакова кількість, для цього кожному числу одного набору поставимо у відповідність єдине число з другого. Достатньо числ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e</m:t>
            </m:r>
          </m:e>
        </m:bar>
      </m:oMath>
      <w:r>
        <w:rPr>
          <w:lang w:val="uk-UA"/>
        </w:rPr>
        <w:t xml:space="preserve"> першого набору поставити у відповідність число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lang w:val="uk-UA"/>
        </w:rPr>
        <w:t>. Це показує, що кількість чисел в наборах однако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514600</wp:posOffset>
                </wp:positionH>
                <wp:positionV relativeFrom="paragraph">
                  <wp:posOffset>641350</wp:posOffset>
                </wp:positionV>
                <wp:extent cx="3701415" cy="14122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520" cy="1412280"/>
                          <a:chOff x="0" y="0"/>
                          <a:chExt cx="3701520" cy="141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700800" cy="14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24600" y="914400"/>
                            <a:ext cx="213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43080"/>
                            <a:ext cx="3503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280" y="343080"/>
                            <a:ext cx="1370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28600"/>
                            <a:ext cx="3123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43080"/>
                            <a:ext cx="304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22860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52320" y="91512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70880" y="9144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137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33520" y="1143720"/>
                            <a:ext cx="3859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5232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56680" y="45648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5320" y="1029240"/>
                            <a:ext cx="760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640"/>
                            <a:ext cx="15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68652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85800"/>
                            <a:ext cx="76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685800"/>
                            <a:ext cx="76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800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4600" y="457200"/>
                            <a:ext cx="74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0.5pt;width:291.45pt;height:111.25pt" coordorigin="3960,1010" coordsize="5829,2225">
                <v:rect id="shape_0" stroked="f" o:allowincell="f" style="position:absolute;left:3961;top:1011;width:5827;height:22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1,2450" to="9718,24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01,1551" to="9718,24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0,1551" to="6358,245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681,1370" to="9599,29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01,1551" to="4679,299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360,1370" to="9719,2449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39;top:2451;width:548;height:44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6119;top:2450;width:548;height:42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3960;top:1189;width:548;height:42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2811;width:607;height:42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9239;top:1010;width:528;height:42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1729;width:648;height:422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1;top:2631;width:119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20,2271" to="4561,22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1,2091" to="4440,20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2090" to="8399,22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60,2090" to="8279,22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1,2271" to="7441,2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61,1730" to="6478,20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8.3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Клурман Олексій</w:t>
      </w:r>
      <w:r>
        <w:rPr>
          <w:lang w:val="uk-UA"/>
        </w:rPr>
        <w:t xml:space="preserve">) На сторо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позначили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к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.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основа перпендикуляра, проведеного 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на пря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Відомо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Знайдіть градусну міру ку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. Легко показати, що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не може належати відріз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Розглянемо два випадки. </w:t>
      </w:r>
    </w:p>
    <w:p>
      <w:pPr>
        <w:pStyle w:val="Normal"/>
        <w:jc w:val="both"/>
        <w:rPr/>
      </w:pPr>
      <w:r>
        <w:rPr>
          <w:lang w:val="uk-UA"/>
        </w:rPr>
        <w:t xml:space="preserve">1)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належить промен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1</w:t>
      </w:r>
      <w:r>
        <w:rPr>
          <w:lang w:val="uk-UA"/>
        </w:rPr>
        <w:t xml:space="preserve">). Проведемо перпендикуляр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,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лежить на прямі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З прямокут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C</m:t>
        </m:r>
      </m:oMath>
      <w:r>
        <w:rPr>
          <w:lang w:val="uk-UA"/>
        </w:rPr>
        <w:t xml:space="preserve"> з кут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. Зрозуміл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BH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B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uk-UA"/>
        </w:rPr>
        <w:t xml:space="preserve">, 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2) Нехай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належить промен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</w:t>
      </w:r>
      <w:r>
        <w:rPr>
          <w:lang w:val="uk-UA"/>
        </w:rPr>
        <w:t xml:space="preserve">). Проведемо перпендикуляр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,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лежить на прямі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Тоді повністю аналогічно попередньому розв’язанню одерж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2519680" cy="25692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2569320"/>
                          <a:chOff x="0" y="0"/>
                          <a:chExt cx="2519640" cy="25693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2518920" cy="256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3000" y="2286000"/>
                            <a:ext cx="144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114480"/>
                            <a:ext cx="17521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14480"/>
                            <a:ext cx="30528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1143720"/>
                            <a:ext cx="22845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4480"/>
                            <a:ext cx="5328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6000" y="1714680"/>
                            <a:ext cx="303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2852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9948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370880" y="228600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70880" y="133272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133000" y="114300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90720" y="156204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5800" y="10292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1718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56480"/>
                            <a:ext cx="1530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000" y="571680"/>
                            <a:ext cx="15300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2880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94328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080" y="2057400"/>
                            <a:ext cx="761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.55pt;width:198.4pt;height:202.3pt" coordorigin="5760,11" coordsize="3968,4046">
                <v:rect id="shape_0" stroked="f" o:allowincell="f" style="position:absolute;left:5761;top:12;width:3966;height:40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001,3611" to="8277,36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01,191" to="8759,36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79,191" to="8759,36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01,1812" to="9598,361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760,191" to="9598,181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801,2711" to="8278,3610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760;top:3610;width:548;height:42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11;width:548;height:42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3611;width:548;height:44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2110;width:648;height:42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1811;width:607;height:422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2471;width:527;height:4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8399,1632" to="8760,1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1,3431" to="7201,3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9,730" to="9239,9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19,911" to="9359,10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0,2891" to="8518,28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3071" to="8518,3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398;top:3251;width:11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8.4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Торба Сергій</w:t>
      </w:r>
      <w:r>
        <w:rPr>
          <w:lang w:val="uk-UA"/>
        </w:rPr>
        <w:t xml:space="preserve">) Розв’яжіть в цілих невід’ємних числ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рівняння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Спочатку розглянемо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отже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повинно бут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Розглянемо тепер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повинно бут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Таким чином ми маємо таке рівняння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звідки випливає, що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e>
              </m:mr>
            </m:m>
          </m:e>
        </m: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Додамо одержані два рівня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отж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система набуває такого вигляду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e>
              </m:mr>
            </m:m>
          </m:e>
        </m:d>
      </m:oMath>
      <w:r>
        <w:rPr>
          <w:lang w:val="uk-UA"/>
        </w:rPr>
        <w:t xml:space="preserve">. Віднімемо ці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звідки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і попередня система набуває такого вигляду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— цілі невід’ємні, то простий перебір для другого рівняння системи дає рівно два можливих розв’язки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з урахування першого рівняння залишається єдиний можливий розв’язок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З нього легко знаходимо шуканий розв’язок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лишається розглянути випадки, що оговорені на початку розв’язку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, що суперечить міркуванням парності при натураль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при нулях </w:t>
      </w:r>
      <w:r>
        <w:rPr/>
        <w:t>—</w:t>
      </w:r>
      <w:r>
        <w:rPr>
          <w:lang w:val="uk-UA"/>
        </w:rPr>
        <w:t xml:space="preserve"> простий перебір показує відсутність розв’язків.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Розглянемо ці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Далі розглянемо це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.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і одержана суперечність показу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Оскільки випад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розглянутий вище, то залишається перевіри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звідки одержимо таке рівня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маємо ще один розв’яз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 клас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438400</wp:posOffset>
                </wp:positionH>
                <wp:positionV relativeFrom="paragraph">
                  <wp:posOffset>101600</wp:posOffset>
                </wp:positionV>
                <wp:extent cx="3738245" cy="3086735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8240" cy="3086640"/>
                          <a:chOff x="0" y="0"/>
                          <a:chExt cx="3738240" cy="30866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373824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28080" y="114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572760"/>
                            <a:ext cx="762120" cy="685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1512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60092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94364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58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1257840"/>
                            <a:ext cx="99000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57840"/>
                            <a:ext cx="99000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286000"/>
                            <a:ext cx="3808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2285280"/>
                            <a:ext cx="3042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" y="343080"/>
                            <a:ext cx="1752480" cy="194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3080"/>
                            <a:ext cx="1599480" cy="194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286000"/>
                            <a:ext cx="45720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6680" y="2285280"/>
                            <a:ext cx="3808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522800" y="227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47200" y="114300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828080" y="800280"/>
                            <a:ext cx="3225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598760" y="5716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903680" y="114372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52280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51600" y="2057400"/>
                            <a:ext cx="3859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751400" y="228528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28080" y="6858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055600" y="45720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523520" y="800280"/>
                            <a:ext cx="3747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7000" y="2743200"/>
                            <a:ext cx="762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8pt;width:294.35pt;height:243.05pt" coordorigin="3840,160" coordsize="5887,4861">
                <v:rect id="shape_0" stroked="f" o:allowincell="f" style="position:absolute;left:3840;top:161;width:5886;height:48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719,340" to="6719,50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6119;top:1062;width:1199;height:1078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line id="shape_0" from="6598,1601" to="6836,1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98,2681" to="6836,26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98,3221" to="6836,32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40,3760" to="9477,3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58,2141" to="6716,3759" stroked="t" o:allowincell="f" style="position:absolute;flip:x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6719,2141" to="8277,3759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5159,3760" to="5758,4298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7799,3759" to="8277,4297" stroked="t" o:allowincell="f" style="position:absolute;flip:y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3958,700" to="6717,3759" stroked="t" o:allowincell="f" style="position:absolute;flip:x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6719,700" to="9237,3759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3958,3760" to="4677,4478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8638,3759" to="9237,4477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238;top:519;width:548;height:422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6119;top:1960;width:547;height:422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1420;width:507;height:422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6358;top:1060;width:487;height:443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6838;top:1961;width:487;height:443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6238;top:160;width:528;height:42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9118;top:3400;width:607;height:421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6598;top:3759;width:567;height:44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line id="shape_0" from="6719,1240" to="7077,159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077;top:880;width:548;height:443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6239;top:1420;width:589;height:4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5158;top:4480;width:120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9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Анікушин Андрій</w:t>
      </w:r>
      <w:r>
        <w:rPr>
          <w:lang w:val="uk-UA"/>
        </w:rPr>
        <w:t xml:space="preserve">) Відомо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найдіть найменше та найбільше значення вираз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Графіком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є квадрат, графіком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є коло, з центром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радіус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Найменше значення вираз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 xml:space="preserve"> відповідає положенню квадрата, яке має з колом єдину спільну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Найбільше значення досягається тоді, коли коло дотикається зсередини сторін квадрата (</w:t>
      </w:r>
      <w:r>
        <w:rPr>
          <w:u w:val="single"/>
          <w:lang w:val="uk-UA"/>
        </w:rPr>
        <w:t>рис.3</w:t>
      </w:r>
      <w:r>
        <w:rPr>
          <w:lang w:val="uk-UA"/>
        </w:rPr>
        <w:t>)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Тому для найменшого значення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Для найбільшого значення розглянемо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в якій коло дотикається до сторони квадрата. Бач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рямокутний та рівнобедрений, його кате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радіус кола, а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uk-UA"/>
        </w:rPr>
        <w:t xml:space="preserve">, остаточ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9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Рубльов Богдан</w:t>
      </w:r>
      <w:r>
        <w:rPr>
          <w:lang w:val="uk-UA"/>
        </w:rPr>
        <w:t xml:space="preserve">) За один крок дозволяється замінити трійку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(порядок яких не суттєвий) на трій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 наступним правилом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Чи можливо за скінченну кількість кроків з трійки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rad>
          </m:e>
        </m:d>
      </m:oMath>
      <w:r>
        <w:rPr>
          <w:lang w:val="uk-UA"/>
        </w:rPr>
        <w:t xml:space="preserve"> одержати:</w:t>
      </w:r>
    </w:p>
    <w:p>
      <w:pPr>
        <w:pStyle w:val="Normal"/>
        <w:jc w:val="both"/>
        <w:rPr/>
      </w:pPr>
      <w:r>
        <w:rPr>
          <w:b/>
          <w:i/>
          <w:lang w:val="uk-UA"/>
        </w:rPr>
        <w:t>а)</w:t>
      </w:r>
      <w:r>
        <w:rPr>
          <w:lang w:val="uk-UA"/>
        </w:rPr>
        <w:t xml:space="preserve"> трійк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d>
      </m:oMath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трійк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e>
        </m:d>
      </m:oMath>
      <w:r>
        <w:rPr>
          <w:lang w:val="uk-UA"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в обох пунктах не можна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>.</w:t>
      </w:r>
      <w:r>
        <w:rPr>
          <w:b/>
          <w:i/>
          <w:lang w:val="uk-UA"/>
        </w:rPr>
        <w:t xml:space="preserve"> а)</w:t>
      </w:r>
      <w:r>
        <w:rPr>
          <w:lang w:val="uk-UA"/>
        </w:rPr>
        <w:t xml:space="preserve"> При такому перетворенні сума квадратів елементів множини за кожний крок збільшується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рази, тому на кожному кроці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 xml:space="preserve"> ні при як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Легко побачити, що фактично з трій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и будуємо трійку чисел, які виражають подвоєні довжини медіан трикутника з такими сторонами. Добре відомо, що з медіан так само завжди можна побудувати трикутник. Але з трикутника із сторон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rad>
      </m:oMath>
      <w:r>
        <w:rPr>
          <w:lang w:val="uk-UA"/>
        </w:rPr>
        <w:t xml:space="preserve"> не існує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9.3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Петровський Дмитро</w:t>
      </w:r>
      <w:r>
        <w:rPr>
          <w:lang w:val="uk-UA"/>
        </w:rPr>
        <w:t xml:space="preserve">) Доведіть, що для довільних додатних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виконується нерівність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>. З нерівності Коші</w:t>
      </w:r>
      <w:r>
        <w:rPr/>
        <w:t xml:space="preserve"> — </w:t>
      </w:r>
      <w:r>
        <w:rPr>
          <w:lang w:val="uk-UA"/>
        </w:rPr>
        <w:t xml:space="preserve">Буняковського для наборів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>
          <w:lang w:val="uk-UA"/>
        </w:rPr>
        <w:t xml:space="preserve">, де чис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одатні, випливає нерівність </w:t>
      </w:r>
      <w:r>
        <w:rPr>
          <w:lang w:val="uk-UA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lang w:val="uk-UA"/>
        </w:rPr>
        <w:t xml:space="preserve">. Далі робимо такі перетворення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 xml:space="preserve"> (тут ми скористаємось наведеною нерівністю)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, останній перехід просто перевіряється розкриттям дужок та зведенням подібних доданків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200400</wp:posOffset>
                </wp:positionH>
                <wp:positionV relativeFrom="paragraph">
                  <wp:posOffset>54610</wp:posOffset>
                </wp:positionV>
                <wp:extent cx="2970530" cy="3707130"/>
                <wp:effectExtent l="1905" t="4445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3707280"/>
                          <a:chOff x="0" y="0"/>
                          <a:chExt cx="2970360" cy="370728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720"/>
                            <a:ext cx="2970360" cy="37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3440"/>
                            <a:ext cx="2741760" cy="27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32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57920"/>
                            <a:ext cx="456480" cy="22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457920"/>
                            <a:ext cx="1371600" cy="22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0680" y="2399760"/>
                            <a:ext cx="1752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8800"/>
                            <a:ext cx="1828080" cy="1828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942560"/>
                            <a:ext cx="13701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80880" y="262836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837720" y="228600"/>
                            <a:ext cx="3733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37920" y="262836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80880" y="2171880"/>
                            <a:ext cx="4114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904400" y="1713960"/>
                            <a:ext cx="4370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371600" y="274248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60680" y="1942560"/>
                            <a:ext cx="1294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120" y="342360"/>
                            <a:ext cx="990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294920" y="194184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720"/>
                            <a:ext cx="2360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13228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856200">
                            <a:off x="136800" y="2511000"/>
                            <a:ext cx="661680" cy="7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814" h="9095">
                                <a:moveTo>
                                  <a:pt x="16623" y="1704"/>
                                </a:moveTo>
                                <a:arcTo wR="10800" hR="10800" stAng="-3442313" swAng="8233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814" h="9095">
                                <a:moveTo>
                                  <a:pt x="16623" y="1704"/>
                                </a:moveTo>
                                <a:arcTo wR="10800" hR="10800" stAng="-3442313" swAng="8233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66000">
                            <a:off x="1784880" y="1607760"/>
                            <a:ext cx="74880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34" h="9048">
                                <a:moveTo>
                                  <a:pt x="16696" y="1751"/>
                                </a:moveTo>
                                <a:arcTo wR="10800" hR="10800" stAng="-3414901" swAng="13079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34" h="9048">
                                <a:moveTo>
                                  <a:pt x="16696" y="1751"/>
                                </a:moveTo>
                                <a:arcTo wR="10800" hR="10800" stAng="-3414901" swAng="13079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41800">
                            <a:off x="603720" y="22680"/>
                            <a:ext cx="64008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559" h="10072">
                                <a:moveTo>
                                  <a:pt x="14697" y="727"/>
                                </a:moveTo>
                                <a:arcTo wR="10800" hR="10800" stAng="-4131057" swAng="13962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559" h="10072">
                                <a:moveTo>
                                  <a:pt x="14697" y="727"/>
                                </a:moveTo>
                                <a:arcTo wR="10800" hR="10800" stAng="-4131057" swAng="13962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365640"/>
                            <a:ext cx="763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.3pt;width:233.9pt;height:291.9pt" coordorigin="5040,86" coordsize="4678,5838">
                <v:rect id="shape_0" stroked="f" o:allowincell="f" style="position:absolute;left:5040;top:87;width:4677;height:583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399;top:627;width:4317;height:4316;mso-wrap-style:none;v-text-anchor:middle">
                  <v:fill o:detectmouseclick="t" type="solid" color2="black"/>
                  <v:stroke color="black" weight="9360" dashstyle="shortdot" joinstyle="miter" endcap="round"/>
                  <w10:wrap type="square"/>
                </v:oval>
                <v:line id="shape_0" from="6120,4406" to="8998,44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807" to="6838,44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39,807" to="8998,440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238,3865" to="8997,4403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6120;top:2966;width:2878;height:2878;mso-wrap-style:none;v-text-anchor:middle">
                  <v:fill o:detectmouseclick="t" on="false"/>
                  <v:stroke color="black" weight="9360" dashstyle="longdash" joinstyle="miter" endcap="flat"/>
                  <w10:wrap type="square"/>
                </v:oval>
                <v:line id="shape_0" from="6120,3145" to="8277,440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640;top:4225;width:647;height:422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6359;top:446;width:587;height:443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8879;top:4225;width:587;height:422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5640;top:3506;width:647;height:522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stroked="f" o:allowincell="f" style="position:absolute;left:8039;top:2785;width:687;height:522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4405;width:587;height:422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line id="shape_0" from="6238,3145" to="8276,386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999,625" to="7558,440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079;top:3144;width:567;height:422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line id="shape_0" from="5040,87" to="8757,1346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398;top:86;width:528;height:422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rect id="shape_0" coordorigin="10800,1704" coordsize="7814,9095" path="l0,21600xee" stroked="t" o:allowincell="f" style="position:absolute;left:5255;top:4040;width:1041;height:1212;mso-wrap-style:none;v-text-anchor:middle;rotation:14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751" coordsize="8834,9048" path="l0,21600xee" stroked="t" o:allowincell="f" style="position:absolute;left:7851;top:2617;width:1178;height:1206;mso-wrap-style:none;v-text-anchor:middle;rotation:246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727" coordsize="7559,10072" path="l0,21600xee" stroked="t" o:allowincell="f" style="position:absolute;left:5990;top:123;width:1007;height:1341;mso-wrap-style:none;v-text-anchor:middle;rotation:74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398;top:5386;width:120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9.4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Примак Андрій</w:t>
      </w:r>
      <w:r>
        <w:rPr>
          <w:lang w:val="uk-UA"/>
        </w:rPr>
        <w:t xml:space="preserve">) Коло, вписане в т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дотикається до сторін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в точках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повідно. Через середину відрізк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проведено пряму, перпендикулярну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, через середин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ряму, перпендикулярну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і через середин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ряму, перпендикулярно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>. Доведіть, що ці прямі перетинаються в одній точ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чевидн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гострокутний, оскільки його кути задовольняють рів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Покажемо, що проведені прямі є серединними перпендикулярами до трикутника, який є ортоцентричним д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4</w:t>
      </w:r>
      <w:r>
        <w:rPr>
          <w:lang w:val="uk-UA"/>
        </w:rPr>
        <w:t xml:space="preserve">)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емо гострокутни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M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його висоти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середи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середин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отична до описаного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NK</m:t>
        </m:r>
      </m:oMath>
      <w:r>
        <w:rPr>
          <w:lang w:val="uk-UA"/>
        </w:rPr>
        <w:t xml:space="preserve"> кола. Коло з діаметр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описане навколо чотирикутник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MK</m:t>
        </m:r>
      </m:oMath>
      <w:r>
        <w:rPr>
          <w:lang w:val="uk-UA"/>
        </w:rPr>
        <w:t xml:space="preserve">, ал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MK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KNT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Звідки серединний перпендикуляр д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проходить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Це й доводить наведене твердж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Інше розв’язання</w:t>
      </w:r>
      <w:r>
        <w:rPr>
          <w:lang w:val="uk-UA"/>
        </w:rPr>
        <w:t>. Доведемо, що справджується більш загальне твердження: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Нехай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i/>
          <w:lang w:val="uk-UA"/>
        </w:rPr>
        <w:t xml:space="preserve"> </w:t>
      </w:r>
      <w:r>
        <w:rPr>
          <w:i/>
        </w:rPr>
        <w:t>—</w:t>
      </w:r>
      <w:r>
        <w:rPr>
          <w:i/>
          <w:lang w:val="uk-UA"/>
        </w:rPr>
        <w:t xml:space="preserve"> точка всередині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</w:t>
      </w:r>
      <w:r>
        <w:rPr>
          <w:i/>
        </w:rPr>
        <w:t>—</w:t>
      </w:r>
      <w:r>
        <w:rPr>
          <w:i/>
          <w:lang w:val="uk-UA"/>
        </w:rPr>
        <w:t xml:space="preserve"> основи перпендикулярів, що опущені з точки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i/>
          <w:lang w:val="uk-UA"/>
        </w:rPr>
        <w:t xml:space="preserve"> на прямі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lang w:val="uk-UA"/>
        </w:rPr>
        <w:t xml:space="preserve">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i/>
          <w:lang w:val="uk-UA"/>
        </w:rPr>
        <w:t xml:space="preserve"> відповідно. Точки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— середини відрізків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відповідно.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— основи перпендикулярів, що опущені з точок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на відповідні прямі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lang w:val="uk-UA"/>
        </w:rPr>
        <w:t xml:space="preserve">. Довести, що прямі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перетинаються в одній точці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користаємо для доведення відомою лемою.</w:t>
      </w:r>
    </w:p>
    <w:p>
      <w:pPr>
        <w:pStyle w:val="Normal"/>
        <w:jc w:val="both"/>
        <w:rPr/>
      </w:pPr>
      <w:r>
        <w:rPr>
          <w:i/>
          <w:u w:val="single"/>
          <w:lang w:val="uk-UA"/>
        </w:rPr>
        <w:t>Лема Карно</w:t>
      </w:r>
      <w:r>
        <w:rPr>
          <w:lang w:val="uk-UA"/>
        </w:rPr>
        <w:t xml:space="preserve">. Перпендикуляри в точках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що належать прями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відповідно перетинаються в одній точці тоді і тільки тоді, коли справджується рівність: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 формули медіани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теореми Піфагора маємо: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5</w:t>
      </w:r>
      <w:r>
        <w:rPr>
          <w:lang w:val="uk-UA"/>
        </w:rPr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Випишемо аналогічні дві рівності і усі їх додамо: 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505200</wp:posOffset>
                </wp:positionH>
                <wp:positionV relativeFrom="paragraph">
                  <wp:posOffset>128270</wp:posOffset>
                </wp:positionV>
                <wp:extent cx="2557780" cy="26365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2636640"/>
                          <a:chOff x="0" y="0"/>
                          <a:chExt cx="2557800" cy="263664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720"/>
                            <a:ext cx="2557800" cy="263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7880"/>
                            <a:ext cx="45648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227880"/>
                            <a:ext cx="182880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6480" y="1485360"/>
                            <a:ext cx="38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800" y="1599480"/>
                            <a:ext cx="1066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828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1485360"/>
                            <a:ext cx="14479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720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94920" y="228600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751400" y="12578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137232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60840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51200" y="22852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208600" y="228600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759960" y="228600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064880" y="125784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0" y="2296080"/>
                            <a:ext cx="7624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10.1pt;width:201.4pt;height:207.6pt" coordorigin="5520,202" coordsize="4028,4152">
                <v:rect id="shape_0" stroked="f" o:allowincell="f" style="position:absolute;left:5520;top:203;width:4027;height:415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79,3802" to="9477,38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9,561" to="6597,37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98,561" to="9477,379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98,2541" to="8397,307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18,2721" to="7797,307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98,3082" to="7798,380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18,2541" to="8397,2719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319,922" to="7319,398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559;top:3802;width:607;height:523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8278;top:2183;width:607;height:523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5520;top:2363;width:607;height:523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6478;top:202;width:548;height:4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5758;top:3801;width:548;height:422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8998;top:3802;width:548;height:443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7678;top:2901;width:567;height:494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7;top:3802;width:628;height:523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shape id="shape_0" stroked="f" o:allowincell="f" style="position:absolute;left:7197;top:2183;width:628;height:523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7918;top:3818;width:120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  <w:tab/>
        <w:tab/>
        <w:t>(*)</w:t>
      </w:r>
    </w:p>
    <w:p>
      <w:pPr>
        <w:pStyle w:val="Normal"/>
        <w:jc w:val="both"/>
        <w:rPr/>
      </w:pPr>
      <w:r>
        <w:rPr>
          <w:lang w:val="uk-UA"/>
        </w:rPr>
        <w:t xml:space="preserve">Враховуючи, що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, якщо це тепер використати у співвідношенні (*), то ми одержимо, що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звідки, використовуючи лему Карно, одержимо потрібне. Легко зрозуміти, що початкова задача </w:t>
      </w:r>
      <w:r>
        <w:rPr/>
        <w:t>—</w:t>
      </w:r>
      <w:r>
        <w:rPr>
          <w:lang w:val="uk-UA"/>
        </w:rPr>
        <w:t xml:space="preserve"> це випадок, коли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інцент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0 кла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962400</wp:posOffset>
                </wp:positionH>
                <wp:positionV relativeFrom="paragraph">
                  <wp:posOffset>147955</wp:posOffset>
                </wp:positionV>
                <wp:extent cx="2215515" cy="223964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5440" cy="2239560"/>
                          <a:chOff x="0" y="0"/>
                          <a:chExt cx="2215440" cy="223956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720" y="720"/>
                            <a:ext cx="2214720" cy="22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761400" y="11448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440"/>
                            <a:ext cx="175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1143000"/>
                            <a:ext cx="7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143720"/>
                            <a:ext cx="76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829520"/>
                            <a:ext cx="76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43000"/>
                            <a:ext cx="7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72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64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7200" y="457200"/>
                            <a:ext cx="13716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57200"/>
                            <a:ext cx="1447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57200"/>
                            <a:ext cx="68580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523880" y="148608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686520" y="45648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067400" y="1179720"/>
                            <a:ext cx="3099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1179720"/>
                            <a:ext cx="4503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686520" y="837720"/>
                            <a:ext cx="3099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685800" y="1828800"/>
                            <a:ext cx="4503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675080" y="227880"/>
                            <a:ext cx="3358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828800" y="125748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68580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686520" y="1486080"/>
                            <a:ext cx="359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913680" y="9136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76680" y="17146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5280" y="1899360"/>
                            <a:ext cx="7624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11.65pt;width:174.5pt;height:176.35pt" coordorigin="6240,233" coordsize="3490,3527">
                <v:rect id="shape_0" stroked="f" o:allowincell="f" style="position:absolute;left:6241;top:234;width:3487;height:352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439,413" to="7439,34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00,2574" to="9359,2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1,2033" to="6841,311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841,2034" to="8039,203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841,3114" to="8039,311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040,2033" to="8040,311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9120,953" to="9120,311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60,952" to="9119,95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6960;top:953;width:2159;height:2159;mso-wrap-style:none;v-text-anchor:middle;rotation:180">
                  <v:fill o:detectmouseclick="t" on="false"/>
                  <v:stroke color="black" weight="19080" dashstyle="longdash" joinstyle="miter" endcap="flat"/>
                  <w10:wrap type="square"/>
                </v:rect>
                <v:line id="shape_0" from="6840,953" to="9118,3112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line id="shape_0" from="8040,953" to="9119,2033" stroked="t" o:allowincell="f" style="position:absolute;flip:x">
                  <v:stroke color="black" weight="19080" dashstyle="short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40;top:2573;width:487;height:442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shape id="shape_0" stroked="f" o:allowincell="f" style="position:absolute;left:7321;top:952;width:487;height:442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7921;top:2091;width:487;height:56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6240;top:2091;width:708;height:562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7321;top:1552;width:487;height:562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3113;width:708;height:562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8878;top:592;width:528;height:442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2213;width:607;height:422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233;width:528;height:42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321;top:2573;width:565;height:442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7679;top:1672;width:548;height:422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361;top:2933;width:547;height:422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8280;top:3224;width:120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10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Анікушин Андрій</w:t>
      </w:r>
      <w:r>
        <w:rPr>
          <w:lang w:val="uk-UA"/>
        </w:rPr>
        <w:t xml:space="preserve">) Відо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найдіть найменше та найбільше значення вираз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Вира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6</w:t>
      </w:r>
      <w:r>
        <w:rPr>
          <w:lang w:val="uk-UA"/>
        </w:rPr>
        <w:t xml:space="preserve">) буде максимальним (мінімальним) одночасно з максимумом (мінімумом) вираз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а це є рівняння кола з центром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радіус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. Графіком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є квадрат, що утворений прями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Таким чином маємо картину, що зображена на </w:t>
      </w:r>
      <w:r>
        <w:rPr>
          <w:u w:val="single"/>
          <w:lang w:val="uk-UA"/>
        </w:rPr>
        <w:t>рис.6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Отже максимальний радіус серед кіл, що перетинається з квадратом, буде мати коло, яке проходить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мінімальний </w:t>
      </w:r>
      <w:r>
        <w:rPr/>
        <w:t>—</w:t>
      </w:r>
      <w:r>
        <w:rPr>
          <w:lang w:val="uk-UA"/>
        </w:rPr>
        <w:t xml:space="preserve">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аким чином маємо для максиму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а для мінімуму </w:t>
      </w:r>
      <w:r>
        <w:rPr/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0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Жидков Сергій</w:t>
      </w:r>
      <w:r>
        <w:rPr>
          <w:lang w:val="uk-UA"/>
        </w:rPr>
        <w:t xml:space="preserve">) На продовженні сторо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паралелограм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uk-UA"/>
        </w:rPr>
        <w:t xml:space="preserve"> за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вибрано таку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що трикутни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K</m:t>
        </m:r>
      </m:oMath>
      <w:r>
        <w:rPr>
          <w:lang w:val="uk-UA"/>
        </w:rPr>
        <w:t xml:space="preserve"> є рівнобедреним з основою , а на продовженні сторо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lang w:val="uk-UA"/>
        </w:rPr>
        <w:t xml:space="preserve"> за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вибрано таку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, що рівнобедреним з осново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lang w:val="uk-UA"/>
        </w:rPr>
        <w:t xml:space="preserve"> є т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L</m:t>
        </m:r>
      </m:oMath>
      <w:r>
        <w:rPr>
          <w:lang w:val="uk-UA"/>
        </w:rPr>
        <w:t xml:space="preserve">. Бісектриси кут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B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DK</m:t>
        </m:r>
      </m:oMath>
      <w:r>
        <w:rPr>
          <w:lang w:val="uk-UA"/>
        </w:rPr>
        <w:t xml:space="preserve"> перетинаються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. Знайдіть радіус описаного навколо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кола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Q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590800</wp:posOffset>
                </wp:positionH>
                <wp:positionV relativeFrom="paragraph">
                  <wp:posOffset>50800</wp:posOffset>
                </wp:positionV>
                <wp:extent cx="3498215" cy="350456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8120" cy="3504600"/>
                          <a:chOff x="0" y="0"/>
                          <a:chExt cx="3498120" cy="350460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720" y="720"/>
                            <a:ext cx="3497760" cy="350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228600"/>
                            <a:ext cx="3123720" cy="308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741760"/>
                            <a:ext cx="236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943280"/>
                            <a:ext cx="236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80" y="1942560"/>
                            <a:ext cx="380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227880" y="27424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15994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133000" y="171396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666520" y="274248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39000" y="1943280"/>
                            <a:ext cx="76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1942560"/>
                            <a:ext cx="380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3123720" y="18280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676880" y="227880"/>
                            <a:ext cx="114156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80" y="227880"/>
                            <a:ext cx="15994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9492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6680" y="914400"/>
                            <a:ext cx="27417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91512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743200" y="57168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676520" y="227880"/>
                            <a:ext cx="1523520" cy="171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80" y="1942560"/>
                            <a:ext cx="2741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1942560"/>
                            <a:ext cx="2741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27880"/>
                            <a:ext cx="121860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52280" y="57168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90920" y="1029240"/>
                            <a:ext cx="2278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0"/>
                                </a:moveTo>
                                <a:cubicBezTo>
                                  <a:pt x="30" y="75"/>
                                  <a:pt x="60" y="150"/>
                                  <a:pt x="120" y="180"/>
                                </a:cubicBezTo>
                                <a:cubicBezTo>
                                  <a:pt x="180" y="210"/>
                                  <a:pt x="270" y="195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514600" y="91512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8280" y="3165480"/>
                            <a:ext cx="762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4pt;width:275.5pt;height:275.95pt" coordorigin="4080,80" coordsize="5510,5519">
                <v:rect id="shape_0" stroked="f" o:allowincell="f" style="position:absolute;left:4081;top:81;width:5507;height:551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201;top:440;width:4918;height:4858;mso-wrap-style:none;v-text-anchor:middle">
                  <v:fill o:detectmouseclick="t" type="solid" color2="black"/>
                  <v:stroke color="black" weight="9360" dashstyle="longdash" joinstyle="miter" endcap="flat"/>
                  <w10:wrap type="square"/>
                </v:oval>
                <v:line id="shape_0" from="4801,4398" to="8518,43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01,3140" to="7919,3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1,3139" to="4800,439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439;top:4399;width:548;height:421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4080;top:2599;width:548;height:4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7439;top:2779;width:548;height:44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4399;width:588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line id="shape_0" from="7921,3140" to="9119,314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520,3139" to="9119,439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999;top:2959;width:588;height:42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line id="shape_0" from="6721,439" to="8518,4397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201,439" to="6719,313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119;top:80;width:528;height:422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line id="shape_0" from="4201,1520" to="8518,313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520,1521" to="8520,439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400;top:980;width:566;height:503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line id="shape_0" from="6720,439" to="9118,3137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4201,3139" to="8518,4397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801,3139" to="9118,439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801,439" to="6719,439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4320;top:980;width:54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coordsize="360,210" path="m0,0c30,75,60,150,120,180c180,210,270,195,360,180e" stroked="t" o:allowincell="f" style="position:absolute;left:8160;top:1701;width:358;height:20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040;top:1521;width:548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920;top:5065;width:120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скільки трапеція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KD</m:t>
        </m:r>
      </m:oMath>
      <w:r>
        <w:rPr>
          <w:lang w:val="uk-UA"/>
        </w:rPr>
        <w:t xml:space="preserve"> рівнобічна, т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лежать на одному колі, аналогічно на одному колі також лежать і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таким чином усі п’ять точ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лежать на описаному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кол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 xml:space="preserve">. Діагоналі трапеці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KD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DA</m:t>
        </m:r>
      </m:oMath>
      <w:r>
        <w:rPr>
          <w:lang w:val="uk-UA"/>
        </w:rPr>
        <w:t xml:space="preserve"> рівні, оскільки одна з них спільна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— рівнобедрений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/>
        <w:t xml:space="preserve"> </w:t>
      </w:r>
      <w:r>
        <w:rPr>
          <w:lang w:val="uk-UA"/>
        </w:rPr>
        <w:t xml:space="preserve">бісектриса рівнобедре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BC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7</w:t>
      </w:r>
      <w:r>
        <w:rPr>
          <w:lang w:val="uk-UA"/>
        </w:rPr>
        <w:t xml:space="preserve">)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B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аналогіч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звідки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лежать на одному колі, і це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 xml:space="preserve">. Оскільки ку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QD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спираються на однакові хорд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A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. За теоремою синусів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має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0.3.</w:t>
      </w:r>
      <w:r>
        <w:rPr>
          <w:lang w:val="uk-UA"/>
        </w:rPr>
        <w:t xml:space="preserve"> (Крижанівський Олег) Розглянемо усі можливі послідовност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>
          <w:lang w:val="uk-UA"/>
        </w:rPr>
        <w:t xml:space="preserve"> цілих невід’ємних чисел, такі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>
          <w:lang w:val="uk-UA"/>
        </w:rPr>
        <w:t xml:space="preserve">,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ля у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lang w:val="uk-UA"/>
        </w:rPr>
        <w:t xml:space="preserve">. Доведіть, що таких послідовностей: </w:t>
      </w:r>
    </w:p>
    <w:p>
      <w:pPr>
        <w:pStyle w:val="Normal"/>
        <w:jc w:val="both"/>
        <w:rPr/>
      </w:pPr>
      <w:r>
        <w:rPr>
          <w:b/>
          <w:i/>
          <w:lang w:val="uk-UA"/>
        </w:rPr>
        <w:t>а)</w:t>
      </w:r>
      <w:r>
        <w:rPr>
          <w:lang w:val="uk-UA"/>
        </w:rPr>
        <w:t xml:space="preserve"> більше, ніж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>;</w:t>
        <w:tab/>
        <w:tab/>
        <w:tab/>
        <w:tab/>
      </w:r>
      <w:r>
        <w:rPr>
          <w:b/>
          <w:i/>
          <w:lang w:val="uk-UA"/>
        </w:rPr>
        <w:t>б)</w:t>
      </w:r>
      <w:r>
        <w:rPr>
          <w:lang w:val="uk-UA"/>
        </w:rPr>
        <w:t xml:space="preserve"> більше, ніж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Спочатку побудуємо різн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 різних послідовностей, які задовольняють умови задачі. В усіх послідовностях покладем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Для кожної наступного елементу послідовності покладемо його або „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більше</w:t>
      </w:r>
      <w:r>
        <w:rPr/>
        <w:t>“</w:t>
      </w:r>
      <w:r>
        <w:rPr>
          <w:lang w:val="uk-UA"/>
        </w:rPr>
        <w:t xml:space="preserve">, або „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більше</w:t>
      </w:r>
      <w:r>
        <w:rPr/>
        <w:t>“</w:t>
      </w:r>
      <w:r>
        <w:rPr>
          <w:lang w:val="uk-UA"/>
        </w:rPr>
        <w:t xml:space="preserve">, ніж попередній. Таким чином ми маєм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 різних послідовностей. ММІ легко показати, що у кожної з цих послідовносте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Для доведення строгої нерівності достатньо навести приклад принаймні однієї послідовності. Яка не входить у наведений перелік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 послідовностей, але задовольняє умови задачі. Наприклад, це може бути така послідовніст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2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Назвемо </w:t>
      </w:r>
      <w:r>
        <w:rPr>
          <w:b/>
          <w:i/>
          <w:lang w:val="uk-UA"/>
        </w:rPr>
        <w:t xml:space="preserve">гарною </w:t>
      </w:r>
      <w:r>
        <w:rPr>
          <w:lang w:val="uk-UA"/>
        </w:rPr>
        <w:t xml:space="preserve">довільну неспадну послідовність цілих невід’ємних чисе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, яка задовольняє умов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. Зауважимо, що довільна гарна послідовність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ожна одержати з гарної послідовності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, якщо додати член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який задовольняє таку подвійну нерівність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Так само і навпаки, достатньо відкинути останній член у послідовності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ми одержимо гарну послідовність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означимо кількість гарних послідовностей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 чере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. Очевидно, що можна побудувати щонайменше дві різні гарні послідовності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що покласти очевидні припустимі можливості дл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: ц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ч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Аналогічно, якщо продовжити міркування легко одержати такі нерівност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Тепер достатньо обчислити кількість послідовностей при малих значення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. Очевидн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оскільки так послідовність лише одн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ак само просто одержа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бо гарними є такі послідовності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ому вже маємо оцінк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, але цього поки що недостатньо. Для одержання послідовностей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бачимо, що можна додати третім елементом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одне з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,1,2</m:t>
        </m:r>
      </m:oMath>
      <w:r>
        <w:rPr>
          <w:lang w:val="uk-UA"/>
        </w:rPr>
        <w:t xml:space="preserve"> , а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. Далі просто треба продовжити обчислення кількості гарних послідовностей при мал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,1,2,3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,2,3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,3</m:t>
        </m:r>
      </m:oMath>
      <w:r>
        <w:rPr>
          <w:lang w:val="uk-UA"/>
        </w:rPr>
        <w:t xml:space="preserve">, тобто усьог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uk-UA"/>
        </w:rPr>
        <w:t xml:space="preserve"> різних гарних послідовностей,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 цих гарних послідовностей одна закінчує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му дописати мож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,1,2,3,4</m:t>
        </m:r>
      </m:oMath>
      <w:r>
        <w:rPr>
          <w:lang w:val="uk-UA"/>
        </w:rPr>
        <w:t xml:space="preserve">, три </w:t>
      </w:r>
      <w:r>
        <w:rPr/>
        <w:t>—</w:t>
      </w:r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можна допис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,2,3,4</m:t>
        </m:r>
      </m:oMath>
      <w:r>
        <w:rPr>
          <w:lang w:val="uk-UA"/>
        </w:rPr>
        <w:t xml:space="preserve">, п’ять </w:t>
      </w:r>
      <w:r>
        <w:rPr/>
        <w:t>—</w:t>
      </w:r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можна допис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,3,4</m:t>
        </m:r>
      </m:oMath>
      <w:r>
        <w:rPr>
          <w:lang w:val="uk-UA"/>
        </w:rPr>
        <w:t xml:space="preserve">, п’ять </w:t>
      </w:r>
      <w:r>
        <w:rPr/>
        <w:t>—</w:t>
      </w:r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можна допис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</m:oMath>
      <w:r>
        <w:rPr>
          <w:lang w:val="uk-UA"/>
        </w:rPr>
        <w:t xml:space="preserve">. Тому усього </w:t>
      </w:r>
      <w:r>
        <w:rPr>
          <w:lang w:val="en-US"/>
        </w:rPr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lang w:val="uk-UA"/>
        </w:rPr>
        <w:t xml:space="preserve">, звідки вже маємо доведену першу оцінку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0.4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Рубльов Богдан</w:t>
      </w:r>
      <w:r>
        <w:rPr>
          <w:lang w:val="uk-UA"/>
        </w:rPr>
        <w:t xml:space="preserve">) Розглянемо усі зростаючі геометричні прогресії. Серед них виберемо такі, які мають максимальну кільк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спільних елементів з множи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d>
      </m:oMath>
      <w:r>
        <w:rPr>
          <w:lang w:val="uk-UA"/>
        </w:rPr>
        <w:t xml:space="preserve">. Знайдіть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одна з прогресій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uk-UA"/>
        </w:rPr>
        <w:t xml:space="preserve">, для якої досягається шуканий максиму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має нульовий член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і знаменник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Вона має перетин з множи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найменше число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яке належить прогресії. Тоді можна визначити нову прогресію з першим член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 тим самим знаменник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. У неї стільки ж членів, які належать множ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тому її можна розглянути в якості початкової. Нехай наступний член з мно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який міститься в прогресії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тобто в новій прогресії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нескоротній дріб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окажемо, що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. Методом від супротивного, нехай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також нескоротній дріб. Тоді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uk-UA"/>
        </w:rPr>
        <w:t xml:space="preserve">, звідки зрозуміло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Дійсно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uk-UA"/>
        </w:rPr>
        <w:t xml:space="preserve"> і навпа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що суперечить умові, що першим натуральним числом піс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бу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 доведеного випливає, що раціональними членами обраної геометричної прогресії можуть бути лише члени такого набору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uk-UA"/>
        </w:rPr>
        <w:t xml:space="preserve">,..., тому можемо виб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і розглянути вже таку прогресі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 цілим першим член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 раціональним знаменником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нескоротний дріб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Серед усіх прогресій з цілими знаменниками найбільший перетин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очевидно має прогрес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а має 11 спільних точок — це степені двійки: 1, 2, 4,..., 1024. припустимо, що існує прогресія з раціональним показником, яка має більше спільних цілих точок., нехай це буде прогресія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uk-UA"/>
        </w:rPr>
        <w:t xml:space="preserve">. Зрозуміло, що якщо буде ціли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, то цілими будуть і усі попередн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uk-UA"/>
        </w:rPr>
        <w:t xml:space="preserve">. Таким чином, якщо прогресія буде мати принаймні 12 спільних точок, то у неї цілим повинно бу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lang w:val="uk-UA"/>
        </w:rPr>
        <w:t xml:space="preserve">, але це означ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lang w:val="uk-UA"/>
        </w:rPr>
        <w:t xml:space="preserve">. Оскільки </w:t>
      </w:r>
      <w:r>
        <w:rPr>
          <w:lang w:val="uk-UA"/>
        </w:rPr>
        <w:object w:dxaOrig="72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23pt" filled="f" o:ole="">
            <v:imagedata r:id="rId121" o:title=""/>
          </v:shape>
          <o:OLEObject Type="Embed" ProgID="" ShapeID="ole_rId120" DrawAspect="Content" ObjectID="_241815428" r:id="rId120"/>
        </w:object>
      </w:r>
      <w:r>
        <w:rPr>
          <w:lang w:val="uk-UA"/>
        </w:rPr>
        <w:t xml:space="preserve">, то </w:t>
      </w:r>
      <w:r>
        <w:rPr>
          <w:lang w:val="uk-UA"/>
        </w:rPr>
        <w:object w:dxaOrig="6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3.95pt" filled="f" o:ole="">
            <v:imagedata r:id="rId123" o:title=""/>
          </v:shape>
          <o:OLEObject Type="Embed" ProgID="" ShapeID="ole_rId122" DrawAspect="Content" ObjectID="_1798013937" r:id="rId122"/>
        </w:object>
      </w:r>
      <w:r>
        <w:rPr>
          <w:lang w:val="uk-UA"/>
        </w:rPr>
        <w:t xml:space="preserve">, тому </w:t>
      </w:r>
      <w:r>
        <w:rPr>
          <w:lang w:val="uk-UA"/>
        </w:rPr>
        <w:object w:dxaOrig="121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19pt" filled="f" o:ole="">
            <v:imagedata r:id="rId125" o:title=""/>
          </v:shape>
          <o:OLEObject Type="Embed" ProgID="" ShapeID="ole_rId124" DrawAspect="Content" ObjectID="_1541532503" r:id="rId124"/>
        </w:object>
      </w:r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одержана суперечність завершує доведення твердження, що більше ніж 11 спільних членів не може мати зростаюча геометрична прогресія з множи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191000</wp:posOffset>
                </wp:positionH>
                <wp:positionV relativeFrom="paragraph">
                  <wp:posOffset>81280</wp:posOffset>
                </wp:positionV>
                <wp:extent cx="1910080" cy="1597025"/>
                <wp:effectExtent l="889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160" cy="1596960"/>
                          <a:chOff x="0" y="0"/>
                          <a:chExt cx="1910160" cy="159696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720"/>
                            <a:ext cx="1910160" cy="159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32800" y="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720"/>
                            <a:ext cx="175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0420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686520"/>
                            <a:ext cx="99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113760"/>
                            <a:ext cx="30420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6865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865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45648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523520" y="114300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76320" y="11437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142280" y="114300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456480" y="457200"/>
                            <a:ext cx="577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1257840"/>
                            <a:ext cx="762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6.4pt;width:150.4pt;height:125.75pt" coordorigin="6600,128" coordsize="3008,2515">
                <v:rect id="shape_0" stroked="f" o:allowincell="f" style="position:absolute;left:6600;top:129;width:3007;height:251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439,129" to="7439,22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00,1929" to="9359,1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00,308" to="7078,120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079,1209" to="8638,120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640,307" to="9118,120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079,1209" to="7079,19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40,1209" to="8640,19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19;top:128;width:528;height:422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1928;width:607;height:422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720;top:1929;width:507;height:419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8399;top:1928;width:487;height:44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848;width:908;height:443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2109;width:120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1 кла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11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Маліцький Юрій</w:t>
      </w:r>
      <w:r>
        <w:rPr>
          <w:lang w:val="uk-UA"/>
        </w:rPr>
        <w:t xml:space="preserve">) При яких значеннях парамет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має єдиний розв’язок? Знайти цей розв’язо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419600</wp:posOffset>
                </wp:positionH>
                <wp:positionV relativeFrom="paragraph">
                  <wp:posOffset>495300</wp:posOffset>
                </wp:positionV>
                <wp:extent cx="1681480" cy="1711325"/>
                <wp:effectExtent l="635" t="444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711440"/>
                          <a:chOff x="0" y="0"/>
                          <a:chExt cx="1681560" cy="1711440"/>
                        </a:xfrm>
                      </wpg:grpSpPr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0" y="720"/>
                            <a:ext cx="1681560" cy="171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32800" y="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30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0"/>
                            <a:ext cx="68436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143720"/>
                            <a:ext cx="121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720"/>
                            <a:ext cx="61020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45648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1294920" y="114300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685800" y="11430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2080" y="1372320"/>
                            <a:ext cx="762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39pt;width:132.4pt;height:134.75pt" coordorigin="6960,780" coordsize="2648,2695">
                <v:rect id="shape_0" stroked="f" o:allowincell="f" style="position:absolute;left:6960;top:781;width:2647;height:269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99,781" to="7799,29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60,2580" to="9478,2580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line id="shape_0" from="7200,781" to="8277,258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200,2581" to="9118,2581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8279,781" to="9239,258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679;top:780;width:528;height:42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2580;width:607;height:422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040;top:2580;width:507;height:418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41;width:120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Графік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зображено на </w:t>
      </w:r>
      <w:r>
        <w:rPr>
          <w:u w:val="single"/>
          <w:lang w:val="uk-UA"/>
        </w:rPr>
        <w:t>рис.8</w:t>
      </w:r>
      <w:r>
        <w:rPr>
          <w:lang w:val="uk-UA"/>
        </w:rPr>
        <w:t xml:space="preserve">. Зрозуміло, що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може мати єдиний розв’язок лише при умов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9</w:t>
      </w:r>
      <w:r>
        <w:rPr>
          <w:lang w:val="uk-UA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Таким чином для нашого рівняння повинні виконуватись одночасно такі умови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k</m:t>
                  </m:r>
                </m:e>
              </m:mr>
            </m:m>
          </m:e>
        </m: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. Спільним розв’язком цієї системи будуть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1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Рубльов Б., Торба С.</w:t>
      </w:r>
      <w:r>
        <w:rPr>
          <w:lang w:val="uk-UA"/>
        </w:rPr>
        <w:t xml:space="preserve">) Знайдіть усі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, такі що для будь-яких дійс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виконується умова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Зробимо підстанов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овільне дійсне число, тоді одерж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</m:oMath>
      <w:r>
        <w:rPr>
          <w:lang w:val="uk-UA"/>
        </w:rPr>
        <w:t xml:space="preserve">. Бачимо, що ліва частина не змінилася, а перед правою з’явився знак мінус. Отже, при в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повинно виконуватис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при в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робимо підстанов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rPr>
          <w:lang w:val="uk-UA"/>
        </w:rPr>
        <w:t xml:space="preserve">Отримає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 Очевидно, що функція тотожній нуль задовольняє ум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1.3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Шепельська Варвара</w:t>
      </w:r>
      <w:r>
        <w:rPr>
          <w:lang w:val="uk-UA"/>
        </w:rPr>
        <w:t xml:space="preserve">) Дано т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всередині якого існує така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O</m:t>
        </m:r>
      </m:oMath>
      <w:r>
        <w:rPr>
          <w:lang w:val="uk-UA"/>
        </w:rPr>
        <w:t xml:space="preserve">.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середини сторін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відповідно. Доведіть, що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MN</m:t>
        </m:r>
      </m:oMath>
      <w:r>
        <w:rPr>
          <w:lang w:val="en-US"/>
        </w:rPr>
        <w:t xml:space="preserve"> —</w:t>
      </w:r>
      <w:r>
        <w:rPr>
          <w:lang w:val="uk-UA"/>
        </w:rPr>
        <w:t xml:space="preserve"> прям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Розглянемо сторон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побудуємо ній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 як на діаметрі. За умовою задачі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повинна знаходитись на цьому колі. Побудуємо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рівне кол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, яке перетинається з кол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 по відріз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lang w:val="uk-UA"/>
        </w:rPr>
        <w:t xml:space="preserve">. За умовою про рівність кутів,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повинна лежати на кол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зрозуміло на якій саме дузі цього кола (</w:t>
      </w:r>
      <w:r>
        <w:rPr>
          <w:u w:val="single"/>
          <w:lang w:val="uk-UA"/>
        </w:rPr>
        <w:t>рис.10</w:t>
      </w:r>
      <w:r>
        <w:rPr>
          <w:lang w:val="uk-UA"/>
        </w:rPr>
        <w:t xml:space="preserve">). Проведемо пря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lang w:val="uk-UA"/>
        </w:rPr>
        <w:t xml:space="preserve"> до перетину з кол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Тоді трикутни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D</m:t>
        </m:r>
      </m:oMath>
      <w:r>
        <w:rPr>
          <w:lang w:val="uk-UA"/>
        </w:rPr>
        <w:t xml:space="preserve"> рівні прямокутні трикутники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діаметр ко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діаметр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5860" cy="417385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4173840"/>
                          <a:chOff x="0" y="0"/>
                          <a:chExt cx="6246000" cy="4173840"/>
                        </a:xfrm>
                      </wpg:grpSpPr>
                      <wps:wsp>
                        <wps:cNvSpPr/>
                        <wps:nvSpPr>
                          <wps:cNvPr id="76" name=""/>
                          <wps:cNvSpPr/>
                        </wps:nvSpPr>
                        <wps:spPr>
                          <a:xfrm>
                            <a:off x="0" y="720"/>
                            <a:ext cx="6095520" cy="36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3123000" cy="308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971800"/>
                            <a:ext cx="312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456480"/>
                            <a:ext cx="495360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714680"/>
                            <a:ext cx="6091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914400"/>
                            <a:ext cx="3885480" cy="2057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456480"/>
                            <a:ext cx="18280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27880"/>
                            <a:ext cx="68436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380880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00920"/>
                            <a:ext cx="1600920" cy="1597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90512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2666520" y="2971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5562000" y="297108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4191120" y="2971080"/>
                            <a:ext cx="3733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886200" y="137160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3276720" y="137232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353400" y="1600200"/>
                            <a:ext cx="60912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1600920"/>
                            <a:ext cx="379800" cy="13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685800" y="22788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5181480" y="1715040"/>
                            <a:ext cx="386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3276720" y="308628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353400" y="1714680"/>
                            <a:ext cx="98928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27880"/>
                            <a:ext cx="1143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12952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920" y="3314880"/>
                            <a:ext cx="7621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7563200">
                            <a:off x="3256200" y="1027440"/>
                            <a:ext cx="2319480" cy="29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27" h="20840">
                                <a:moveTo>
                                  <a:pt x="5373" y="1463"/>
                                </a:moveTo>
                                <a:arcTo wR="10800" hR="10800" stAng="-7210042" swAng="113128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27" h="20840">
                                <a:moveTo>
                                  <a:pt x="5373" y="1463"/>
                                </a:moveTo>
                                <a:arcTo wR="10800" hR="10800" stAng="-7210042" swAng="113128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316.75pt" coordorigin="0,0" coordsize="9599,6335">
                <v:rect id="shape_0" stroked="f" o:allowincell="f" style="position:absolute;left:0;top:1;width:9598;height:58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360;width:4917;height:4860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oval>
                <v:line id="shape_0" from="4319,4680" to="9238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719" to="9238,4677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319,2700" to="5277,467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9,1440" to="6837,4679" stroked="t" o:allowincell="f" style="position:absolute;flip:x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38,719" to="4316,4677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240,359" to="4317,46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60" to="9237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680;top:2521;width:2520;height:2515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oval>
                <v:shape id="shape_0" stroked="f" o:allowincell="f" style="position:absolute;left:3000;top:0;width:547;height:422;mso-wrap-style:none;v-text-anchor:middle;mso-position-horizontal-relative:char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4199;top:4679;width:548;height:422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8759;top:4679;width:547;height:442;mso-wrap-style:none;v-text-anchor:middle;mso-position-horizontal-relative:char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6600;top:4679;width:587;height:442;mso-wrap-style:none;v-text-anchor:middle;mso-position-horizontal-relative:char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2160;width:647;height:422;mso-wrap-style:none;v-text-anchor:middle;mso-position-horizontal-relative:char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5160;top:2161;width:567;height:443;mso-wrap-style:none;v-text-anchor:middle;mso-position-horizontal-relative:char" type="_x0000_t75">
                  <v:imagedata r:id="rId156" o:detectmouseclick="t"/>
                  <v:stroke color="#3465a4" joinstyle="round" endcap="flat"/>
                  <w10:wrap type="none"/>
                </v:shape>
                <v:line id="shape_0" from="5281,2520" to="6239,269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241,2521" to="6838,46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80;top:359;width:587;height:422;mso-wrap-style:none;v-text-anchor:middle;mso-position-horizontal-relative:char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358;top:2161;width:608;height:523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2701;width:608;height:443;mso-wrap-style:none;v-text-anchor:middle;mso-position-horizontal-relative:char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5160;top:4860;width:647;height:523;mso-wrap-style:none;v-text-anchor:middle;mso-position-horizontal-relative:char" type="_x0000_t75">
                  <v:imagedata r:id="rId159" o:detectmouseclick="t"/>
                  <v:stroke color="#3465a4" joinstyle="round" endcap="flat"/>
                  <w10:wrap type="none"/>
                </v:shape>
                <v:line id="shape_0" from="5281,2700" to="6838,4678" stroked="t" o:allowincell="f" style="position:absolute;flip:xy;mso-position-horizontal-relative:char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1439,359" to="3239,717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240,360" to="5279,26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839;top:5220;width:1199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6227,20840" path="l0,21600xee" stroked="t" o:allowincell="f" style="position:absolute;left:5128;top:1618;width:3652;height:4716;mso-wrap-style:none;v-text-anchor:middle;rotation:293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</v:group>
            </w:pict>
          </mc:Fallback>
        </mc:AlternateContent>
      </w:r>
      <w:r>
        <w:rPr>
          <w:lang w:val="uk-UA"/>
        </w:rPr>
        <w:t xml:space="preserve">тому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прямий. Розглянемо гомотетію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</m:oMath>
      <w:r>
        <w:rPr>
          <w:lang w:val="uk-UA"/>
        </w:rPr>
        <w:t xml:space="preserve"> і позначимо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скільки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проходить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, то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 проходить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іаметр цього кола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MN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прямий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11.4</w:t>
      </w:r>
      <w:r>
        <w:rPr>
          <w:lang w:val="uk-UA"/>
        </w:rPr>
        <w:t>. (</w:t>
      </w:r>
      <w:r>
        <w:rPr>
          <w:i/>
          <w:u w:val="single"/>
          <w:lang w:val="uk-UA"/>
        </w:rPr>
        <w:t>Петровський Дмитро</w:t>
      </w:r>
      <w:r>
        <w:rPr>
          <w:lang w:val="uk-UA"/>
        </w:rPr>
        <w:t>) Знайти кількість розв’язків у натуральних числах рівня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означені, відповідно, НСК та НСД натура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розв’язків нескінченно багато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z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опарно взаємно прості числа. Тоді рівняння набуває такого вигляду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y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Як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. За таких умов маємо розв’язком таку трійк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e>
        </m:d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алишається показати, що існує нескінченно багато трійок натура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ля яких справджується рівність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Познач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uk-UA"/>
        </w:rPr>
        <w:t xml:space="preserve">, тобто треба показати, що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має нескінченно багато розв’язків в раціональних координатах. Одна точка є </w:t>
      </w:r>
      <w:r>
        <w:rPr>
          <w:lang w:val="en-US"/>
        </w:rPr>
        <w:t>—</w:t>
      </w:r>
      <w:r>
        <w:rPr>
          <w:lang w:val="uk-UA"/>
        </w:rPr>
        <w:t xml:space="preserve"> ц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Виберемо раціональ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тоді прям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еретинає криву (еліпс)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ще в одній точці окрі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а за теоремою Вієта є раціональн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73"/>
        <w:gridCol w:w="6712"/>
      </w:tblGrid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Дніпропетров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березня 2008 року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виконання завдання відводиться 4 години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жна задача оцінюється в 7 балі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ристування будь-якими електронними засобами забороняється</w:t>
            </w:r>
          </w:p>
        </w:tc>
      </w:tr>
      <w:tr>
        <w:trPr/>
        <w:tc>
          <w:tcPr>
            <w:tcW w:w="100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00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, умови, перебіг подій олімпіади можна буде знайти в Інтернеті за адресою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60"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www.matholymp.kiev.ua</w:t>
              </w:r>
            </w:hyperlink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hyperlink r:id="rId161"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www.matholym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.ua</w:t>
              </w:r>
            </w:hyperlink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16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1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1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0.wmf"/><Relationship Id="rId71" Type="http://schemas.openxmlformats.org/officeDocument/2006/relationships/image" Target="media/image31.wmf"/><Relationship Id="rId72" Type="http://schemas.openxmlformats.org/officeDocument/2006/relationships/image" Target="media/image32.wmf"/><Relationship Id="rId73" Type="http://schemas.openxmlformats.org/officeDocument/2006/relationships/image" Target="media/image33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46.wmf"/><Relationship Id="rId87" Type="http://schemas.openxmlformats.org/officeDocument/2006/relationships/image" Target="media/image47.wmf"/><Relationship Id="rId88" Type="http://schemas.openxmlformats.org/officeDocument/2006/relationships/image" Target="media/image48.wmf"/><Relationship Id="rId89" Type="http://schemas.openxmlformats.org/officeDocument/2006/relationships/image" Target="media/image49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40.wmf"/><Relationship Id="rId93" Type="http://schemas.openxmlformats.org/officeDocument/2006/relationships/image" Target="media/image41.wmf"/><Relationship Id="rId94" Type="http://schemas.openxmlformats.org/officeDocument/2006/relationships/image" Target="media/image42.wmf"/><Relationship Id="rId95" Type="http://schemas.openxmlformats.org/officeDocument/2006/relationships/image" Target="media/image43.wmf"/><Relationship Id="rId96" Type="http://schemas.openxmlformats.org/officeDocument/2006/relationships/image" Target="media/image44.wmf"/><Relationship Id="rId97" Type="http://schemas.openxmlformats.org/officeDocument/2006/relationships/image" Target="media/image45.wmf"/><Relationship Id="rId98" Type="http://schemas.openxmlformats.org/officeDocument/2006/relationships/image" Target="media/image46.wmf"/><Relationship Id="rId99" Type="http://schemas.openxmlformats.org/officeDocument/2006/relationships/image" Target="media/image47.wmf"/><Relationship Id="rId100" Type="http://schemas.openxmlformats.org/officeDocument/2006/relationships/image" Target="media/image48.wmf"/><Relationship Id="rId101" Type="http://schemas.openxmlformats.org/officeDocument/2006/relationships/image" Target="media/image49.wmf"/><Relationship Id="rId102" Type="http://schemas.openxmlformats.org/officeDocument/2006/relationships/image" Target="media/image50.wmf"/><Relationship Id="rId103" Type="http://schemas.openxmlformats.org/officeDocument/2006/relationships/image" Target="media/image51.wmf"/><Relationship Id="rId104" Type="http://schemas.openxmlformats.org/officeDocument/2006/relationships/image" Target="media/image52.wmf"/><Relationship Id="rId105" Type="http://schemas.openxmlformats.org/officeDocument/2006/relationships/image" Target="media/image53.wmf"/><Relationship Id="rId106" Type="http://schemas.openxmlformats.org/officeDocument/2006/relationships/image" Target="media/image54.wmf"/><Relationship Id="rId107" Type="http://schemas.openxmlformats.org/officeDocument/2006/relationships/image" Target="media/image55.wmf"/><Relationship Id="rId108" Type="http://schemas.openxmlformats.org/officeDocument/2006/relationships/image" Target="media/image56.wmf"/><Relationship Id="rId109" Type="http://schemas.openxmlformats.org/officeDocument/2006/relationships/image" Target="media/image57.wmf"/><Relationship Id="rId110" Type="http://schemas.openxmlformats.org/officeDocument/2006/relationships/image" Target="media/image58.wmf"/><Relationship Id="rId111" Type="http://schemas.openxmlformats.org/officeDocument/2006/relationships/image" Target="media/image50.wmf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8.wmf"/><Relationship Id="rId120" Type="http://schemas.openxmlformats.org/officeDocument/2006/relationships/oleObject" Target="embeddings/oleObject1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2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3.bin"/><Relationship Id="rId125" Type="http://schemas.openxmlformats.org/officeDocument/2006/relationships/image" Target="media/image61.wmf"/><Relationship Id="rId126" Type="http://schemas.openxmlformats.org/officeDocument/2006/relationships/image" Target="media/image62.wmf"/><Relationship Id="rId127" Type="http://schemas.openxmlformats.org/officeDocument/2006/relationships/image" Target="media/image63.wmf"/><Relationship Id="rId128" Type="http://schemas.openxmlformats.org/officeDocument/2006/relationships/image" Target="media/image64.wmf"/><Relationship Id="rId129" Type="http://schemas.openxmlformats.org/officeDocument/2006/relationships/image" Target="media/image65.wmf"/><Relationship Id="rId130" Type="http://schemas.openxmlformats.org/officeDocument/2006/relationships/image" Target="media/image66.wmf"/><Relationship Id="rId131" Type="http://schemas.openxmlformats.org/officeDocument/2006/relationships/image" Target="media/image62.wmf"/><Relationship Id="rId132" Type="http://schemas.openxmlformats.org/officeDocument/2006/relationships/image" Target="media/image63.wmf"/><Relationship Id="rId133" Type="http://schemas.openxmlformats.org/officeDocument/2006/relationships/image" Target="media/image64.wmf"/><Relationship Id="rId134" Type="http://schemas.openxmlformats.org/officeDocument/2006/relationships/image" Target="media/image65.wmf"/><Relationship Id="rId135" Type="http://schemas.openxmlformats.org/officeDocument/2006/relationships/image" Target="media/image66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2.wmf"/><Relationship Id="rId140" Type="http://schemas.openxmlformats.org/officeDocument/2006/relationships/image" Target="media/image63.wmf"/><Relationship Id="rId141" Type="http://schemas.openxmlformats.org/officeDocument/2006/relationships/image" Target="media/image64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wmf"/><Relationship Id="rId146" Type="http://schemas.openxmlformats.org/officeDocument/2006/relationships/image" Target="media/image71.wmf"/><Relationship Id="rId147" Type="http://schemas.openxmlformats.org/officeDocument/2006/relationships/image" Target="media/image72.wmf"/><Relationship Id="rId148" Type="http://schemas.openxmlformats.org/officeDocument/2006/relationships/image" Target="media/image73.wmf"/><Relationship Id="rId149" Type="http://schemas.openxmlformats.org/officeDocument/2006/relationships/image" Target="media/image74.wmf"/><Relationship Id="rId150" Type="http://schemas.openxmlformats.org/officeDocument/2006/relationships/image" Target="media/image75.wmf"/><Relationship Id="rId151" Type="http://schemas.openxmlformats.org/officeDocument/2006/relationships/image" Target="media/image67.wmf"/><Relationship Id="rId152" Type="http://schemas.openxmlformats.org/officeDocument/2006/relationships/image" Target="media/image68.wmf"/><Relationship Id="rId153" Type="http://schemas.openxmlformats.org/officeDocument/2006/relationships/image" Target="media/image69.wmf"/><Relationship Id="rId154" Type="http://schemas.openxmlformats.org/officeDocument/2006/relationships/image" Target="media/image70.wmf"/><Relationship Id="rId155" Type="http://schemas.openxmlformats.org/officeDocument/2006/relationships/image" Target="media/image71.wmf"/><Relationship Id="rId156" Type="http://schemas.openxmlformats.org/officeDocument/2006/relationships/image" Target="media/image72.wmf"/><Relationship Id="rId157" Type="http://schemas.openxmlformats.org/officeDocument/2006/relationships/image" Target="media/image73.wmf"/><Relationship Id="rId158" Type="http://schemas.openxmlformats.org/officeDocument/2006/relationships/image" Target="media/image74.wmf"/><Relationship Id="rId159" Type="http://schemas.openxmlformats.org/officeDocument/2006/relationships/image" Target="media/image75.wmf"/><Relationship Id="rId160" Type="http://schemas.openxmlformats.org/officeDocument/2006/relationships/hyperlink" Target="http://www.matholymp.kiev.ua/" TargetMode="External"/><Relationship Id="rId161" Type="http://schemas.openxmlformats.org/officeDocument/2006/relationships/hyperlink" Target="http://www.matholymp.kiev.ua/" TargetMode="External"/><Relationship Id="rId162" Type="http://schemas.openxmlformats.org/officeDocument/2006/relationships/header" Target="header1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53:00Z</dcterms:created>
  <dc:creator>BigHome</dc:creator>
  <dc:description/>
  <dc:language>en-US</dc:language>
  <cp:lastModifiedBy>Dan</cp:lastModifiedBy>
  <cp:lastPrinted>2006-04-10T16:52:00Z</cp:lastPrinted>
  <dcterms:modified xsi:type="dcterms:W3CDTF">2008-03-25T16:53:00Z</dcterms:modified>
  <cp:revision>2</cp:revision>
  <dc:subject/>
  <dc:title>Міністерство освіти і науки України</dc:title>
</cp:coreProperties>
</file>