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сідання журі ІІІ етапу Всеукраїнської олімпіади з математики в м. Києві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від 20 січня 2008 р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убльов Богдан Владиславович, професор КНУ ім. Тараса Шевченка, доктор фізико-математичних наук  – голова журі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ихайленко Валентина Михайлівна, викладач КМПУ ім. Б.Д. Грінченка – заступник голови журі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брамов Олександр Олександрович, студент КНУ ім. Тараса Шевчен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лєксєєнко В’ячеслав Віталій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ікушин Андрій Валерійович, аспіра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тонюк Костянтин Сергій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постол Роман Ярослав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рман Андрій Роман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хтарієв Михайло Марат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тоговський Артем Сергій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черіков Олександр Іго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єдов Олександр Володимирович, вчитель ліцею “Наукова зміна” Дарниц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ілокопитов Євген Олександ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ковська Оксана Іванівна, вчитель ліцею «Престиж»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утенко Дмитро Володимирович, студент КНУ ім. Тараса Шевчен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ладіміров Володимир Миколайович, старший викладач НТУУ (КПІ)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ончаренко Яніна Володимирівна, доцент НПУ ім. М.Драгоманова, кандидат фізико-математичних наук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аниленко Артем Сергійович, студент НТУУ (КПІ)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анілов Іван Віталій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м’яненко Олексій Іванович, вчитель ліцею № 100 „Поділ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Журба Ярослав Володими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інченко Олександр Григорович, вчитель ліцею "Наукова зміна" Дарниц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лурман Олексій Олександ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валь Олександра Іванівна, студент КНУ ім. Тараса Шевченка </w:t>
      </w:r>
      <w:r>
        <w:rPr>
          <w:b/>
          <w:i/>
          <w:u w:val="single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рнішевський Яків Володимирович, вчитель СШ № 106 Шевченків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ротков Андрій Сергій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знєцова Олена Володимирівна, вчитель Технічного ліцею НТУУ (КПІ)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утовенко Інна Леонідівна, вчитель Технічного ліцею НТУУ (КПІ) Солом’янського р-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ушнір Юрій Анатолійович, вчитель природничо-наукового ліцею № 145 Печер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ішунов Віталій Григо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ятамбур Костянтин Миколайович, заступник директора природничо-наукового ліцею № 145 Печер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ліцький Юрій Валерій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ртюшова Ірина Василівна, вчитель Києво-Печерського ліцею "Лідер" № 171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ов Олексій Станіслав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ронець Олександр Анатолійович, вчитель ліцею “Інтелект” Дарницького району, кандидат фізико-математичних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исак Данило Пет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ихайлик Ірина Володимирівна, вчитель Русанівського ліцею Дніпровського р-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ітін Дмитро Юрійович, асист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оміровський Дмитро Анатолійович, вчитель Українського фізико-математичного ліцею КНУ ім. Тараса Шевченка, Заслужений вчитель України, доктор фізико-математичних наук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нкратова Ірина Євгенівна, заступник директора ліцею № 38 ім. В.М.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тровський Дмитро Володими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лахотник Володимир Васильович, доцент КНУ ім. Тараса Шевченка, кандидат фізико-математичних наук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кутній Олександр Олександрович, студент КНУ ім. Тараса Шевчен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нський Віталій Борисович, вчитель Києво-Печерського ліцею "Лідер" № 171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цьовитий Микола Вікторович, завідувач кафедри НПУ ім. М.Драгоманова, професор, доктор фізико-математичних наук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бінович Юхим Михайлович, вчитель гімназії № 178 Солом’ян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ибак Олександр Владиславович, студент НТУУ (КПІ)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исай Євген Михайл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нчило Юрій Василь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коловська Ірина Степанівна, старший викладач НПУ ім. М.Драгоманов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мошкевич Вікторія Олексіївна, вчитель ліцею № 208 Дніпровського р-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качук Антон Василь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Торба Сергій Миколайович, аспірант Інституту математики НАНУ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ольцева Олена Сергіївна, аспіра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рідман Марія Матвіївна, вчитель ліцею "Поділ" № 100 Подільс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урман Михайло Семенович, вчитель ліцею № 142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Цатурян Сергій Рашидович, студент КНУ ім. Тараса Шевчен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Цешковський Станіслав Йосипович, старший викладач кафедри вищої математики НТУУ (КПІ)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убенко Олексій Володими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Шамович Олександр Анатолійович, вчитель Русанівського ліцею Дніпровського р-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Школьний Олександр Володимирович, доцент НПУ ім. М.Драгоманова, кандидат фізико-математичних наук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Юрченко Іван Володимирович, студент КНУ ім. Тараса Шевченка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ихайловський Вілен Ілліч, професор КНУ ім. Тараса Шевченка, кандидат фізико-математичних наук </w:t>
      </w:r>
      <w:r>
        <w:rPr>
          <w:lang w:val="uk-UA"/>
        </w:rPr>
        <w:t>– експерт жур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Слухали: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дведення підсумків ІІІ етапу Всеукраїнської учнівської олімпіади з математики в місті Києв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ритерії оцінювання завда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п. Рубльов Б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хвалили: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 олімпіаді взяли участь 848 учнів, 7 клас – 180, 8 клас – 99, 9 клас –200, 10 клас – 160, 11 клас – 209 учні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значити проведення апеляції на 27 січня 2007 р. о 10-00 в Київському міському педагогічному університеті імені Грінченк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сі остаточні підсумки підвести на засіданню журі після проведення апеляції 27 січня 2008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98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7:42:00Z</dcterms:created>
  <dc:creator>Bog_Vika</dc:creator>
  <dc:description/>
  <dc:language>en-US</dc:language>
  <cp:lastModifiedBy>Sonze</cp:lastModifiedBy>
  <cp:lastPrinted>2006-01-19T22:37:00Z</cp:lastPrinted>
  <dcterms:modified xsi:type="dcterms:W3CDTF">2008-01-20T14:10:00Z</dcterms:modified>
  <cp:revision>8</cp:revision>
  <dc:subject/>
  <dc:title>ПРОТОКОЛ № 1</dc:title>
</cp:coreProperties>
</file>