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Інститут інноваційних технологій та змісту освіт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LVІIІ Всеукраїнська олімпіада юних математик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ерший день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Лішунов Віталій</w:t>
      </w:r>
      <w:r>
        <w:rPr>
          <w:lang w:val="uk-UA"/>
        </w:rPr>
        <w:t xml:space="preserve">) Для деяк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має місце рівність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 Які значення може приймати вираз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uk-UA"/>
        </w:rPr>
        <w:t xml:space="preserve">. Зробимо перетворення другого доданку останнього виразу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Хоч цього не вимагає умова, але треба переконатись, що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що задовольняють задану умову існують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8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>) З’ясуйте, яких п’ятицифрових чисел більше: тих, у яких цифри йдуть у строго зростаючому порядку зліва направо, або тих, у яких кожна цифра не перевищує 5 та цифри ідуть у неспадному порядку зліва направо (наприклад, число 12459 задовольняє першій умові, а 22589 та 01234 — ні; число 11145 задовольняє другій умові, а 21224, 12346 та 01234 — ні)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чисел однакова кількість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ажемо, що таких чисел однакова кількість, для цього кожному числу одного набору поставимо у відповідність єдине число з другого. Достатньо числ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e>
        </m:bar>
      </m:oMath>
      <w:r>
        <w:rPr>
          <w:lang w:val="uk-UA"/>
        </w:rPr>
        <w:t xml:space="preserve"> першого набору поставити у відповідність число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>. Це показує, що кількість чисел в наборах одна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0</wp:posOffset>
                </wp:positionV>
                <wp:extent cx="3701415" cy="1412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1412280"/>
                          <a:chOff x="0" y="0"/>
                          <a:chExt cx="3701520" cy="141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70080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4600" y="914400"/>
                            <a:ext cx="21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50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34308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8600"/>
                            <a:ext cx="3123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04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2286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2320" y="9151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3520" y="114372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523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6680" y="4564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5320" y="1029240"/>
                            <a:ext cx="76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64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86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45720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0.5pt;width:291.45pt;height:111.25pt" coordorigin="3960,1010" coordsize="5829,2225">
                <v:rect id="shape_0" stroked="f" o:allowincell="f" style="position:absolute;left:3961;top:1011;width:5827;height:22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1,2450" to="9718,24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9718,2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1551" to="6358,245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81,1370" to="9599,29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4679,29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60,1370" to="9719,244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9;top:2451;width:54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450;width:54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189;width:54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2811;width:607;height:4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10;width:52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729;width:6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2631;width:11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20,2271" to="4561,2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2091" to="444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2090" to="839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2090" to="827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1,2271" to="7441,2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1,1730" to="6478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8.3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Клурман Олексій</w:t>
      </w:r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позначи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к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основа перпендикуляра, проведеног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Відо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найдіть градусну міру ку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. Легко показати, що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е може належати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Розглянемо два випадки. </w:t>
      </w:r>
    </w:p>
    <w:p>
      <w:pPr>
        <w:pStyle w:val="Normal"/>
        <w:jc w:val="both"/>
        <w:rPr/>
      </w:pPr>
      <w:r>
        <w:rPr>
          <w:lang w:val="uk-UA"/>
        </w:rPr>
        <w:t xml:space="preserve">1)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1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З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lang w:val="uk-UA"/>
        </w:rPr>
        <w:t xml:space="preserve"> з кут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2) Неха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Тоді повністю аналогічно попередньому розв’язанню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2519680" cy="25692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569320"/>
                          <a:chOff x="0" y="0"/>
                          <a:chExt cx="2519640" cy="2569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51892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286000"/>
                            <a:ext cx="144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480"/>
                            <a:ext cx="17521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480"/>
                            <a:ext cx="3052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3720"/>
                            <a:ext cx="2284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532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0" y="1714680"/>
                            <a:ext cx="30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994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0880" y="22860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0880" y="133272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3300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90720" y="156204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8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71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6480"/>
                            <a:ext cx="1530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571680"/>
                            <a:ext cx="1530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2057400"/>
                            <a:ext cx="76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55pt;width:198.4pt;height:202.3pt" coordorigin="5760,11" coordsize="3968,4046">
                <v:rect id="shape_0" stroked="f" o:allowincell="f" style="position:absolute;left:5761;top:12;width:3966;height:40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01,3611" to="8277,36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812" to="9598,36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0,191" to="9598,181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801,2711" to="8278,361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760;top:3610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11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611;width:548;height:44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110;width:64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811;width:607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471;width:52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8399,1632" to="8760,1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3431" to="7201,3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730" to="9239,9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19,911" to="9359,10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2891" to="8518,2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3071" to="8518,3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98;top:3251;width:11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Торба Сергій</w:t>
      </w:r>
      <w:r>
        <w:rPr>
          <w:lang w:val="uk-UA"/>
        </w:rPr>
        <w:t xml:space="preserve">) Розв’яжіть в цілих невід’ємних числ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початку розглянемо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тж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епер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аким чином ми маємо таке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дамо одержані два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. Віднімемо ц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попередня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— цілі невід’ємні, то простий перебір для другого рівняння системи дає рівно два можливих розв’язк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з урахування першого рівняння залишається єдиний можливий розв’язок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З нього легко знаходимо шуканий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лишається розглянути випадки, що оговорені на початку розв’яз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що суперечить міркуванням парності при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нулях </w:t>
      </w:r>
      <w:r>
        <w:rPr/>
        <w:t>—</w:t>
      </w:r>
      <w:r>
        <w:rPr>
          <w:lang w:val="uk-UA"/>
        </w:rPr>
        <w:t xml:space="preserve"> простий перебір показує відсутність розв’язків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Розглянемо ці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розглянемо це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 одержана суперечність показу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випа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озглянутий вище, то залишається перевір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держимо таке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маємо ще один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38400</wp:posOffset>
                </wp:positionH>
                <wp:positionV relativeFrom="paragraph">
                  <wp:posOffset>101600</wp:posOffset>
                </wp:positionV>
                <wp:extent cx="3738245" cy="3086735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240" cy="3086640"/>
                          <a:chOff x="0" y="0"/>
                          <a:chExt cx="3738240" cy="3086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373824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080" y="114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572760"/>
                            <a:ext cx="762120" cy="68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1512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00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943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58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286000"/>
                            <a:ext cx="380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85280"/>
                            <a:ext cx="3042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43080"/>
                            <a:ext cx="1752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599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86000"/>
                            <a:ext cx="4572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6680" y="2285280"/>
                            <a:ext cx="380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7200" y="1143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080" y="80028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98760" y="5716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3680" y="114372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22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51600" y="205740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751400" y="2285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2808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55600" y="4572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523520" y="8002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2743200"/>
                            <a:ext cx="762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8pt;width:294.35pt;height:243.05pt" coordorigin="3840,160" coordsize="5887,4861">
                <v:rect id="shape_0" stroked="f" o:allowincell="f" style="position:absolute;left:3840;top:161;width:5886;height:48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19,340" to="6719,5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6119;top:1062;width:1199;height:1078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598,1601" to="6836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2681" to="6836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3221" to="6836,3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0,3760" to="9477,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8,2141" to="6716,3759" stroked="t" o:allowincell="f" style="position:absolute;flip:x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6719,2141" to="8277,3759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159,3760" to="5758,429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7799,3759" to="8277,4297" stroked="t" o:allowincell="f" style="position:absolute;flip:y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3958,700" to="6717,3759" stroked="t" o:allowincell="f" style="position:absolute;flip:x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6719,700" to="9237,3759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3958,3760" to="4677,4478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8638,3759" to="9237,4477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38;top:519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1960;width:547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420;width:507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1060;width:487;height:4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1961;width:487;height:4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238;top:160;width:52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3400;width:60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3759;width:567;height:44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6719,1240" to="7077,159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7;top:880;width:548;height:44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420;width:589;height:4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4480;width:12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вадрат, графіком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оло,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аймен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відповідає положенню квадрата, яке має з колом єдину спільн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Найбільше значення досягається тоді, коли коло дотикається зсередини сторін квадрата (</w:t>
      </w:r>
      <w:r>
        <w:rPr>
          <w:u w:val="single"/>
          <w:lang w:val="uk-UA"/>
        </w:rPr>
        <w:t>рис.3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ому для найменшого значення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найбільшого значення розглян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 якій коло дотикається до сторони квадрата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окутний та рівнобедрений, йог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радіус кола, а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, остато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За один крок дозволяється замінити трійку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порядок яких не суттєвий) на трій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 наступним правилом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и можливо за скінченну кількість кроків з трійк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d>
      </m:oMath>
      <w:r>
        <w:rPr>
          <w:lang w:val="uk-UA"/>
        </w:rPr>
        <w:t xml:space="preserve"> одержати: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e>
        </m:d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в обох пунктах не можна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а)</w:t>
      </w:r>
      <w:r>
        <w:rPr>
          <w:lang w:val="uk-UA"/>
        </w:rPr>
        <w:t xml:space="preserve"> При такому перетворенні сума квадратів елементів множини за кожний крок збільшується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ази, тому на кожному кроц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ні при як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Легко побачити, що фактично з трій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будуємо трійку чисел, які виражають подвоєні довжини медіан трикутника з такими сторонами. Добре відомо, що з медіан так само завжди можна побудувати трикутник. Але з трикутника із сторо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lang w:val="uk-UA"/>
        </w:rPr>
        <w:t xml:space="preserve"> не існує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 xml:space="preserve">) Доведіть, що для довільних додатн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иконується не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З нерівності Коші</w:t>
      </w:r>
      <w:r>
        <w:rPr/>
        <w:t xml:space="preserve"> — </w:t>
      </w:r>
      <w:r>
        <w:rPr>
          <w:lang w:val="uk-UA"/>
        </w:rPr>
        <w:t xml:space="preserve">Буняковського для наборів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lang w:val="uk-UA"/>
        </w:rPr>
        <w:t xml:space="preserve">, де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датні, випливає нерівність </w:t>
      </w:r>
      <w:r>
        <w:rPr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uk-UA"/>
        </w:rPr>
        <w:t xml:space="preserve">. Далі робимо такі перетворення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(тут ми скористаємось наведеною нерівністю)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останній перехід просто перевіряється розкриттям дужок та зведенням подібних доданків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2970530" cy="3707130"/>
                <wp:effectExtent l="1905" t="444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3707280"/>
                          <a:chOff x="0" y="0"/>
                          <a:chExt cx="2970360" cy="37072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970360" cy="37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440"/>
                            <a:ext cx="2741760" cy="27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920"/>
                            <a:ext cx="45648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457920"/>
                            <a:ext cx="137160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2399760"/>
                            <a:ext cx="175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8280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42560"/>
                            <a:ext cx="1370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80880" y="26283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37720" y="22860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37920" y="26283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80880" y="2171880"/>
                            <a:ext cx="411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04400" y="1713960"/>
                            <a:ext cx="437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371600" y="27424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0680" y="1942560"/>
                            <a:ext cx="129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342360"/>
                            <a:ext cx="990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94920" y="19418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720"/>
                            <a:ext cx="236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322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856200">
                            <a:off x="136800" y="2511000"/>
                            <a:ext cx="66168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6000">
                            <a:off x="1784880" y="1607760"/>
                            <a:ext cx="74880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1800">
                            <a:off x="603720" y="22680"/>
                            <a:ext cx="64008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365640"/>
                            <a:ext cx="763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3pt;width:233.9pt;height:291.9pt" coordorigin="5040,86" coordsize="4678,5838">
                <v:rect id="shape_0" stroked="f" o:allowincell="f" style="position:absolute;left:5040;top:87;width:4677;height:583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399;top:627;width:4317;height:4316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6120,4406" to="8998,44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807" to="6838,4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9,807" to="8998,44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238,3865" to="8997,440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120;top:2966;width:2878;height:2878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oval>
                <v:line id="shape_0" from="6120,3145" to="8277,440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640;top:4225;width:6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446;width:587;height:44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4225;width:587;height:42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640;top:3506;width:647;height:5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785;width:687;height:5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405;width:58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6238,3145" to="8276,386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999,625" to="7558,440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9;top:3144;width:567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line id="shape_0" from="5040,87" to="8757,134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98;top:86;width:528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rect id="shape_0" coordorigin="10800,1704" coordsize="7814,9095" path="l0,21600xee" stroked="t" o:allowincell="f" style="position:absolute;left:5255;top:4040;width:1041;height:1212;mso-wrap-style:none;v-text-anchor:middle;rotation:1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751" coordsize="8834,9048" path="l0,21600xee" stroked="t" o:allowincell="f" style="position:absolute;left:7851;top:2617;width:1178;height:1206;mso-wrap-style:none;v-text-anchor:middle;rotation:24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727" coordsize="7559,10072" path="l0,21600xee" stroked="t" o:allowincell="f" style="position:absolute;left:5990;top:123;width:1007;height:1341;mso-wrap-style:none;v-text-anchor:middle;rotation:7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398;top:5386;width:120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римак Андрій</w:t>
      </w:r>
      <w:r>
        <w:rPr>
          <w:lang w:val="uk-UA"/>
        </w:rPr>
        <w:t xml:space="preserve">) Коло, вписане в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дотикається д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Через середину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ведено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і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о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>. Доведіть, що ц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гострокутний, оскільки його кути задовольняють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кажемо, що проведені прямі є серединними перпендикулярами до трикутника, який є ортоцентричним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4</w:t>
      </w:r>
      <w:r>
        <w:rPr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гострокут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його висот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тична до описаног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 кола. Коло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писане навколо чотирикутник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NT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Звідки серединний перпендикуляр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Це й доводить наведене твер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Інше розв’язання</w:t>
      </w:r>
      <w:r>
        <w:rPr>
          <w:lang w:val="uk-UA"/>
        </w:rPr>
        <w:t>. Доведемо, що справджується більш загальне твердження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ехай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точка всередині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основи перпендикулярів, що опущені з точки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на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 відповідно. Точки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— середини відрізків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відповідно.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— основи перпендикулярів, що опущені з точок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на відповідні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. Довести, що прямі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ористаємо для доведення відомою лемою.</w:t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 Карно</w:t>
      </w:r>
      <w:r>
        <w:rPr>
          <w:lang w:val="uk-UA"/>
        </w:rPr>
        <w:t xml:space="preserve">. Перпендикуляри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що належать прями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повідно перетинаються в одній точці тоді і тільки тоді, коли справджується рівність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 формули медіани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теореми Піфагора маємо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5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пишемо аналогічні дві рівності і усі їх додамо: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505200</wp:posOffset>
                </wp:positionH>
                <wp:positionV relativeFrom="paragraph">
                  <wp:posOffset>128270</wp:posOffset>
                </wp:positionV>
                <wp:extent cx="2557780" cy="2636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636640"/>
                          <a:chOff x="0" y="0"/>
                          <a:chExt cx="2557800" cy="26366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2557800" cy="26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456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7880"/>
                            <a:ext cx="1828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6480" y="1485360"/>
                            <a:ext cx="38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599480"/>
                            <a:ext cx="106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485360"/>
                            <a:ext cx="144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22860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51400" y="12578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37232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08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120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208600" y="22860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59960" y="228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64880" y="12578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0" y="229608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0.1pt;width:201.4pt;height:207.6pt" coordorigin="5520,202" coordsize="4028,4152">
                <v:rect id="shape_0" stroked="f" o:allowincell="f" style="position:absolute;left:5520;top:203;width:4027;height:41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3802" to="9477,3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561" to="6597,37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8,561" to="9477,37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8,2541" to="8397,30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721" to="7797,30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8,3082" to="7798,38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541" to="8397,271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922" to="7319,39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559;top:3802;width:607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183;width:607;height:52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2363;width:607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478;top:202;width:548;height:4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3801;width:548;height:422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802;width:548;height:44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2901;width:567;height:494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7;top:3802;width:628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7197;top:2183;width:628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3818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>(*)</w:t>
      </w:r>
    </w:p>
    <w:p>
      <w:pPr>
        <w:pStyle w:val="Normal"/>
        <w:jc w:val="both"/>
        <w:rPr/>
      </w:pPr>
      <w:r>
        <w:rPr>
          <w:lang w:val="uk-UA"/>
        </w:rPr>
        <w:t xml:space="preserve">Враховуючи, щ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якщо це тепер використати у співвідношенні (*), то ми одержимо, що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, використовуючи лему Карно, одержимо потрібне. Легко зрозуміти, що початкова задача </w:t>
      </w:r>
      <w:r>
        <w:rPr/>
        <w:t>—</w:t>
      </w:r>
      <w:r>
        <w:rPr>
          <w:lang w:val="uk-UA"/>
        </w:rPr>
        <w:t xml:space="preserve"> це випадок, коли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інцент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62400</wp:posOffset>
                </wp:positionH>
                <wp:positionV relativeFrom="paragraph">
                  <wp:posOffset>147955</wp:posOffset>
                </wp:positionV>
                <wp:extent cx="2215515" cy="2239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239560"/>
                          <a:chOff x="0" y="0"/>
                          <a:chExt cx="2215440" cy="22395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720" y="720"/>
                            <a:ext cx="2214720" cy="22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1144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44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437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95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6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457200"/>
                            <a:ext cx="1371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144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523880" y="14860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86520" y="4564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67400" y="1179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17972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86520" y="837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800" y="182880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675080" y="22788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0" y="12574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85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86520" y="1486080"/>
                            <a:ext cx="359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3680" y="913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6680" y="1714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189936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65pt;width:174.5pt;height:176.35pt" coordorigin="6240,233" coordsize="3490,3527">
                <v:rect id="shape_0" stroked="f" o:allowincell="f" style="position:absolute;left:6241;top:234;width:3487;height:35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413" to="7439,34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2574" to="9359,2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2033" to="6841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41,2034" to="8039,20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41,3114" to="8039,31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40,2033" to="8040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20,953" to="9120,311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952" to="9119,9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960;top:953;width:2159;height:2159;mso-wrap-style:none;v-text-anchor:middle;rotation:180">
                  <v:fill o:detectmouseclick="t" on="false"/>
                  <v:stroke color="black" weight="19080" dashstyle="longdash" joinstyle="miter" endcap="flat"/>
                  <w10:wrap type="square"/>
                </v:rect>
                <v:line id="shape_0" from="6840,953" to="9118,311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040,953" to="9119,2033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0;top:2573;width:487;height:44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952;width:48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2091;width:487;height:56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2091;width:708;height:56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1552;width:487;height:56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3113;width:708;height:56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592;width:528;height:44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213;width:607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33;width:528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2573;width:565;height:44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1672;width:548;height:42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2933;width:547;height:422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3224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10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ира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6</w:t>
      </w:r>
      <w:r>
        <w:rPr>
          <w:lang w:val="uk-UA"/>
        </w:rPr>
        <w:t xml:space="preserve">) буде максимальним (мінімальним) одночасно з максимумом (мінімумом)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це є рівняння кола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вадрат, що утворений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Таким чином маємо картину, що зображена на </w:t>
      </w:r>
      <w:r>
        <w:rPr>
          <w:u w:val="single"/>
          <w:lang w:val="uk-UA"/>
        </w:rPr>
        <w:t>рис.6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тже максимальний радіус серед кіл, що перетинається з квадратом, буде мати коло, яке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мінімальний </w:t>
      </w:r>
      <w:r>
        <w:rPr/>
        <w:t>—</w:t>
      </w:r>
      <w:r>
        <w:rPr>
          <w:lang w:val="uk-UA"/>
        </w:rPr>
        <w:t xml:space="preserve">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 маємо для максиму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для мінімуму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Жидков Сергій</w:t>
      </w:r>
      <w:r>
        <w:rPr>
          <w:lang w:val="uk-UA"/>
        </w:rPr>
        <w:t xml:space="preserve">)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аралелогра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трикут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є рівнобедреним з основою , а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що рівнобедреним з основ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lang w:val="uk-UA"/>
        </w:rPr>
        <w:t xml:space="preserve"> є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L</m:t>
        </m:r>
      </m:oMath>
      <w:r>
        <w:rPr>
          <w:lang w:val="uk-UA"/>
        </w:rPr>
        <w:t xml:space="preserve">. Бісектриси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Знайдіть радіус описаного навкол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а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</wp:posOffset>
                </wp:positionV>
                <wp:extent cx="3498215" cy="35045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3504600"/>
                          <a:chOff x="0" y="0"/>
                          <a:chExt cx="3498120" cy="350460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0" y="720"/>
                            <a:ext cx="349776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600"/>
                            <a:ext cx="3123720" cy="30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741760"/>
                            <a:ext cx="23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43280"/>
                            <a:ext cx="236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27880" y="2742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1599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133000" y="17139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66520" y="27424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9000" y="194328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123720" y="1828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880" y="227880"/>
                            <a:ext cx="11415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278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949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680" y="914400"/>
                            <a:ext cx="2741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9151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743200" y="571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520" y="227880"/>
                            <a:ext cx="152352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7880"/>
                            <a:ext cx="1218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2280" y="5716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0920" y="1029240"/>
                            <a:ext cx="22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0"/>
                                </a:moveTo>
                                <a:cubicBezTo>
                                  <a:pt x="30" y="75"/>
                                  <a:pt x="60" y="150"/>
                                  <a:pt x="120" y="180"/>
                                </a:cubicBezTo>
                                <a:cubicBezTo>
                                  <a:pt x="180" y="210"/>
                                  <a:pt x="270" y="195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14600" y="915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316548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pt;width:275.5pt;height:275.95pt" coordorigin="4080,80" coordsize="5510,5519">
                <v:rect id="shape_0" stroked="f" o:allowincell="f" style="position:absolute;left:4081;top:81;width:5507;height:55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1;top:440;width:4918;height:4858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line id="shape_0" from="4801,4398" to="8518,43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3140" to="7919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3139" to="4800,43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39;top:4399;width:548;height:421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2599;width:548;height:4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779;width:548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4399;width:588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line id="shape_0" from="7921,3140" to="9119,314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3139" to="9119,439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999;top:2959;width:588;height:42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line id="shape_0" from="6721,439" to="8518,43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201,439" to="6719,313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9;top:80;width:528;height:422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line id="shape_0" from="4201,1520" to="8518,313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1521" to="8520,439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400;top:980;width:566;height:503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line id="shape_0" from="6720,439" to="9118,3137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4201,3139" to="8518,4397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3139" to="9118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439" to="6719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4320;top:980;width:54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coordsize="360,210" path="m0,0c30,75,60,150,120,180c180,210,270,195,360,180e" stroked="t" o:allowincell="f" style="position:absolute;left:8160;top:1701;width:358;height:2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40;top:1521;width:548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5065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трапеці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рівнобічна, 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одному колі, аналогічно на одному колі також лежать 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аким чином усі п’я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ежать на описаному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Діагоналі трапец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DA</m:t>
        </m:r>
      </m:oMath>
      <w:r>
        <w:rPr>
          <w:lang w:val="uk-UA"/>
        </w:rPr>
        <w:t xml:space="preserve"> рівні, оскільки одна з них спільна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— рівнобедрени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/>
        <w:t xml:space="preserve"> </w:t>
      </w:r>
      <w:r>
        <w:rPr>
          <w:lang w:val="uk-UA"/>
        </w:rPr>
        <w:t xml:space="preserve">бісектриса рівнобедр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7</w:t>
      </w:r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лежать на одному колі, і це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Оскільки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спираються на однакові хорд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За теоремою синус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3.</w:t>
      </w:r>
      <w:r>
        <w:rPr>
          <w:lang w:val="uk-UA"/>
        </w:rPr>
        <w:t xml:space="preserve"> (Крижанівський Олег) Розглянемо усі можливі послідо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 цілих невід’ємних чисел,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. Доведіть, що таких послідовностей: 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>;</w:t>
        <w:tab/>
        <w:tab/>
        <w:tab/>
        <w:tab/>
      </w:r>
      <w:r>
        <w:rPr>
          <w:b/>
          <w:i/>
          <w:lang w:val="uk-UA"/>
        </w:rPr>
        <w:t>б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Спочатку побудуємо різ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, які задовольняють умови задачі. В усіх послідовностях покладе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ля кожної наступного елементу послідовності покладемо його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ніж попередній. Таким чином ми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. ММІ легко показати, що у кожної з цих послідовносте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ля доведення строгої нерівності достатньо навести приклад принаймні однієї послідовності. Яка не входить у наведений перелі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послідовностей, але задовольняє умови задачі. Наприклад, це може бути така послідо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Назвемо </w:t>
      </w:r>
      <w:r>
        <w:rPr>
          <w:b/>
          <w:i/>
          <w:lang w:val="uk-UA"/>
        </w:rPr>
        <w:t xml:space="preserve">гарною </w:t>
      </w:r>
      <w:r>
        <w:rPr>
          <w:lang w:val="uk-UA"/>
        </w:rPr>
        <w:t xml:space="preserve">довільну неспадну послідовність цілих невід’ємн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яка задовольняє умов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Зауважимо, що довільна гарна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одержати з гарної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, якщо додати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який задовольняє таку подвійну не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Так само і навпаки, достатньо відкинути останній член у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ми одержимо гарну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кількість гарних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Очевидно, що можна побудувати щонайменше дві різні гарні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покласти очевидні припустимі можливості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: ц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налогічно, якщо продовжити міркування легко одержати такі нерівност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достатньо обчислити кількість послідовностей при мал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так послідовність лише одн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 само просто одер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бо гарними є такі послідо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вже маємо оцін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але цього поки що недостатньо. Для одержання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бачимо, що можна додати третім елементом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не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</m:t>
        </m:r>
      </m:oMath>
      <w:r>
        <w:rPr>
          <w:lang w:val="uk-UA"/>
        </w:rPr>
        <w:t xml:space="preserve"> , 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Далі просто треба продовжити обчислення кількості гарних послідовностей при мал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,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,3</m:t>
        </m:r>
      </m:oMath>
      <w:r>
        <w:rPr>
          <w:lang w:val="uk-UA"/>
        </w:rPr>
        <w:t xml:space="preserve">, тобто усь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різних гарних послідовностей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цих гарних послідовностей одна закінчує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дописати мож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,3,4</m:t>
        </m:r>
      </m:oMath>
      <w:r>
        <w:rPr>
          <w:lang w:val="uk-UA"/>
        </w:rPr>
        <w:t xml:space="preserve">, три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</m:oMath>
      <w:r>
        <w:rPr>
          <w:lang w:val="uk-UA"/>
        </w:rPr>
        <w:t xml:space="preserve">. Тому усього </w:t>
      </w:r>
      <w:r>
        <w:rPr>
          <w:lang w:val="en-US"/>
        </w:rPr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, звідки вже маємо доведену першу оцінк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Розглянемо усі зростаючі геометричні прогресії. Серед них виберемо такі, які мають максимальну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спільних елементів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lang w:val="uk-UA"/>
        </w:rPr>
        <w:t xml:space="preserve">. Знайді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дна з прогресій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, для якої досягається шуканий максиму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має нульовий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і знаменни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Вона має перетин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айменше число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е належить прогресії. Тоді можна визначити нову прогресію з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тим самим знаменник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. У неї стільки ж членів, які належать множ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му її можна розглянути в якості початкової. Нехай наступний член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ий міститься в прогресії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тобто в новій прогрес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ій дріб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каже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Методом від супротивного, нехай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також нескоротній дріб. Тод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, звідки зрозуміл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Дійс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 і навпа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що суперечить умові, що першим натуральним числом піс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у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доведеного випливає, що раціональними членами обраної геометричної прогресії можуть бути лише члени такого набор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..., тому можем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і розглянути вже таку прогрес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цілим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раціональним знаменнико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ий дріб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Серед усіх прогресій з цілими знаменниками найбільший перетин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чевидно має прогрес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має 11 спільних точок — це степені двійки: 1, 2, 4,..., 1024. припустимо, що існує прогресія з раціональним показником, яка має більше спільних цілих точок., нехай це буде прогресія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uk-UA"/>
        </w:rPr>
        <w:t xml:space="preserve">. Зрозуміло, що якщо буде ціли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 цілими будуть і усі поперед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. Таким чином, якщо прогресія буде мати принаймні 12 спільних точок, то у неї цілим повинно бу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, але це означ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  <w:object w:dxaOrig="7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3pt" filled="f" o:ole="">
            <v:imagedata r:id="rId121" o:title=""/>
          </v:shape>
          <o:OLEObject Type="Embed" ProgID="" ShapeID="ole_rId120" DrawAspect="Content" ObjectID="_465389461" r:id="rId120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.95pt" filled="f" o:ole="">
            <v:imagedata r:id="rId123" o:title=""/>
          </v:shape>
          <o:OLEObject Type="Embed" ProgID="" ShapeID="ole_rId122" DrawAspect="Content" ObjectID="_1003071870" r:id="rId12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121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9pt" filled="f" o:ole="">
            <v:imagedata r:id="rId125" o:title=""/>
          </v:shape>
          <o:OLEObject Type="Embed" ProgID="" ShapeID="ole_rId124" DrawAspect="Content" ObjectID="_329142741" r:id="rId124"/>
        </w:object>
      </w:r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держана суперечність завершує доведення твердження, що більше ніж 11 спільних членів не може мати зростаюча геометрична прогресія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191000</wp:posOffset>
                </wp:positionH>
                <wp:positionV relativeFrom="paragraph">
                  <wp:posOffset>81280</wp:posOffset>
                </wp:positionV>
                <wp:extent cx="1910080" cy="1597025"/>
                <wp:effectExtent l="889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596960"/>
                          <a:chOff x="0" y="0"/>
                          <a:chExt cx="1910160" cy="15969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720"/>
                            <a:ext cx="19101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1376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235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632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142280" y="114300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56480" y="457200"/>
                            <a:ext cx="577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25784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6.4pt;width:150.4pt;height:125.75pt" coordorigin="6600,128" coordsize="3008,2515">
                <v:rect id="shape_0" stroked="f" o:allowincell="f" style="position:absolute;left:6600;top:129;width:3007;height:25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129" to="7439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1929" to="9359,1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308" to="7078,12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8638,12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40,307" to="9118,12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7079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209" to="8640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19;top:128;width:528;height:42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928;width:607;height:422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929;width:507;height:419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928;width:487;height:44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48;width:908;height:443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2109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 xml:space="preserve">) При яких значеннях парамет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має єдиний розв’язок? Знайти цей розв’яз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419600</wp:posOffset>
                </wp:positionH>
                <wp:positionV relativeFrom="paragraph">
                  <wp:posOffset>495300</wp:posOffset>
                </wp:positionV>
                <wp:extent cx="1681480" cy="1711325"/>
                <wp:effectExtent l="635" t="444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711440"/>
                          <a:chOff x="0" y="0"/>
                          <a:chExt cx="1681560" cy="17114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720"/>
                            <a:ext cx="168156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6843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720"/>
                            <a:ext cx="121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720"/>
                            <a:ext cx="61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49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858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080" y="137232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9pt;width:132.4pt;height:134.75pt" coordorigin="6960,780" coordsize="2648,2695">
                <v:rect id="shape_0" stroked="f" o:allowincell="f" style="position:absolute;left:6960;top:781;width:2647;height:26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99,781" to="7799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580" to="9478,258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781" to="8277,25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581" to="9118,2581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8279,781" to="9239,25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679;top:780;width:528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580;width:607;height:42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580;width:507;height:418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41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зображено на </w:t>
      </w:r>
      <w:r>
        <w:rPr>
          <w:u w:val="single"/>
          <w:lang w:val="uk-UA"/>
        </w:rPr>
        <w:t>рис.8</w:t>
      </w:r>
      <w:r>
        <w:rPr>
          <w:lang w:val="uk-UA"/>
        </w:rPr>
        <w:t xml:space="preserve">. Зрозуміло, що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оже мати єдиний розв’язок лише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9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аким чином для нашого рівняння повинні виконуватись одночасно такі умов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Спільним розв’язком цієї системи буду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., Торба С.</w:t>
      </w:r>
      <w:r>
        <w:rPr>
          <w:lang w:val="uk-UA"/>
        </w:rPr>
        <w:t xml:space="preserve">) Знайдіть усі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такі що для будь-яких дійс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виконується умова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вільне дійсне число, тоді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lang w:val="uk-UA"/>
        </w:rPr>
        <w:t xml:space="preserve">. Бачимо, що ліва частина не змінилася, а перед правою з’явився знак мінус. Отже,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повинно виконувати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lang w:val="uk-UA"/>
        </w:rPr>
        <w:t xml:space="preserve">Отри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Очевидно, що функція тотожній нуль задовольняє ум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Шепельська Варвара</w:t>
      </w:r>
      <w:r>
        <w:rPr>
          <w:lang w:val="uk-UA"/>
        </w:rPr>
        <w:t xml:space="preserve">) Дано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середині якого існує так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O</m:t>
        </m:r>
      </m:oMath>
      <w:r>
        <w:rPr>
          <w:lang w:val="uk-UA"/>
        </w:rPr>
        <w:t xml:space="preserve">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и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ідповідно. Доведіть, що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en-US"/>
        </w:rPr>
        <w:t xml:space="preserve"> —</w:t>
      </w:r>
      <w:r>
        <w:rPr>
          <w:lang w:val="uk-UA"/>
        </w:rPr>
        <w:t xml:space="preserve"> прям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сторо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побудуємо ній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як на діаметрі. За умовою задачі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повинна знаходитись на цьому колі. Побудує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рівне ко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яке перетинається з кол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. За умовою про рівність кутів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овинна лежати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зрозуміло на якій саме дузі цього кола (</w:t>
      </w:r>
      <w:r>
        <w:rPr>
          <w:u w:val="single"/>
          <w:lang w:val="uk-UA"/>
        </w:rPr>
        <w:t>рис.10</w:t>
      </w:r>
      <w:r>
        <w:rPr>
          <w:lang w:val="uk-UA"/>
        </w:rPr>
        <w:t xml:space="preserve">). Проведемо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lang w:val="uk-UA"/>
        </w:rPr>
        <w:t xml:space="preserve"> до перетину з кол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ді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lang w:val="uk-UA"/>
        </w:rPr>
        <w:t xml:space="preserve"> рівні прямокутні трикутники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5860" cy="4173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4173840"/>
                          <a:chOff x="0" y="0"/>
                          <a:chExt cx="6246000" cy="41738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720"/>
                            <a:ext cx="6095520" cy="36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123000" cy="30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800"/>
                            <a:ext cx="312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4953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4680"/>
                            <a:ext cx="6091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14400"/>
                            <a:ext cx="3885480" cy="205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18280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7880"/>
                            <a:ext cx="68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380880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920"/>
                            <a:ext cx="1600920" cy="159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666520" y="2971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5562000" y="29710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191120" y="297108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886200" y="13716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276720" y="13723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53400" y="1600200"/>
                            <a:ext cx="60912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1600920"/>
                            <a:ext cx="37980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85800" y="2278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5181480" y="171504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276720" y="30862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53400" y="1714680"/>
                            <a:ext cx="9892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1143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295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3314880"/>
                            <a:ext cx="7621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563200">
                            <a:off x="3256200" y="1027440"/>
                            <a:ext cx="2319480" cy="29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316.75pt" coordorigin="0,0" coordsize="9599,6335">
                <v:rect id="shape_0" stroked="f" o:allowincell="f" style="position:absolute;left:0;top:1;width:9598;height:5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4917;height:48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4319,4680" to="923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719" to="9238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19,2700" to="5277,46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440" to="6837,4679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8,719" to="4316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59" to="4317,4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923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680;top:2521;width:2520;height:2515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stroked="f" o:allowincell="f" style="position:absolute;left:3000;top:0;width:547;height:422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4679;width:548;height:422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8759;top:4679;width:547;height:442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6600;top:4679;width:587;height:442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160;width:647;height:422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2161;width:567;height:443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line id="shape_0" from="5281,2520" to="6239,26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41,2521" to="683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359;width:587;height:422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2161;width:608;height:523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2701;width:608;height:443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4860;width:647;height:523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line id="shape_0" from="5281,2700" to="6838,4678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439,359" to="3239,71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60" to="5279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39;top:5220;width:119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227,20840" path="l0,21600xee" stroked="t" o:allowincell="f" style="position:absolute;left:5128;top:1618;width:3652;height:4716;mso-wrap-style:none;v-text-anchor:middle;rotation:293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lang w:val="uk-UA"/>
        </w:rPr>
        <w:t xml:space="preserve">тому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Розглянемо гомотетію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lang w:val="uk-UA"/>
        </w:rPr>
        <w:t xml:space="preserve"> і позначи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то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іаметр цього кола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4</w:t>
      </w:r>
      <w:r>
        <w:rPr>
          <w:lang w:val="uk-UA"/>
        </w:rPr>
        <w:t>.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>) Знайти кількість розв’язків у натуральних числах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значені, відповідно, НСК та НСД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озв’язків нескінченно багато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опарно взаємно прості числа. Тоді рівняння набуває такого вигляд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y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 таких умов маємо розв’язком таку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лишається показати, що існує нескінченно багато трійок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яких справджується рівність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тобто треба показа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нескінченно багато розв’язків в раціональних координатах. Одна точка є </w:t>
      </w:r>
      <w:r>
        <w:rPr>
          <w:lang w:val="en-US"/>
        </w:rPr>
        <w:t>—</w:t>
      </w:r>
      <w:r>
        <w:rPr>
          <w:lang w:val="uk-UA"/>
        </w:rPr>
        <w:t xml:space="preserve">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беремо раціон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ді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етинає криву (еліпс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ще в одній точці окр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за теоремою Вієта є раціона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73"/>
        <w:gridCol w:w="6712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березня 2008 року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виконання завдання відводиться 4 годин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жна задача оцінюється в 7 бал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стування будь-якими електронними засобами забороняється</w:t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, умови, перебіг подій олімпіади можна буде знайти в Інтернеті за адресо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60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kiev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61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.ua</w:t>
              </w:r>
            </w:hyperlink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6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2.wmf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image" Target="media/image72.wmf"/><Relationship Id="rId148" Type="http://schemas.openxmlformats.org/officeDocument/2006/relationships/image" Target="media/image73.wmf"/><Relationship Id="rId149" Type="http://schemas.openxmlformats.org/officeDocument/2006/relationships/image" Target="media/image74.wmf"/><Relationship Id="rId150" Type="http://schemas.openxmlformats.org/officeDocument/2006/relationships/image" Target="media/image75.wmf"/><Relationship Id="rId151" Type="http://schemas.openxmlformats.org/officeDocument/2006/relationships/image" Target="media/image67.wmf"/><Relationship Id="rId152" Type="http://schemas.openxmlformats.org/officeDocument/2006/relationships/image" Target="media/image68.wmf"/><Relationship Id="rId153" Type="http://schemas.openxmlformats.org/officeDocument/2006/relationships/image" Target="media/image69.wmf"/><Relationship Id="rId154" Type="http://schemas.openxmlformats.org/officeDocument/2006/relationships/image" Target="media/image70.wmf"/><Relationship Id="rId155" Type="http://schemas.openxmlformats.org/officeDocument/2006/relationships/image" Target="media/image71.wmf"/><Relationship Id="rId156" Type="http://schemas.openxmlformats.org/officeDocument/2006/relationships/image" Target="media/image72.wmf"/><Relationship Id="rId157" Type="http://schemas.openxmlformats.org/officeDocument/2006/relationships/image" Target="media/image73.wmf"/><Relationship Id="rId158" Type="http://schemas.openxmlformats.org/officeDocument/2006/relationships/image" Target="media/image74.wmf"/><Relationship Id="rId159" Type="http://schemas.openxmlformats.org/officeDocument/2006/relationships/image" Target="media/image75.wmf"/><Relationship Id="rId160" Type="http://schemas.openxmlformats.org/officeDocument/2006/relationships/hyperlink" Target="http://www.matholymp.kiev.ua/" TargetMode="External"/><Relationship Id="rId161" Type="http://schemas.openxmlformats.org/officeDocument/2006/relationships/hyperlink" Target="http://www.matholymp.kiev.ua/" TargetMode="External"/><Relationship Id="rId162" Type="http://schemas.openxmlformats.org/officeDocument/2006/relationships/header" Target="header1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53:00Z</dcterms:created>
  <dc:creator>BigHome</dc:creator>
  <dc:description/>
  <dc:language>en-US</dc:language>
  <cp:lastModifiedBy>Dan</cp:lastModifiedBy>
  <cp:lastPrinted>2006-04-10T16:52:00Z</cp:lastPrinted>
  <dcterms:modified xsi:type="dcterms:W3CDTF">2008-03-25T16:53:00Z</dcterms:modified>
  <cp:revision>2</cp:revision>
  <dc:subject/>
  <dc:title>Міністерство освіти і науки України</dc:title>
</cp:coreProperties>
</file>