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LXIIІ Київська міська олімпіада юних математикі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 клас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1.</w:t>
      </w:r>
      <w:r>
        <w:rPr/>
        <w:t xml:space="preserve"> Чи можливо таке, що при деяк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одатні, а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від’ємне? Відповідь обґрунтува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ідповідь</w:t>
      </w:r>
      <w:r>
        <w:rPr/>
        <w:t>: можливо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Підберемо, наприклад, в якост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і чис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. 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6</m:t>
        </m:r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</w:t>
      </w:r>
      <w:r>
        <w:rPr/>
        <w:t xml:space="preserve"> Чи існує таке прост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що числ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/>
        <w:t xml:space="preserve"> утворює десятицифрове число, усі 10 цифр якого різні? Відповідь обґрунтува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ідповідь</w:t>
      </w:r>
      <w:r>
        <w:rPr/>
        <w:t>: не існує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Цим числом може бути лиш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оскільки сума цифр десятицифрового числа дорівнює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, тому крат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 xml:space="preserve">. Оскільк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– містить менше 10 цифр, або безпосередньо обчисли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38742048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5181600</wp:posOffset>
                </wp:positionH>
                <wp:positionV relativeFrom="paragraph">
                  <wp:posOffset>806450</wp:posOffset>
                </wp:positionV>
                <wp:extent cx="1370965" cy="19424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942560"/>
                          <a:chOff x="0" y="0"/>
                          <a:chExt cx="13708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08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37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440"/>
                            <a:ext cx="2260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226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3760"/>
                            <a:ext cx="760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989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13760"/>
                            <a:ext cx="380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113040"/>
                            <a:ext cx="380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4228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pt;margin-top:63.5pt;width:107.95pt;height:152.95pt" coordorigin="8160,1270" coordsize="2159,3059">
                <v:rect id="shape_0" stroked="f" o:allowincell="f" style="position:absolute;left:8160;top:1270;width:2158;height:305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8520;top:1449;width:358;height:36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20;top:1811;width:355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20;top:2170;width:356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80;top:1449;width:1197;height:10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20;top:2530;width:1557;height:161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00;top:1449;width:59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19;top:1448;width:59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99;top:3069;width:5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</w:rPr>
        <w:t>3.</w:t>
      </w:r>
      <w:r>
        <w:rPr/>
        <w:t xml:space="preserve"> „Автомат по відрізанню” за одне включення з прямокутник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цілі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проводить такі операції – він відрізає від прямокутника максимально можливу кількість квадрат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Після цього знову включаємо „автомат” для прямокутника, що залишився. І так далі, поки залишаться лише відрізані квадрати. Наприклад, для прямоку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автомат за перше включення відрізає 5 квадрат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залишився прямокутн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Наступне включення автомату відріже 3 квадра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ісля чого робота автомату закінчена. Відомо, що для остаточного розрізання заданого прямокутника знадобилось 3 включення автомату і при цьому залишилось 5 квадратів. Найменший з яких має розмі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/>
        <w:t>. Які розміри міг мати початковий прямокутник? Вказати усі можливі відповід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ідповідь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114800</wp:posOffset>
                </wp:positionH>
                <wp:positionV relativeFrom="paragraph">
                  <wp:posOffset>654685</wp:posOffset>
                </wp:positionV>
                <wp:extent cx="1523365" cy="19424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520" cy="1942560"/>
                          <a:chOff x="0" y="0"/>
                          <a:chExt cx="1523520" cy="194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2352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1137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343440"/>
                            <a:ext cx="2260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7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37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096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13760"/>
                            <a:ext cx="380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227160"/>
                            <a:ext cx="380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028880"/>
                            <a:ext cx="380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1.55pt;width:119.95pt;height:152.95pt" coordorigin="6480,1031" coordsize="2399,3059">
                <v:rect id="shape_0" stroked="f" o:allowincell="f" style="position:absolute;left:6480;top:1031;width:2398;height:305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6841;top:1210;width:358;height:36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841;top:1572;width:355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919;top:1210;width:719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200;top:1210;width:718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839;top:1930;width:1799;height:17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720;top:1210;width:59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0;top:1389;width:59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0;top:2652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5562600</wp:posOffset>
                </wp:positionH>
                <wp:positionV relativeFrom="paragraph">
                  <wp:posOffset>654685</wp:posOffset>
                </wp:positionV>
                <wp:extent cx="1066800" cy="20567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2056680"/>
                          <a:chOff x="0" y="0"/>
                          <a:chExt cx="1066680" cy="2056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666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1137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343440"/>
                            <a:ext cx="2260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096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37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257480"/>
                            <a:ext cx="685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13760"/>
                            <a:ext cx="380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27160"/>
                            <a:ext cx="380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800280"/>
                            <a:ext cx="380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pt;margin-top:51.55pt;width:84pt;height:161.95pt" coordorigin="8760,1031" coordsize="1680,3239">
                <v:rect id="shape_0" stroked="f" o:allowincell="f" style="position:absolute;left:8760;top:1031;width:1679;height:323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9121;top:1210;width:358;height:36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21;top:1572;width:355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19;top:1930;width:1079;height:10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80;top:1210;width:718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19;top:3012;width:1079;height:107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9000;top:1210;width:59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40;top:1389;width:59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19;top:2292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u w:val="single"/>
        </w:rPr>
        <w:t>Розв’язання</w:t>
      </w:r>
      <w:r>
        <w:rPr/>
        <w:t xml:space="preserve">. Останнє включення автомату не могло бути задіяним до квадрату, бо інакше він би припинив свою роботу на попередньому кроці. Таким чином було 3 включення автомату, нехай при кожному включенні з’являлось відповід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квадратів. Зрозуміл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Легко зрозуміти, що таким умовам задовольняє рівно 3 різних варіан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Для кожного з них ми маємо такі можливості (рис1–3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4.</w:t>
      </w:r>
      <w:r>
        <w:rPr/>
        <w:t xml:space="preserve"> (</w:t>
      </w:r>
      <w:r>
        <w:rPr>
          <w:b/>
          <w:i/>
          <w:u w:val="single"/>
        </w:rPr>
        <w:t>Крижанівський Олег</w:t>
      </w:r>
      <w:r>
        <w:rPr/>
        <w:t xml:space="preserve">) Розглянемо таблицю із 3 рядків та 2008 стовпчиків. В першому рядку записані довільні цілі числа (у кожній комірці таблиці рівно одне число) в неспадному порядку. Числа другого рядка одержуються таким чином – під кожним числом А з першого рядка записується число В, що дорівнює кількості чисел першого рядка, менших від А та розташованих лівіше від А. Аналогічно одержуються числа третього рядка по відношенню до чисел другого рядка – під кожним числом С другого рядка записується число Д, що дорівнює кількості чисел другого рядка, менших від С та розташованих лівіше від С. Доведіть, що друга та третя цієї таблиці заповнені однаково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5562600</wp:posOffset>
                </wp:positionH>
                <wp:positionV relativeFrom="paragraph">
                  <wp:posOffset>140970</wp:posOffset>
                </wp:positionV>
                <wp:extent cx="1066165" cy="15995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1599480"/>
                          <a:chOff x="0" y="0"/>
                          <a:chExt cx="1066320" cy="1599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6632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880" y="1137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1376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5716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5716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0288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028880"/>
                            <a:ext cx="455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1920" y="113760"/>
                            <a:ext cx="3733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32800" y="113760"/>
                            <a:ext cx="4878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1920" y="571680"/>
                            <a:ext cx="3733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32800" y="571680"/>
                            <a:ext cx="4878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1200" y="102888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32800" y="1028880"/>
                            <a:ext cx="4878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pt;margin-top:11.1pt;width:83.95pt;height:125.95pt" coordorigin="8760,222" coordsize="1679,2519">
                <v:rect id="shape_0" stroked="f" o:allowincell="f" style="position:absolute;left:8760;top:222;width:1678;height:251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8878;top:401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599;top:401;width:718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78;top:1123;width:718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599;top:1123;width:718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599;top:1843;width:718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78;top:1843;width:716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99;top:401;width:587;height:52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9599;top:401;width:767;height:52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8999;top:1123;width:587;height:52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9599;top:1123;width:767;height:5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8998;top:1843;width:608;height:523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9599;top:1843;width:767;height:523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Припустимо, що при усі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ві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/>
        <w:t xml:space="preserve">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Розглянемо такі випадки. 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оді зрозуміло, що кількості чисел першого рядка, менших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та розташованих лівіше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така само, як і кількість чисел першого рядка, менших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а розташованих лівіше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оскільки чи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не може збільшити цю кількість. 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ді зрозуміло, що кількості чисел першого рядка, менших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та розташованих лівіше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менша від кількості чисел першого рядка, менших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а розташованих лівіше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оскільки ця кількість поповнюєть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числ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...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ді зрозуміло, що кількості чисел першого рядка, менших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та розташованих лівіше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на один менша від кількості чисел першого рядка, менших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а розташованих лівіше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оскільки ця кількість поповнюється числ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Як легко видно за побудовою,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будуються повністю аналогічно. Залишається для завершення доведення зрозуміти, 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 клас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1.</w:t>
      </w:r>
      <w:r>
        <w:rPr/>
        <w:t xml:space="preserve"> (</w:t>
      </w:r>
      <w:r>
        <w:rPr>
          <w:b/>
          <w:i/>
          <w:u w:val="single"/>
        </w:rPr>
        <w:t>Гоголєв Андрій</w:t>
      </w:r>
      <w:r>
        <w:rPr/>
        <w:t xml:space="preserve">) Із циф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,2,3</m:t>
        </m:r>
      </m:oMath>
      <w:r>
        <w:rPr/>
        <w:t xml:space="preserve"> скласти таке чотирицифрове число з усіма різними цифрами, яке при множенні на чотирицифрове число, що записано тими самими цифрами у зворотному порядку мало найменший можливий добут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ідповідь</w:t>
      </w:r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32</m:t>
        </m:r>
        <m:r>
          <m:t xml:space="preserve"> </m:t>
        </m:r>
      </m:oMath>
      <w:r>
        <w:rPr/>
        <w:t xml:space="preserve"> аб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01</m:t>
        </m:r>
        <m:r>
          <m:t xml:space="preserve"> 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Очевидно, що це повинні бути чотирицифровими числами з найменшими першими цифрами. Використа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не можна, оскільки число перестане бути чотирицифровим. Таким чином треба розглянути дві можливості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3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3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4632</m:t>
        </m:r>
        <m:r>
          <m:t xml:space="preserve"> </m:t>
        </m:r>
      </m:oMath>
      <w:r>
        <w:rPr/>
        <w:t xml:space="preserve">, аб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0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3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4362</m:t>
        </m:r>
        <m:r>
          <m:t xml:space="preserve"> </m:t>
        </m:r>
      </m:oMath>
      <w:r>
        <w:rPr/>
        <w:t>. Таким чином шуканими будуть друга пара чис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</w:t>
      </w:r>
      <w:r>
        <w:rPr/>
        <w:t xml:space="preserve"> (</w:t>
      </w:r>
      <w:r>
        <w:rPr>
          <w:b/>
          <w:i/>
          <w:u w:val="single"/>
        </w:rPr>
        <w:t>Анікушин Андрій</w:t>
      </w:r>
      <w:r>
        <w:rPr/>
        <w:t xml:space="preserve">) Розв’язати в натуральних чис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івняння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ідповідь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маємо очевидний розв’яз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</m:oMath>
      <w:r>
        <w:rPr/>
        <w:t xml:space="preserve">. Далі вважає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. Оскільк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4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8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7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4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96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5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6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76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1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96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61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/>
        <w:t>. Очевидно, що далі розглядати немає потреби. Таким чином більше розв’язків немає, що випливає з таких співвідношень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4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5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9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/>
        <w:t xml:space="preserve">, далі вже порушується умо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3.</w:t>
      </w:r>
      <w:r>
        <w:rPr/>
        <w:t xml:space="preserve"> (</w:t>
      </w:r>
      <w:r>
        <w:rPr>
          <w:b/>
          <w:i/>
          <w:u w:val="single"/>
        </w:rPr>
        <w:t>Лішунов Віталій</w:t>
      </w:r>
      <w:r>
        <w:rPr/>
        <w:t xml:space="preserve">) Віталик дуже полюбляє цукерки і прагне їх їсти якомога більше. Якщо Віталик зранку з’ї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грамів цукерок чи більше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ціле число, то йому буде погано. Одного ранку він зміг з’їсти рівно 223 цукерки „Мисливські”. Наступного ранку рівно 286 цукерки „Пташине молоко”. Чому дорівню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, якщо цукерка „Мисливська” важить рівно на 2 грама більше, ніж „Пташине молоко”, а цукерка „Пташине молоко” важить ціле число грамі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ідповідь</w:t>
      </w:r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/>
        <w:t xml:space="preserve"> аб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9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Виходячи з умов задачі можемо позначити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агу у грамах „Мисливської” цукерки, а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– „Пташиного молока”. 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, та з умов задачі можемо записати, що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  <w:t xml:space="preserve">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. Або першу нерівність можна записати у вигляді: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8</m:t>
        </m:r>
      </m:oMath>
      <w:r>
        <w:rPr/>
        <w:t xml:space="preserve">. 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8</m:t>
        </m:r>
      </m:oMath>
      <w:r>
        <w:rPr/>
        <w:t xml:space="preserve"> 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6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З першої умови ми маємо, щ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48</m:t>
        </m:r>
      </m:oMath>
      <w:r>
        <w:rPr/>
        <w:t xml:space="preserve"> а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, а з другої умови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446</m:t>
        </m:r>
      </m:oMath>
      <w:r>
        <w:rPr/>
        <w:t xml:space="preserve"> а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. Таким чи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. Звід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6</m:t>
        </m:r>
      </m:oMath>
      <w:r>
        <w:rPr/>
        <w:t xml:space="preserve">, аналогіч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</m:oMath>
      <w:r>
        <w:rPr/>
        <w:t xml:space="preserve">, звідки можливі значен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/>
        <w:t xml:space="preserve"> а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</m:oMath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4572000</wp:posOffset>
                </wp:positionH>
                <wp:positionV relativeFrom="paragraph">
                  <wp:posOffset>39370</wp:posOffset>
                </wp:positionV>
                <wp:extent cx="2039620" cy="360108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9760" cy="3601080"/>
                          <a:chOff x="0" y="0"/>
                          <a:chExt cx="2039760" cy="3601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720"/>
                            <a:ext cx="2039040" cy="36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7400" y="45720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13680" y="2278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62480" y="1828800"/>
                            <a:ext cx="3733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4920" y="114480"/>
                            <a:ext cx="1371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14480"/>
                            <a:ext cx="1371600" cy="331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066680" y="456480"/>
                            <a:ext cx="60912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372320" y="3314160"/>
                            <a:ext cx="32400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523520" y="45720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67400" y="686520"/>
                            <a:ext cx="6091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14480"/>
                            <a:ext cx="11430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880" y="686520"/>
                            <a:ext cx="720" cy="27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62480" y="68580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762480" y="456480"/>
                            <a:ext cx="360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685800" y="1028880"/>
                            <a:ext cx="4503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09480" y="11448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04200" y="800640"/>
                            <a:ext cx="4122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066680" y="2629080"/>
                            <a:ext cx="4122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219320" y="34308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.1pt;width:160.6pt;height:283.55pt" coordorigin="7200,62" coordsize="3212,5671">
                <v:rect id="shape_0" stroked="f" o:allowincell="f" style="position:absolute;left:7201;top:63;width:3210;height:56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81,782" to="8881,31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639;top:421;width:548;height:422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8401;top:2942;width:587;height:421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line id="shape_0" from="7680,242" to="9839,1141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680,242" to="9839,545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0;top:62;width:548;height:422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line id="shape_0" from="8880,781" to="9838,5459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9361;top:5281;width:509;height:449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9599;top:782;width:528;height:42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line id="shape_0" from="8881,1143" to="9839,3120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680,242" to="9479,186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841,1143" to="9841,5460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8401;top:1142;width:487;height:42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401;top:781;width:567;height:418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8280;top:1682;width:708;height:442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8160;top:242;width:507;height:419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7679;top:1323;width:648;height:44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8880;top:4202;width:648;height:443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9120;top:602;width:507;height:419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</w:rPr>
        <w:t>4.</w:t>
      </w:r>
      <w:r>
        <w:rPr/>
        <w:t xml:space="preserve"> (</w:t>
      </w:r>
      <w:r>
        <w:rPr>
          <w:b/>
          <w:i/>
          <w:u w:val="single"/>
        </w:rPr>
        <w:t>Рубльов Богдан</w:t>
      </w:r>
      <w:r>
        <w:rPr/>
        <w:t xml:space="preserve">) На площині розташовані два трикутник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L</m:t>
        </m:r>
      </m:oMath>
      <w:r>
        <w:rPr/>
        <w:t xml:space="preserve"> таким чином, що відрізо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/>
        <w:t xml:space="preserve"> ділиться на три рівні частини точкою перетину меді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та точкою перетину бісектри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KL</m:t>
        </m:r>
      </m:oMath>
      <w:r>
        <w:rPr/>
        <w:t xml:space="preserve">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/>
        <w:t xml:space="preserve"> – медіа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/>
        <w:t xml:space="preserve"> – бісектри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KL</m:t>
        </m:r>
      </m:oMath>
      <w:r>
        <w:rPr/>
        <w:t xml:space="preserve">) і чотирикутни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LC</m:t>
        </m:r>
      </m:oMath>
      <w:r>
        <w:rPr/>
        <w:t xml:space="preserve"> – трапеція. Знайти кути трикут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L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ідповідь</w:t>
      </w:r>
      <w:r>
        <w:rPr/>
        <w:t xml:space="preserve">: усі кути п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Позначи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– інцен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KL</m:t>
        </m:r>
      </m:oMath>
      <w:r>
        <w:rPr/>
        <w:t xml:space="preserve">, з властивостей центра ваги трикутника та з умов задачі випливає, щ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Позначим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тоді з властивостей бісектри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З того, щ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LC</m:t>
        </m:r>
      </m:oMath>
      <w:r>
        <w:rPr/>
        <w:t xml:space="preserve"> – трапеція, 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LC</m:t>
        </m:r>
      </m:oMath>
      <w:r>
        <w:rPr/>
        <w:t xml:space="preserve">. З теореми Фалес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Таким чином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KL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/>
        <w:t xml:space="preserve"> – бісектриса за умовою, а також медіана, оскільк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/>
        <w:t xml:space="preserve">. Таким чи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KL</m:t>
        </m:r>
      </m:oMath>
      <w:r>
        <w:rPr/>
        <w:t xml:space="preserve"> – рівнобедрений. А оскільк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</m:oMath>
      <w:r>
        <w:rPr/>
        <w:t xml:space="preserve">, то він рівносторонній і усі його кути дорівнюють п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5.</w:t>
      </w:r>
      <w:r>
        <w:rPr/>
        <w:t xml:space="preserve"> (</w:t>
      </w:r>
      <w:r>
        <w:rPr>
          <w:b/>
          <w:i/>
          <w:u w:val="single"/>
        </w:rPr>
        <w:t>Крижанівський Олег</w:t>
      </w:r>
      <w:r>
        <w:rPr/>
        <w:t>) Маємо таблиці, які складаються із 2 рядків та 2008 стовпчиків і будуються за таким правилом – у кожній таблиці в першому рядку записані довільні цілі числа (у кожній комірці таблиці рівно одне число) у неспадному порядку. Числа других рядків одержуються таким чином – під кожним числом А з першого рядка записується число В, що дорівнює кількості чисел першого рядка, менших від А та розташованих лівіше від А. Відомо, що усі таблиці мають попарно різні другі рядки. Знайдіть найбільшу можливу кількість таблиц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ідповідь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Позначимо перші та другі рядки таблиці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</m:oMath>
      <w:r>
        <w:rPr/>
        <w:t xml:space="preserve">. Якщо вже відом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залежить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Розглянемо такі випадки. 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оді зрозуміло, що кількості чисел першого рядка, менших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та розташованих лівіше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така само, як і кількість чисел першого рядка, менших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а розташованих лівіше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оскільки чи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не може збільшити цю кількість. 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ді зрозуміло, що кількості чисел першого рядка, менших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та розташованих лівіше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менша від кількості чисел першого рядка, менших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а розташованих лівіше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оскільки ця кількість поповнюєть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числ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...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ab/>
        <w:t xml:space="preserve">Таким чином на кожному кроці можливі два різних значення для наступного елемента, тобто усього їх можлива кількі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 клас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1.</w:t>
      </w:r>
      <w:r>
        <w:rPr/>
        <w:t xml:space="preserve"> (</w:t>
      </w:r>
      <w:r>
        <w:rPr>
          <w:b/>
          <w:i/>
          <w:u w:val="single"/>
        </w:rPr>
        <w:t>Маліцький Юрій</w:t>
      </w:r>
      <w:r>
        <w:rPr/>
        <w:t xml:space="preserve">) Юрко так пише цифри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,8</m:t>
        </m:r>
      </m:oMath>
      <w:r>
        <w:rPr/>
        <w:t xml:space="preserve"> виглядають абсолютно однаково, якщо на них дивитись при природному запису, і якщо листок перегорнути зверху донизу. При такому перегортанні листка циф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/>
        <w:t xml:space="preserve"> перетворюються одна в іншу. Він прагне написати таке число з усіма різними цифрами, щоб його добуток на перегорнуте число (яке також повинно мати зміст) було максимально можливи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ідповідь</w:t>
      </w:r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1086</m:t>
        </m:r>
        <m:r>
          <m:t xml:space="preserve"> </m:t>
        </m:r>
      </m:oMath>
      <w:r>
        <w:rPr/>
        <w:t xml:space="preserve"> аб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016</m:t>
        </m:r>
        <m:r>
          <m:t xml:space="preserve"> 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Очевидно, що це повинно бути п’ятицифровим числом, оскільки усі його цифри можуть вибиратися з множин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6,8,9</m:t>
            </m:r>
          </m:e>
        </m:d>
      </m:oMath>
      <w:r>
        <w:rPr/>
        <w:t xml:space="preserve">. Для максимуму ці два числа повинні мати максимальні перші цифри, тоб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/>
        <w:t xml:space="preserve">, щоб після перегортання воно ста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/>
        <w:t xml:space="preserve">. Таким чином останні цифри – 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/>
        <w:t xml:space="preserve">. Також треба мати максимальні другі цифри, тобто це повинні бу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, а посередині повинен стоя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</w:t>
      </w:r>
      <w:r>
        <w:rPr/>
        <w:t xml:space="preserve"> (</w:t>
      </w:r>
      <w:r>
        <w:rPr>
          <w:b/>
          <w:i/>
          <w:u w:val="single"/>
        </w:rPr>
        <w:t>Петровський Дмитро</w:t>
      </w:r>
      <w:r>
        <w:rPr/>
        <w:t xml:space="preserve">) Для додатн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таких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довести нерівність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тоб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3.</w:t>
      </w:r>
      <w:r>
        <w:rPr/>
        <w:t xml:space="preserve"> (</w:t>
      </w:r>
      <w:r>
        <w:rPr>
          <w:b/>
          <w:i/>
          <w:u w:val="single"/>
        </w:rPr>
        <w:t>Рубльов Богдан</w:t>
      </w:r>
      <w:r>
        <w:rPr/>
        <w:t xml:space="preserve">) В табл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/>
        <w:t xml:space="preserve"> два гравці по черзі заповнюють рядки числами „+1” та „–1”. Спочатку перший гравець заповнює перший рядок. Потім другий гравець – другий рядок, потім перший заповнює третій рядок. Далі другий – четвертий тощо. По закінченні заповнення перший гравець одержує по 1 балу за кожний рядок чи стовпчик, добуток чисел в якому додатний, інакше цей бал одержує другий гравець. Кожний прагне набрати якомога більше балів. При правильній грі кожного хто скільки балів може набрат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Спочатку розглянемо таку стратегію для кожного. Перший розставляє числа довільним чином, щоб перемагати в кожному своєму рядку. Таким чином він набира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балів. Другий так само до останнього рядку, набира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ал, а далі в останньому рядку він розставляє числа так, щоб перемогти в кожному стовпчику. Таким чином він набира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ал. Залишається з’ясувати, хто при такій стратегії переможе в останньому рядку. Оскільки добуток усіх чисел таблиці „+1”, бо добуток чисел у кожному стовпчику „–1”, а їх парна кількість. Непарні рядки мають добуток „+1”, таким чином добуток усіх „парних” рядків дорівнює „+1”. Усього ї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штук. </w:t>
      </w:r>
    </w:p>
    <w:p>
      <w:pPr>
        <w:pStyle w:val="Normal"/>
        <w:ind w:firstLine="708"/>
        <w:jc w:val="both"/>
        <w:rPr/>
      </w:pPr>
      <w:r>
        <w:rPr/>
        <w:t xml:space="preserve">Таким чином при парн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добуток і останнього рядка також буде „-1”. Остаточно перший щонайменше набира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балів, а другий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</m:oMath>
      <w:r>
        <w:rPr/>
        <w:t>. При спробі змінити стратегію, свій результат кожен може лише погіршити, оскільки цим може скористатися супротивник для поліпшення свого результату.</w:t>
      </w:r>
    </w:p>
    <w:p>
      <w:pPr>
        <w:pStyle w:val="Normal"/>
        <w:ind w:firstLine="708"/>
        <w:jc w:val="both"/>
        <w:rPr/>
      </w:pPr>
      <w:r>
        <w:rPr/>
        <w:t xml:space="preserve">При непарн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добуток останнього рядка повинен бути „+1”, тобто його виграє перший. Остаточний результат в такому разі складе: перший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другий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Чи може другий набрати більше. При будь-якій іншій стратегії перший все одно набере сво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балів за рядки. Якщо другий програє хоча б один стовпчик або рядок, то він набере не більше ві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Але він не може їх усі виграти, внаслідок оцінок зазначених вище. Перший також не може набрати більше ві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скільки другий може набрати щонаймен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Тут уся стратегія залишається, тільки внаслідок непарності розмірів таблиці останнім хід робить перший. Таким чином він набирає свої бали за ус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товпчик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рядків, окрім останнього. Другий виграє сво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стовпчиків. Залишається перевірити, хто переможе в останньому рядку при таких стратегіях. Добуток по стовпчиках усіх чисел таблиця складає „+1” – усі вони додатні. Добуток по усіх рядках окрім останнього склада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. Тому при парн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перший виграє і останній рядок, а при непарному його виграє другий. Таким чином відповідь така:</w:t>
      </w:r>
    </w:p>
    <w:p>
      <w:pPr>
        <w:pStyle w:val="Normal"/>
        <w:ind w:firstLine="708"/>
        <w:jc w:val="both"/>
        <w:rPr/>
      </w:pPr>
      <w:r>
        <w:rPr/>
        <w:t xml:space="preserve">При парн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перший набира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другий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; при непарн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першій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другий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4.</w:t>
      </w:r>
      <w:r>
        <w:rPr/>
        <w:t xml:space="preserve"> (</w:t>
      </w:r>
      <w:r>
        <w:rPr>
          <w:b/>
          <w:i/>
          <w:u w:val="single"/>
        </w:rPr>
        <w:t>Петровський Дмитро</w:t>
      </w:r>
      <w:r>
        <w:rPr/>
        <w:t xml:space="preserve">) Довести, що рівнянн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має нескінченну кількість розв’язків у цілих числах, якщо найбільший спільний дільник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</m:oMath>
      <w:r>
        <w:rPr/>
        <w:t xml:space="preserve"> дорівню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Виберемо такі значенн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і підставимо це у вихідне рівнянн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Покладе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оді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Покладемо в якост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ді трійка ціл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задовольняє рівняння, тобто розв’язків нескінченна кількі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429000</wp:posOffset>
                </wp:positionH>
                <wp:positionV relativeFrom="paragraph">
                  <wp:posOffset>430530</wp:posOffset>
                </wp:positionV>
                <wp:extent cx="3321050" cy="16179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1000" cy="1617840"/>
                          <a:chOff x="0" y="0"/>
                          <a:chExt cx="3321000" cy="161784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720" y="720"/>
                            <a:ext cx="3320280" cy="16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000" y="1335240"/>
                            <a:ext cx="304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000" y="228600"/>
                            <a:ext cx="2208600" cy="110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28600"/>
                            <a:ext cx="838080" cy="110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227880"/>
                            <a:ext cx="1675080" cy="110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2320" y="227880"/>
                            <a:ext cx="380880" cy="110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880" y="227880"/>
                            <a:ext cx="685080" cy="110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133524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971800" y="133488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05668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514600" y="133524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533520" y="133524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448280" y="1335240"/>
                            <a:ext cx="411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80880" y="11073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743200" y="11073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610200" y="79884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2818800" y="7988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43720" y="110736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676880" y="76464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3.9pt;width:261.5pt;height:127.4pt" coordorigin="5400,678" coordsize="5230,2548">
                <v:rect id="shape_0" stroked="f" o:allowincell="f" style="position:absolute;left:5401;top:679;width:5228;height:254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41,2781" to="10438,27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41,1038" to="9118,278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120,1038" to="10439,27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81,1037" to="9118,2779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120,1037" to="9719,2779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041,1037" to="9119,27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400;top:2781;width:548;height:421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10080;top:2780;width:547;height:442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8639;top:678;width:548;height:422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9360;top:2781;width:528;height:421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6240;top:2781;width:567;height:421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7681;top:2781;width:647;height:421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6000;top:2422;width:508;height:419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  <v:shape id="shape_0" stroked="f" o:allowincell="f" style="position:absolute;left:9720;top:2422;width:508;height:419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  <v:shape id="shape_0" stroked="f" o:allowincell="f" style="position:absolute;left:6361;top:1936;width:487;height:418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shape id="shape_0" stroked="f" o:allowincell="f" style="position:absolute;left:9839;top:1936;width:508;height:418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shape id="shape_0" stroked="f" o:allowincell="f" style="position:absolute;left:7201;top:2422;width:487;height:443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  <v:shape id="shape_0" stroked="f" o:allowincell="f" style="position:absolute;left:8041;top:1882;width:567;height:419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</w:rPr>
        <w:t>5.</w:t>
      </w:r>
      <w:r>
        <w:rPr/>
        <w:t xml:space="preserve"> (</w:t>
      </w:r>
      <w:r>
        <w:rPr>
          <w:b/>
          <w:i/>
          <w:u w:val="single"/>
        </w:rPr>
        <w:t>Жидков Сергій</w:t>
      </w:r>
      <w:r>
        <w:rPr/>
        <w:t xml:space="preserve">) У трикутник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на сторон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 вибрані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таким чином, щ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. Знайти ку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BL</m:t>
        </m:r>
      </m:oMath>
      <w:r>
        <w:rPr/>
        <w:t xml:space="preserve">, якщ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ідповідь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B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Позначимо такі відрізки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– середи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За відомою формулою знайдемо довжину медіан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Таким чином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FBL</m:t>
        </m:r>
      </m:oMath>
      <w:r>
        <w:rPr/>
        <w:t xml:space="preserve"> медіана дорівнює половині основи, до якої вона проведена, тому цей трикутник прямокутний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B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 клас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1.</w:t>
      </w:r>
      <w:r>
        <w:rPr/>
        <w:t xml:space="preserve"> (</w:t>
      </w:r>
      <w:r>
        <w:rPr>
          <w:b/>
          <w:i/>
          <w:u w:val="single"/>
        </w:rPr>
        <w:t>Лішунов Віталій</w:t>
      </w:r>
      <w:r>
        <w:rPr/>
        <w:t>) Розглянемо годинник, який має дві стрілки – часову та хвилинну, які рухаються неперервно. За ту годину, що пройде від 12–00 до 13–00 якого часу буде більше – коли між цими стрілками буде гострий кут чи тупи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ідповідь</w:t>
      </w:r>
      <w:r>
        <w:rPr/>
        <w:t>: тупий більше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Визначимо швидкість руху, як градуси в хвилину. Тоді годинникова стрілка має швидкі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а часова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Таким чином різниця швидкостей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Обчислимо час, за який між стрілками кут зміниться ві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д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, тобто весь це</w:t>
        <w:tab/>
        <w:t xml:space="preserve">й час кут між стрілками був гострий. Тепер обчислимо який час пройшов відтоді, коли кут став знову прямим, тоб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, таким чином тупим кут був протяг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>. Таким чином тупим він був більше, ніж півгодини, а тому більше часу він був саме туп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</w:t>
      </w:r>
      <w:r>
        <w:rPr/>
        <w:t xml:space="preserve"> (</w:t>
      </w:r>
      <w:r>
        <w:rPr>
          <w:b/>
          <w:i/>
          <w:u w:val="single"/>
        </w:rPr>
        <w:t>Примак Андрій</w:t>
      </w:r>
      <w:r>
        <w:rPr/>
        <w:t xml:space="preserve">) По колу виписані послідовно в порядку зростання за рухом годинникової стрілки усі натуральні числа ві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д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/>
        <w:t xml:space="preserve">. Вибирається деяке записан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. Ми його викреслюємо, а далі послідовно за рухом годинникової стрілки пропускаємо одне не викреслене число і викреслюємо наступне ще не викреслене. Так робимо до тих пір, поки не залишиться останнє число. З якого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треба почати, щоб залишилось не викресленим числ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ідповідь</w:t>
      </w:r>
      <w:r>
        <w:rPr/>
        <w:t xml:space="preserve">: треба почати з числ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4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Спочатку покажемо, що якщо по колу виписані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чисел та ми починаємо з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, то останнім не викресленим залишиться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. Це просто доводиться ММІ. Для двох чисел очевидно. Нехай це справджується дл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Запишем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число. Якщо почати з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, то ми на першому проході викреслимо усі парні числа, після викреслювання числ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у нас залишаєтьс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чисел та починаємо першим з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 xml:space="preserve">. Легко збагнути, що ми маємо ситуацію, що відповідає припущенню індукції, де роль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відіграє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 xml:space="preserve">. Найбільша степінь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, що не перевищує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/>
        <w:t xml:space="preserve"> це числ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24</m:t>
        </m:r>
      </m:oMath>
      <w:r>
        <w:rPr/>
        <w:t xml:space="preserve">. Таким чином при викреслюванн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4</m:t>
        </m:r>
      </m:oMath>
      <w:r>
        <w:rPr/>
        <w:t xml:space="preserve"> перших чисел треба, щоб серед не викреслених чисел початок викреслювання відбувався з числа, яке наступне післ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 xml:space="preserve">. Оскільки ми викреслимо не усі парні числа і вони будуть викреслюватись послідовно, то треба щоб останнім з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4</m:t>
        </m:r>
      </m:oMath>
      <w:r>
        <w:rPr/>
        <w:t xml:space="preserve"> чисел (які викреслюються першими) було викреслене числ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 xml:space="preserve">. Таким чином треба викресли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 xml:space="preserve"> число ві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д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 xml:space="preserve">, тобто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 xml:space="preserve">. Ще треба викресли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53</m:t>
        </m:r>
      </m:oMath>
      <w:r>
        <w:rPr/>
        <w:t xml:space="preserve"> числ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Таким чином треба почати з числ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4</m:t>
        </m:r>
      </m:oMath>
      <w:r>
        <w:rPr/>
        <w:t xml:space="preserve">, далі послідовно викреслюєм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/>
        <w:t xml:space="preserve"> (953 числа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 xml:space="preserve"> (31 число). Викреслен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4</m:t>
        </m:r>
      </m:oMath>
      <w:r>
        <w:rPr/>
        <w:t xml:space="preserve"> числа, залишилос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24</m:t>
        </m:r>
      </m:oMath>
      <w:r>
        <w:rPr/>
        <w:t xml:space="preserve"> числа, першим з яких викреслюєтьс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 xml:space="preserve">, а тому останнім залишиться число, що є попереднім д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 xml:space="preserve">, тобто це числ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3.</w:t>
      </w:r>
      <w:r>
        <w:rPr/>
        <w:t xml:space="preserve"> (</w:t>
      </w:r>
      <w:r>
        <w:rPr>
          <w:b/>
          <w:i/>
          <w:u w:val="single"/>
        </w:rPr>
        <w:t>Радченко Данило</w:t>
      </w:r>
      <w:r>
        <w:rPr/>
        <w:t xml:space="preserve">) Знайти всі рішення рівняння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– цілі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ідповідь</w:t>
      </w:r>
      <w:r>
        <w:rPr/>
        <w:t xml:space="preserve">: будь-яка трій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задовольняє умові задачі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Будемо шукати рішення рівняння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З відомої рівності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ипливає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</m:rad>
      </m:oMath>
      <w:r>
        <w:rPr/>
        <w:t xml:space="preserve">, а отж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/>
        <w:t xml:space="preserve">. Можна вважати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попарно взаємно прості. Дійсно якщо прос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діл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тоді воно діли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а тому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. Тому вважає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парно взаємно прості. Тод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куби ціл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Підставивш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в вихідне рівняння має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З іншого боку будь-яка трій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задовольняє умові задач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4.</w:t>
      </w:r>
      <w:r>
        <w:rPr/>
        <w:t xml:space="preserve"> (</w:t>
      </w:r>
      <w:r>
        <w:rPr>
          <w:b/>
          <w:i/>
          <w:u w:val="single"/>
        </w:rPr>
        <w:t>Білокопитов Євген</w:t>
      </w:r>
      <w:r>
        <w:rPr/>
        <w:t xml:space="preserve">) Дано трикутни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його чевіани, що перетинаються в одній точці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середини сторін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 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відповідно. Прям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 xml:space="preserve"> перетинають пря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ідповідно. Довести, що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середина відріз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(Чевіаною трикутника називається будь-який відрізок, що з’єднує одну з вершин трикутника з деякою точкою протилежної до вершини сторон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Проведем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пряму, що паралель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 та відмітимо на ній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як перетин з прями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ідповідно. З очевидної подібності трикутників запишемо відношення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haracter">
                  <wp:posOffset>991870</wp:posOffset>
                </wp:positionH>
                <wp:positionV relativeFrom="line">
                  <wp:posOffset>-57150</wp:posOffset>
                </wp:positionV>
                <wp:extent cx="3294380" cy="330454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4360" cy="3304440"/>
                          <a:chOff x="0" y="0"/>
                          <a:chExt cx="3294360" cy="330444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293640" cy="33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0" y="302184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0" y="278640"/>
                            <a:ext cx="205668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3000" y="278640"/>
                            <a:ext cx="91440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50240"/>
                            <a:ext cx="266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0" y="1192680"/>
                            <a:ext cx="236160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8600" y="1536120"/>
                            <a:ext cx="18280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8600" y="278640"/>
                            <a:ext cx="91368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278640"/>
                            <a:ext cx="182808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27864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864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297108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980720" y="5004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2818800" y="302148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2437200" y="107892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913680" y="119304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066320" y="0"/>
                            <a:ext cx="398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2895120" y="0"/>
                            <a:ext cx="398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514600" y="1600200"/>
                            <a:ext cx="398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981080" y="1600200"/>
                            <a:ext cx="398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990000" y="297108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762120" y="1370160"/>
                            <a:ext cx="411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1066320" y="1600200"/>
                            <a:ext cx="411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370880" y="1370160"/>
                            <a:ext cx="398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-4.5pt;width:259.4pt;height:260.2pt" coordorigin="1562,-90" coordsize="5188,5204">
                <v:rect id="shape_0" stroked="f" o:allowincell="f" style="position:absolute;left:1563;top:-90;width:5186;height:5203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line id="shape_0" from="1681,4669" to="6360,4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1681,349" to="4919,46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4921,349" to="6360,466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2282,2509" to="6481,250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681,1788" to="5399,466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481,2329" to="6359,4668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481,349" to="4919,466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482,349" to="6360,466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82,349" to="3482,466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002,349" to="6600,34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1562;top:4589;width:548;height:421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4681;top:-11;width:548;height:421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square"/>
                </v:shape>
                <v:shape id="shape_0" stroked="f" o:allowincell="f" style="position:absolute;left:6001;top:4668;width:548;height:442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square"/>
                </v:shape>
                <v:shape id="shape_0" stroked="f" o:allowincell="f" style="position:absolute;left:5400;top:1609;width:608;height:523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3001;top:1789;width:608;height:523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3241;top:-90;width:627;height:523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square"/>
                </v:shape>
                <v:shape id="shape_0" stroked="f" o:allowincell="f" style="position:absolute;left:6121;top:-90;width:627;height:523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5522;top:2430;width:627;height:523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square"/>
                </v:shape>
                <v:shape id="shape_0" stroked="f" o:allowincell="f" style="position:absolute;left:4682;top:2430;width:627;height:523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589;width:608;height:523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square"/>
                </v:shape>
                <v:shape id="shape_0" stroked="f" o:allowincell="f" style="position:absolute;left:2762;top:2068;width:647;height:523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square"/>
                </v:shape>
                <v:shape id="shape_0" stroked="f" o:allowincell="f" style="position:absolute;left:3241;top:2430;width:647;height:523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3721;top:2068;width:627;height:52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перемножимо ці рівності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. З теореми Чеви можемо записати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з попередньої рівності маємо, що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Оскільк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що й треба було дове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5.</w:t>
      </w:r>
      <w:r>
        <w:rPr/>
        <w:t xml:space="preserve"> (</w:t>
      </w:r>
      <w:r>
        <w:rPr>
          <w:b/>
          <w:i/>
          <w:u w:val="single"/>
        </w:rPr>
        <w:t>Петровський Дмитро</w:t>
      </w:r>
      <w:r>
        <w:rPr/>
        <w:t xml:space="preserve">) Для додатн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</m:oMath>
      <w:r>
        <w:rPr/>
        <w:t xml:space="preserve">, таких щ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довести нерівність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оді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Тоді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≥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останню нерівність треба довести. В якості трьох крапок розуміється циклічна перестановка змінних. Позначимо для спрощен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Тоді треба довести таку нерівніс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≥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ця нерівність випливає з нерівності Коші-Буняковскього. Тут впроваджено такі позначенн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</m:oMath>
      <w:r>
        <w:rPr/>
        <w:t xml:space="preserve">. Остання нерівність рівносиль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яка добре відо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 клас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1.</w:t>
      </w:r>
      <w:r>
        <w:rPr/>
        <w:t xml:space="preserve"> (</w:t>
      </w:r>
      <w:r>
        <w:rPr>
          <w:b/>
          <w:i/>
          <w:u w:val="single"/>
        </w:rPr>
        <w:t>Маліцький Юрій</w:t>
      </w:r>
      <w:r>
        <w:rPr/>
        <w:t>) Розв’язати нерівність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ідповідь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Легко з’ясувати, що ОДЗ нашого виразу є множ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кажемо, що це і є розв’язком. Дійсн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бо за таких умов основа логарифма задовольняє умов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аким чином ліва частина більша 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, а права – менша. Таким чином розв’язок нерівності є кожна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</w:t>
      </w:r>
      <w:r>
        <w:rPr/>
        <w:t xml:space="preserve"> (</w:t>
      </w:r>
      <w:r>
        <w:rPr>
          <w:b/>
          <w:i/>
          <w:u w:val="single"/>
        </w:rPr>
        <w:t>Клурман Олексій</w:t>
      </w:r>
      <w:r>
        <w:rPr/>
        <w:t xml:space="preserve">) Знайти всі значення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/>
        <w:t xml:space="preserve">, при яких рівнянн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має два додатні корені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ціла частина дійсного числа, тобто найбільше ціле число, яке не перевищу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ідповідь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Побудуємо графік рівняння, а саме функці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Зрозуміло, що вона нас цікавить лиш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вершина парабо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знаходиться в точц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що рівносиль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З останнього випливає, що функція на кожному проміжку тип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– спадна. Крім того вона спадн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>, що буде витікати з наступних перетворень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і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і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</m:oMath>
      <w:r>
        <w:rPr/>
        <w:t xml:space="preserve">; </w:t>
      </w:r>
    </w:p>
    <w:p>
      <w:pPr>
        <w:pStyle w:val="Normal"/>
        <w:jc w:val="both"/>
        <w:rPr/>
      </w:pPr>
      <w:r>
        <w:rPr/>
        <w:tab/>
        <w:t xml:space="preserve">Таким чином рівно два додатні розв’язки функції можуть існувати лиш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/>
        <w:t>, а тут легко зобразити графік досліджуваної функції. Для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haracter">
                  <wp:posOffset>645160</wp:posOffset>
                </wp:positionH>
                <wp:positionV relativeFrom="line">
                  <wp:posOffset>-6350</wp:posOffset>
                </wp:positionV>
                <wp:extent cx="2596515" cy="37693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3769200"/>
                          <a:chOff x="0" y="0"/>
                          <a:chExt cx="2596680" cy="376920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720" y="720"/>
                            <a:ext cx="2595960" cy="37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920" y="113760"/>
                            <a:ext cx="720" cy="355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257840"/>
                            <a:ext cx="22852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556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35568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7080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7080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5680"/>
                            <a:ext cx="4572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1440">
                                <a:moveTo>
                                  <a:pt x="0" y="1440"/>
                                </a:moveTo>
                                <a:cubicBezTo>
                                  <a:pt x="250" y="1380"/>
                                  <a:pt x="500" y="1320"/>
                                  <a:pt x="720" y="1080"/>
                                </a:cubicBezTo>
                                <a:cubicBezTo>
                                  <a:pt x="940" y="840"/>
                                  <a:pt x="1130" y="420"/>
                                  <a:pt x="13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98400"/>
                            <a:ext cx="4572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900">
                                <a:moveTo>
                                  <a:pt x="0" y="900"/>
                                </a:moveTo>
                                <a:cubicBezTo>
                                  <a:pt x="190" y="885"/>
                                  <a:pt x="380" y="870"/>
                                  <a:pt x="600" y="720"/>
                                </a:cubicBezTo>
                                <a:cubicBezTo>
                                  <a:pt x="820" y="570"/>
                                  <a:pt x="1070" y="285"/>
                                  <a:pt x="13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354960"/>
                            <a:ext cx="74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698040"/>
                            <a:ext cx="763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342360"/>
                            <a:ext cx="45720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685080"/>
                            <a:ext cx="91512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955880"/>
                            <a:ext cx="4564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570">
                                <a:moveTo>
                                  <a:pt x="0" y="540"/>
                                </a:moveTo>
                                <a:cubicBezTo>
                                  <a:pt x="40" y="555"/>
                                  <a:pt x="80" y="570"/>
                                  <a:pt x="240" y="540"/>
                                </a:cubicBezTo>
                                <a:cubicBezTo>
                                  <a:pt x="400" y="510"/>
                                  <a:pt x="760" y="450"/>
                                  <a:pt x="960" y="360"/>
                                </a:cubicBezTo>
                                <a:cubicBezTo>
                                  <a:pt x="1160" y="270"/>
                                  <a:pt x="1300" y="135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0" y="1955160"/>
                            <a:ext cx="74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2285280"/>
                            <a:ext cx="137160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1942560"/>
                            <a:ext cx="137160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328200"/>
                            <a:ext cx="45720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60">
                                <a:moveTo>
                                  <a:pt x="0" y="0"/>
                                </a:moveTo>
                                <a:cubicBezTo>
                                  <a:pt x="240" y="180"/>
                                  <a:pt x="480" y="360"/>
                                  <a:pt x="720" y="360"/>
                                </a:cubicBezTo>
                                <a:cubicBezTo>
                                  <a:pt x="960" y="360"/>
                                  <a:pt x="1200" y="180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680" y="3327480"/>
                            <a:ext cx="763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3543480"/>
                            <a:ext cx="182880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3314880"/>
                            <a:ext cx="182880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2280" y="125784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45648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209680" y="104148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762120" y="1270800"/>
                            <a:ext cx="285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1067400" y="1270800"/>
                            <a:ext cx="3225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523880" y="1270080"/>
                            <a:ext cx="3099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2058120" y="1270080"/>
                            <a:ext cx="37584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228600" y="553680"/>
                            <a:ext cx="3225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28600" y="210960"/>
                            <a:ext cx="311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75600" y="2153160"/>
                            <a:ext cx="4496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75600" y="1811160"/>
                            <a:ext cx="437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74880" y="3410640"/>
                            <a:ext cx="51372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0" y="3182760"/>
                            <a:ext cx="5263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-0.5pt;width:204.45pt;height:296.8pt" coordorigin="1016,-10" coordsize="4089,5936">
                <v:rect id="shape_0" stroked="f" o:allowincell="f" style="position:absolute;left:1017;top:-9;width:4087;height:5934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line id="shape_0" from="1737,169" to="1737,576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96,1971" to="5094,19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56,550" to="2456,19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177,550" to="3177,360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896,1991" to="3896,576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616,1991" to="4616,576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20,1440" path="m0,1440c250,1380,500,1320,720,1080c940,840,1130,420,1320,0e" stroked="t" o:allowincell="f" style="position:absolute;left:1736;top:550;width:719;height:1419;mso-wrap-style:none;v-text-anchor:middle;mso-position-horizontal-relative:char">
                  <v:fill o:detectmouseclick="t" on="false"/>
                  <v:stroke color="black" weight="19080" joinstyle="round" endcap="flat"/>
                  <w10:wrap type="square"/>
                </v:shape>
                <v:shape id="shape_0" coordsize="1320,900" path="m0,900c190,885,380,870,600,720c820,570,1070,285,1320,0e" stroked="t" o:allowincell="f" style="position:absolute;left:2456;top:1090;width:719;height:899;mso-wrap-style:none;v-text-anchor:middle;mso-position-horizontal-relative:char">
                  <v:fill o:detectmouseclick="t" on="false"/>
                  <v:stroke color="black" weight="19080" joinstyle="round" endcap="flat"/>
                  <w10:wrap type="square"/>
                </v:shape>
                <v:line id="shape_0" from="2336,549" to="2453,72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56,1089" to="3175,126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36,529" to="2455,547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735,1069" to="3175,1087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coordsize="1440,570" path="m0,540c40,555,80,570,240,540c400,510,760,450,960,360c1160,270,1300,135,1440,0e" stroked="t" o:allowincell="f" style="position:absolute;left:3177;top:3070;width:718;height:568;mso-wrap-style:none;v-text-anchor:middle;mso-position-horizontal-relative:char">
                  <v:fill o:detectmouseclick="t" on="false"/>
                  <v:stroke color="black" weight="19080" joinstyle="round" endcap="flat"/>
                  <w10:wrap type="square"/>
                </v:shape>
                <v:line id="shape_0" from="3777,3069" to="3894,32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36,3589" to="3895,3607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736,3049" to="3895,3067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coordsize="1440,360" path="m0,0c240,180,480,360,720,360c960,360,1200,180,1440,0e" stroked="t" o:allowincell="f" style="position:absolute;left:3896;top:5231;width:719;height:358;mso-wrap-style:none;v-text-anchor:middle;mso-position-horizontal-relative:char">
                  <v:fill o:detectmouseclick="t" on="false"/>
                  <v:stroke color="black" weight="19080" joinstyle="round" endcap="flat"/>
                  <w10:wrap type="square"/>
                </v:shape>
                <v:line id="shape_0" from="4496,5230" to="4615,540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36,5570" to="4615,5588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736,5210" to="4615,5228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1256;top:1971;width:567;height:443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1735;top:-10;width:528;height:422;mso-wrap-style:none;v-text-anchor:middle;mso-position-horizontal-relative:char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4496;top:1630;width:607;height:422;mso-wrap-style:none;v-text-anchor:middle;mso-position-horizontal-relative:char" type="_x0000_t75">
                  <v:imagedata r:id="rId103" o:detectmouseclick="t"/>
                  <v:stroke color="#3465a4" joinstyle="round" endcap="flat"/>
                  <w10:wrap type="square"/>
                </v:shape>
                <v:shape id="shape_0" stroked="f" o:allowincell="f" style="position:absolute;left:2216;top:1991;width:448;height:421;mso-wrap-style:none;v-text-anchor:middle;mso-position-horizontal-relative:char" type="_x0000_t75">
                  <v:imagedata r:id="rId104" o:detectmouseclick="t"/>
                  <v:stroke color="#3465a4" joinstyle="round" endcap="flat"/>
                  <w10:wrap type="square"/>
                </v:shape>
                <v:shape id="shape_0" stroked="f" o:allowincell="f" style="position:absolute;left:2697;top:1991;width:507;height:421;mso-wrap-style:none;v-text-anchor:middle;mso-position-horizontal-relative:char" type="_x0000_t75">
                  <v:imagedata r:id="rId105" o:detectmouseclick="t"/>
                  <v:stroke color="#3465a4" joinstyle="round" endcap="flat"/>
                  <w10:wrap type="square"/>
                </v:shape>
                <v:shape id="shape_0" stroked="f" o:allowincell="f" style="position:absolute;left:3416;top:1990;width:487;height:442;mso-wrap-style:none;v-text-anchor:middle;mso-position-horizontal-relative:char" type="_x0000_t75">
                  <v:imagedata r:id="rId106" o:detectmouseclick="t"/>
                  <v:stroke color="#3465a4" joinstyle="round" endcap="flat"/>
                  <w10:wrap type="square"/>
                </v:shape>
                <v:shape id="shape_0" stroked="f" o:allowincell="f" style="position:absolute;left:4257;top:1990;width:591;height:586;mso-wrap-style:none;v-text-anchor:middle;mso-position-horizontal-relative:char" type="_x0000_t75">
                  <v:imagedata r:id="rId107" o:detectmouseclick="t"/>
                  <v:stroke color="#3465a4" joinstyle="round" endcap="flat"/>
                  <w10:wrap type="square"/>
                </v:shape>
                <v:shape id="shape_0" stroked="f" o:allowincell="f" style="position:absolute;left:1376;top:862;width:507;height:422;mso-wrap-style:none;v-text-anchor:middle;mso-position-horizontal-relative:char" type="_x0000_t75">
                  <v:imagedata r:id="rId108" o:detectmouseclick="t"/>
                  <v:stroke color="#3465a4" joinstyle="round" endcap="flat"/>
                  <w10:wrap type="square"/>
                </v:shape>
                <v:shape id="shape_0" stroked="f" o:allowincell="f" style="position:absolute;left:1376;top:322;width:489;height:443;mso-wrap-style:none;v-text-anchor:middle;mso-position-horizontal-relative:char" type="_x0000_t75">
                  <v:imagedata r:id="rId109" o:detectmouseclick="t"/>
                  <v:stroke color="#3465a4" joinstyle="round" endcap="flat"/>
                  <w10:wrap type="square"/>
                </v:shape>
                <v:shape id="shape_0" stroked="f" o:allowincell="f" style="position:absolute;left:1135;top:3381;width:707;height:422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1135;top:2842;width:687;height:443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1134;top:5361;width:808;height:562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1016;top:5002;width:828;height:421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зручності сприйняття масштаб порушено. Як ми бачимо рівно 2 додатні розв’язки будуть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а також на проміж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3.</w:t>
      </w:r>
      <w:r>
        <w:rPr/>
        <w:t xml:space="preserve"> (</w:t>
      </w:r>
      <w:r>
        <w:rPr>
          <w:b/>
          <w:i/>
          <w:u w:val="single"/>
        </w:rPr>
        <w:t>Петровський Дмитро</w:t>
      </w:r>
      <w:r>
        <w:rPr/>
        <w:t xml:space="preserve">) 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кількість дільників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Довести, що існує нескінченно багато натуральн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таких, щ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аким чином достатньо підібрати числа, щоб виконувались умов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бто ділиться на 4, але не ділиться на 8,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, що й треба було показати.</w:t>
      </w:r>
    </w:p>
    <w:p>
      <w:pPr>
        <w:pStyle w:val="Normal"/>
        <w:jc w:val="both"/>
        <w:rPr/>
      </w:pPr>
      <w:r>
        <w:rPr/>
        <w:tab/>
        <w:t xml:space="preserve">Очевидн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задовольняє наголошені в розв’язанні умов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4.</w:t>
      </w:r>
      <w:r>
        <w:rPr/>
        <w:t xml:space="preserve"> (</w:t>
      </w:r>
      <w:r>
        <w:rPr>
          <w:b/>
          <w:i/>
          <w:u w:val="single"/>
        </w:rPr>
        <w:t>Клурман Олексій</w:t>
      </w:r>
      <w:r>
        <w:rPr/>
        <w:t xml:space="preserve">) В тетраедр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BC</m:t>
        </m:r>
      </m:oMath>
      <w:r>
        <w:rPr/>
        <w:t xml:space="preserve"> на висот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</m:oMath>
      <w:r>
        <w:rPr/>
        <w:t xml:space="preserve"> обрано таку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, що виконується рівніс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O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m:t xml:space="preserve"> </m:t>
        </m:r>
      </m:oMath>
      <w:r>
        <w:rPr/>
        <w:t xml:space="preserve"> – двогранні кути при ребра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відповідно, при цьому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лежить всередині основ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. Неха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очки перетину прямих та площин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SBC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O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SAC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SBA</m:t>
        </m:r>
      </m:oMath>
      <w:r>
        <w:rPr/>
        <w:t xml:space="preserve">. Довести, що якщо площин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аралельні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0</wp:posOffset>
                </wp:positionH>
                <wp:positionV relativeFrom="paragraph">
                  <wp:posOffset>510540</wp:posOffset>
                </wp:positionV>
                <wp:extent cx="3625850" cy="301180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920" cy="3011760"/>
                          <a:chOff x="0" y="0"/>
                          <a:chExt cx="3625920" cy="3011760"/>
                        </a:xfrm>
                      </wpg:grpSpPr>
                      <wps:wsp>
                        <wps:cNvSpPr/>
                        <wps:nvSpPr>
                          <wps:cNvPr id="64" name=""/>
                          <wps:cNvSpPr/>
                        </wps:nvSpPr>
                        <wps:spPr>
                          <a:xfrm>
                            <a:off x="720" y="720"/>
                            <a:ext cx="3625200" cy="30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000" y="2056680"/>
                            <a:ext cx="327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056680"/>
                            <a:ext cx="2513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0" y="2056680"/>
                            <a:ext cx="761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13040"/>
                            <a:ext cx="720" cy="20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113040"/>
                            <a:ext cx="16750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113760"/>
                            <a:ext cx="83808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113040"/>
                            <a:ext cx="15994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3760"/>
                            <a:ext cx="114300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1142280"/>
                            <a:ext cx="21330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0" y="20566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2286720" y="274320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3277080" y="205668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1523520" y="0"/>
                            <a:ext cx="3358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523880" y="114228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2209680" y="91440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2895120" y="240048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752480" y="228528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590200" y="2171880"/>
                            <a:ext cx="319320" cy="41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0" y="2171880"/>
                            <a:ext cx="1143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2171880"/>
                            <a:ext cx="2541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60">
                                <a:moveTo>
                                  <a:pt x="40" y="360"/>
                                </a:moveTo>
                                <a:cubicBezTo>
                                  <a:pt x="20" y="300"/>
                                  <a:pt x="0" y="240"/>
                                  <a:pt x="40" y="180"/>
                                </a:cubicBezTo>
                                <a:cubicBezTo>
                                  <a:pt x="80" y="120"/>
                                  <a:pt x="180" y="60"/>
                                  <a:pt x="2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057400"/>
                            <a:ext cx="16765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0.2pt;width:285.5pt;height:237.15pt" coordorigin="0,804" coordsize="5710,4743">
                <v:rect id="shape_0" stroked="f" o:allowincell="f" style="position:absolute;left:1;top:805;width:5708;height:47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41,4043" to="5398,4043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41,4043" to="4199,5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01,4043" to="5399,53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880,982" to="2880,4222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41,982" to="2878,40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880,983" to="4199,530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879,982" to="5397,404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880,983" to="4679,47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1,2603" to="3599,404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0;top:4043;width:548;height:422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  <v:shape id="shape_0" stroked="f" o:allowincell="f" style="position:absolute;left:3601;top:5124;width:547;height:421;mso-wrap-style:none;v-text-anchor:middle" type="_x0000_t75">
                  <v:imagedata r:id="rId124" o:detectmouseclick="t"/>
                  <v:stroke color="#3465a4" joinstyle="round" endcap="flat"/>
                  <w10:wrap type="square"/>
                </v:shape>
                <v:shape id="shape_0" stroked="f" o:allowincell="f" style="position:absolute;left:5161;top:4043;width:547;height:442;mso-wrap-style:none;v-text-anchor:middle" type="_x0000_t75">
                  <v:imagedata r:id="rId125" o:detectmouseclick="t"/>
                  <v:stroke color="#3465a4" joinstyle="round" endcap="flat"/>
                  <w10:wrap type="square"/>
                </v:shape>
                <v:shape id="shape_0" stroked="f" o:allowincell="f" style="position:absolute;left:2399;top:804;width:528;height:442;mso-wrap-style:none;v-text-anchor:middle" type="_x0000_t75">
                  <v:imagedata r:id="rId126" o:detectmouseclick="t"/>
                  <v:stroke color="#3465a4" joinstyle="round" endcap="flat"/>
                  <w10:wrap type="square"/>
                </v:shape>
                <v:shape id="shape_0" stroked="f" o:allowincell="f" style="position:absolute;left:2400;top:2603;width:567;height:442;mso-wrap-style:none;v-text-anchor:middle" type="_x0000_t75">
                  <v:imagedata r:id="rId127" o:detectmouseclick="t"/>
                  <v:stroke color="#3465a4" joinstyle="round" endcap="flat"/>
                  <w10:wrap type="square"/>
                </v:shape>
                <v:shape id="shape_0" stroked="f" o:allowincell="f" style="position:absolute;left:3480;top:2244;width:607;height:523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4559;top:4584;width:628;height:523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2760;top:4403;width:607;height:422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4079;top:4224;width:502;height:653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line id="shape_0" from="2880,4224" to="4679,476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80,360" path="m40,360c20,300,0,240,40,180c80,120,180,60,280,0e" stroked="t" o:allowincell="f" style="position:absolute;left:4040;top:4224;width:399;height:3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240,4044" to="2879,422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t xml:space="preserve">Неха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проекція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на ребр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. 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. Таким чи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OH</m:t>
        </m:r>
      </m:oMath>
      <w:r>
        <w:rPr/>
        <w:t>~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</m:oMath>
      <w:r>
        <w:rPr/>
        <w:t>. (</w:t>
      </w:r>
      <w:r>
        <w:rPr>
          <w:u w:val="single"/>
        </w:rPr>
        <w:t>Рис.1</w:t>
      </w:r>
      <w:r>
        <w:rPr/>
        <w:t xml:space="preserve">) Аналогічно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drawing>
          <wp:inline distT="0" distB="0" distL="0" distR="0">
            <wp:extent cx="1548765" cy="2413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веде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– ортоцен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. Оскільк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скіль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+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то ці кути рівні, тоб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HA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HCB</m:t>
        </m:r>
      </m:oMath>
      <w:r>
        <w:rPr/>
        <w:t xml:space="preserve">,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Записавши аналогічні рівності для інших пар кутів, одержимо рівні кути, що зображені на </w:t>
      </w:r>
      <w:r>
        <w:rPr>
          <w:u w:val="single"/>
        </w:rPr>
        <w:t>рис.2</w:t>
      </w:r>
      <w:r>
        <w:rPr/>
        <w:t xml:space="preserve">. Звідси легко одержати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HA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H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Оскіль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овинні лежати</w:t>
      </w:r>
      <w:r>
        <mc:AlternateContent>
          <mc:Choice Requires="wpg">
            <w:drawing>
              <wp:anchor behindDoc="0" distT="0" distB="0" distL="114935" distR="112395" simplePos="0" locked="0" layoutInCell="0" allowOverlap="1" relativeHeight="626">
                <wp:simplePos x="0" y="0"/>
                <wp:positionH relativeFrom="character">
                  <wp:posOffset>2184400</wp:posOffset>
                </wp:positionH>
                <wp:positionV relativeFrom="line">
                  <wp:posOffset>-1962150</wp:posOffset>
                </wp:positionV>
                <wp:extent cx="3127375" cy="286004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7320" cy="2860200"/>
                          <a:chOff x="0" y="0"/>
                          <a:chExt cx="3127320" cy="286020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720" y="136440"/>
                            <a:ext cx="3124080" cy="27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3000" y="264960"/>
                            <a:ext cx="456480" cy="22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64960"/>
                            <a:ext cx="2209320" cy="22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000" y="2550240"/>
                            <a:ext cx="266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63584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1356840"/>
                            <a:ext cx="37980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880" y="1406520"/>
                            <a:ext cx="913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143000" y="131508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304200" y="1497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142280" y="2498040"/>
                            <a:ext cx="3992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2665800" y="249876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0" y="1356480"/>
                            <a:ext cx="4122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0" y="24987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80880" y="1406520"/>
                            <a:ext cx="9136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480" y="264960"/>
                            <a:ext cx="68580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635840"/>
                            <a:ext cx="15235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1658520"/>
                            <a:ext cx="11422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230200"/>
                            <a:ext cx="1771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540">
                                <a:moveTo>
                                  <a:pt x="240" y="540"/>
                                </a:moveTo>
                                <a:cubicBezTo>
                                  <a:pt x="260" y="405"/>
                                  <a:pt x="280" y="270"/>
                                  <a:pt x="240" y="180"/>
                                </a:cubicBezTo>
                                <a:cubicBezTo>
                                  <a:pt x="200" y="90"/>
                                  <a:pt x="100" y="4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630720"/>
                            <a:ext cx="1771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10">
                                <a:moveTo>
                                  <a:pt x="0" y="180"/>
                                </a:moveTo>
                                <a:cubicBezTo>
                                  <a:pt x="100" y="195"/>
                                  <a:pt x="200" y="210"/>
                                  <a:pt x="240" y="180"/>
                                </a:cubicBezTo>
                                <a:cubicBezTo>
                                  <a:pt x="280" y="150"/>
                                  <a:pt x="260" y="75"/>
                                  <a:pt x="2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90800">
                            <a:off x="2424960" y="2114280"/>
                            <a:ext cx="502200" cy="87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925" h="10340">
                                <a:moveTo>
                                  <a:pt x="13916" y="459"/>
                                </a:moveTo>
                                <a:arcTo wR="10800" hR="10800" stAng="-4393878" swAng="9902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925" h="10340">
                                <a:moveTo>
                                  <a:pt x="13916" y="459"/>
                                </a:moveTo>
                                <a:arcTo wR="10800" hR="10800" stAng="-4393878" swAng="9902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15000">
                            <a:off x="2268720" y="2004120"/>
                            <a:ext cx="453240" cy="91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364" h="10774">
                                <a:moveTo>
                                  <a:pt x="11541" y="25"/>
                                </a:moveTo>
                                <a:arcTo wR="10800" hR="10800" stAng="-5163962" swAng="15510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364" h="10774">
                                <a:moveTo>
                                  <a:pt x="11541" y="25"/>
                                </a:moveTo>
                                <a:arcTo wR="10800" hR="10800" stAng="-5163962" swAng="15510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386000">
                            <a:off x="229680" y="175320"/>
                            <a:ext cx="822240" cy="74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16" h="8803">
                                <a:moveTo>
                                  <a:pt x="17056" y="1997"/>
                                </a:moveTo>
                                <a:arcTo wR="10800" hR="10800" stAng="-3276049" swAng="17232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16" h="8803">
                                <a:moveTo>
                                  <a:pt x="17056" y="1997"/>
                                </a:moveTo>
                                <a:arcTo wR="10800" hR="10800" stAng="-3276049" swAng="172325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63000">
                            <a:off x="253080" y="391680"/>
                            <a:ext cx="81864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699" h="9288">
                                <a:moveTo>
                                  <a:pt x="16310" y="1511"/>
                                </a:moveTo>
                                <a:arcTo wR="10800" hR="10800" stAng="-3559557" swAng="19938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699" h="9288">
                                <a:moveTo>
                                  <a:pt x="16310" y="1511"/>
                                </a:moveTo>
                                <a:arcTo wR="10800" hR="10800" stAng="-3559557" swAng="19938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8120" y="1886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88712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211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115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42640"/>
                            <a:ext cx="0" cy="228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381600" y="2526840"/>
                            <a:ext cx="4496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pt;margin-top:-143.75pt;width:246.05pt;height:224.6pt" coordorigin="3440,-2875" coordsize="4921,4492">
                <v:rect id="shape_0" stroked="f" o:allowincell="f" style="position:absolute;left:3441;top:-2875;width:4919;height:4288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line id="shape_0" from="3681,-2673" to="4399,9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4400,-2673" to="7878,9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3681,926" to="7880,9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5480,-514" to="5480,92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80,-953" to="6077,-51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040,-875" to="5478,-517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240;top:-1019;width:607;height:422;mso-wrap-style:none;v-text-anchor:middle;mso-position-horizontal-relative:char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919;top:-2854;width:548;height:422;mso-wrap-style:none;v-text-anchor:middle;mso-position-horizontal-relative:char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239;top:844;width:628;height:522;mso-wrap-style:none;v-text-anchor:middle;mso-position-horizontal-relative:char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7638;top:845;width:548;height:443;mso-wrap-style:none;v-text-anchor:middle;mso-position-horizontal-relative:char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3440;top:-954;width:648;height:522;mso-wrap-style:none;v-text-anchor:middle;mso-position-horizontal-relative:char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3440;top:845;width:548;height:422;mso-wrap-style:none;v-text-anchor:middle;mso-position-horizontal-relative:char" type="_x0000_t75">
                  <v:imagedata r:id="rId145" o:detectmouseclick="t"/>
                  <v:stroke color="#3465a4" joinstyle="round" endcap="flat"/>
                  <w10:wrap type="square"/>
                </v:shape>
                <v:line id="shape_0" from="4040,-875" to="5478,92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4400,-2673" to="5479,-516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480,-514" to="7878,924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3681,-478" to="5479,960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coordsize="280,540" path="m240,540c260,405,280,270,240,180c200,90,100,45,0,0e" stroked="t" o:allowincell="f" style="position:absolute;left:4400;top:422;width:278;height:539;mso-wrap-style:none;v-text-anchor:middle;mso-position-horizontal-relative:char">
                  <v:fill o:detectmouseclick="t" on="false"/>
                  <v:stroke color="black" weight="9360" joinstyle="round" endcap="flat"/>
                  <w10:wrap type="square"/>
                </v:shape>
                <v:shape id="shape_0" coordsize="280,210" path="m0,180c100,195,200,210,240,180c280,150,260,75,240,0e" stroked="t" o:allowincell="f" style="position:absolute;left:4760;top:-2097;width:278;height:208;mso-wrap-style:none;v-text-anchor:middle;mso-position-horizontal-relative:char">
                  <v:fill o:detectmouseclick="t" on="false"/>
                  <v:stroke color="black" weight="9360" joinstyle="round" endcap="flat"/>
                  <w10:wrap type="square"/>
                </v:shape>
                <v:rect id="shape_0" coordorigin="10800,459" coordsize="5925,10340" path="l0,21600xee" stroked="t" o:allowincell="f" style="position:absolute;left:7259;top:241;width:790;height:1377;mso-wrap-style:none;v-text-anchor:middle;rotation:273;mso-position-horizontal-relative:char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25" coordsize="5364,10774" path="l0,21600xee" stroked="t" o:allowincell="f" style="position:absolute;left:7012;top:67;width:713;height:1435;mso-wrap-style:none;v-text-anchor:middle;rotation:275;mso-position-horizontal-relative:char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1996" coordsize="9716,8803" path="l0,21600xee" stroked="t" o:allowincell="f" style="position:absolute;left:3802;top:-2814;width:1294;height:1171;mso-wrap-style:none;v-text-anchor:middle;rotation:123;mso-position-horizontal-relative:char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1511" coordsize="9699,9288" path="l0,21600xee" stroked="t" o:allowincell="f" style="position:absolute;left:3839;top:-2474;width:1288;height:1234;mso-wrap-style:none;v-text-anchor:middle;rotation:126;mso-position-horizontal-relative:char">
                  <v:fill o:detectmouseclick="t" on="false"/>
                  <v:stroke color="black" weight="9360" joinstyle="miter" endcap="flat"/>
                  <w10:wrap type="square"/>
                </v:rect>
                <v:line id="shape_0" from="6681,-118" to="6681,2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6681,-118" to="6919,-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4161,242" to="4161,6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3800,242" to="4158,2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4400,-2708" to="4400,889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stroked="f" o:allowincell="f" style="position:absolute;left:4041;top:890;width:707;height:522;mso-wrap-style:none;v-text-anchor:middle;mso-position-horizontal-relative:char" type="_x0000_t75">
                  <v:imagedata r:id="rId14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на одній прямій. 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w:r>
        <w:rPr/>
        <w:t xml:space="preserve"> – висота, аналогічно і інші відрізк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/>
        <w:t xml:space="preserve"> також висоти. Таким чином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тетраедра проектується в ортоцентр основи, а відрізк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висоти основи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124200</wp:posOffset>
                </wp:positionH>
                <wp:positionV relativeFrom="paragraph">
                  <wp:posOffset>1759585</wp:posOffset>
                </wp:positionV>
                <wp:extent cx="3625850" cy="301117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920" cy="3011040"/>
                          <a:chOff x="0" y="0"/>
                          <a:chExt cx="3625920" cy="301104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720"/>
                            <a:ext cx="3625200" cy="30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000" y="2055960"/>
                            <a:ext cx="327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055960"/>
                            <a:ext cx="2513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0" y="2055960"/>
                            <a:ext cx="761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1376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113040"/>
                            <a:ext cx="16750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113040"/>
                            <a:ext cx="83808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113040"/>
                            <a:ext cx="15994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3760"/>
                            <a:ext cx="114300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1142280"/>
                            <a:ext cx="213300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0" y="205668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86720" y="27417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3277080" y="205596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1523520" y="0"/>
                            <a:ext cx="3358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2209680" y="91368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2895120" y="239976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752480" y="228456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590200" y="2171160"/>
                            <a:ext cx="319320" cy="41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280" y="2056680"/>
                            <a:ext cx="28195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486080"/>
                            <a:ext cx="38088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20">
                                <a:moveTo>
                                  <a:pt x="0" y="0"/>
                                </a:moveTo>
                                <a:cubicBezTo>
                                  <a:pt x="70" y="150"/>
                                  <a:pt x="140" y="300"/>
                                  <a:pt x="240" y="360"/>
                                </a:cubicBezTo>
                                <a:cubicBezTo>
                                  <a:pt x="340" y="420"/>
                                  <a:pt x="470" y="390"/>
                                  <a:pt x="60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523880" y="1486080"/>
                            <a:ext cx="320040" cy="41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2760" y="2114640"/>
                            <a:ext cx="26676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630">
                                <a:moveTo>
                                  <a:pt x="60" y="630"/>
                                </a:moveTo>
                                <a:cubicBezTo>
                                  <a:pt x="30" y="405"/>
                                  <a:pt x="0" y="180"/>
                                  <a:pt x="60" y="90"/>
                                </a:cubicBezTo>
                                <a:cubicBezTo>
                                  <a:pt x="120" y="0"/>
                                  <a:pt x="270" y="45"/>
                                  <a:pt x="42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2056680"/>
                            <a:ext cx="12949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113760"/>
                            <a:ext cx="4564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0200" y="914400"/>
                            <a:ext cx="10666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295280" y="68580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066680" y="171468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600200" y="914400"/>
                            <a:ext cx="685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138.55pt;width:285.5pt;height:237.1pt" coordorigin="4920,2771" coordsize="5710,4742">
                <v:rect id="shape_0" stroked="f" o:allowincell="f" style="position:absolute;left:4921;top:2772;width:5708;height:47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161,6009" to="10318,600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161,6009" to="9119,72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21,6009" to="10319,72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800,2950" to="7800,636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161,2949" to="7798,60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800,2949" to="9119,726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799,2949" to="10317,600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800,2950" to="9599,67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61,4570" to="8519,600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4920;top:6010;width:548;height:421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shape id="shape_0" stroked="f" o:allowincell="f" style="position:absolute;left:8521;top:7089;width:547;height:4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shape id="shape_0" stroked="f" o:allowincell="f" style="position:absolute;left:10081;top:6009;width:547;height:442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7319;top:2771;width:528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7680;top:4391;width:567;height:442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0;top:4210;width:607;height:523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shape id="shape_0" stroked="f" o:allowincell="f" style="position:absolute;left:9479;top:6550;width:628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7680;top:6369;width:607;height:422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8999;top:6190;width:502;height:653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line id="shape_0" from="5160,6010" to="9599,672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600,420" path="m0,0c70,150,140,300,240,360c340,420,470,390,600,360e" stroked="t" o:allowincell="f" style="position:absolute;left:7200;top:5111;width:599;height:41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320;top:5111;width:503;height:653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coordsize="420,630" path="m60,630c30,405,0,180,60,90c120,0,270,45,420,90e" stroked="t" o:allowincell="f" style="position:absolute;left:8940;top:6101;width:419;height:62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080,6010" to="9118,7269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81,2950" to="7799,6008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440,4211" to="9119,7269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960;top:3851;width:607;height:523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600;top:5471;width:628;height:523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line id="shape_0" from="7440,4211" to="8519,4569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ab/>
        <w:t xml:space="preserve">На </w:t>
      </w:r>
      <w:r>
        <w:rPr>
          <w:u w:val="single"/>
        </w:rPr>
        <w:t>рис.3</w:t>
      </w:r>
      <w:r>
        <w:rPr/>
        <w:t xml:space="preserve"> розгляне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скіль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OH</m:t>
        </m:r>
      </m:oMath>
      <w:r>
        <w:rPr/>
        <w:t>~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Таким чином в площині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дві не паралельні прямі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ерпендикулярні д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, то усі ця площина перпендикулярна до прямої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. Отж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. Аналогічно легко показати, що в площин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BC</m:t>
        </m:r>
      </m:oMath>
      <w:r>
        <w:rPr/>
        <w:t xml:space="preserve"> є дві непаралельні прямі, які перпендикулярні д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</m:oMath>
      <w:r>
        <w:rPr/>
        <w:t xml:space="preserve"> - ц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 і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SBC</m:t>
        </m:r>
      </m:oMath>
      <w:r>
        <w:rPr/>
        <w:t xml:space="preserve">. Аналогічно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SAC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SBA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Оскільки площин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Або з подібності трикутникі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можемо записа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den>
        </m:f>
      </m:oMath>
      <w:r>
        <w:rPr/>
        <w:t xml:space="preserve">. Оскільк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S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AH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S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Тому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den>
        </m:f>
      </m:oMath>
      <w:r>
        <w:rPr/>
        <w:t xml:space="preserve">. Звідки з аналогічних співвідношень маємо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/>
        <w:t xml:space="preserve"> і остаточ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5.</w:t>
      </w:r>
      <w:r>
        <w:rPr/>
        <w:t xml:space="preserve"> (</w:t>
      </w:r>
      <w:r>
        <w:rPr>
          <w:b/>
          <w:i/>
          <w:u w:val="single"/>
        </w:rPr>
        <w:t>Рибак Олександр</w:t>
      </w:r>
      <w:r>
        <w:rPr/>
        <w:t xml:space="preserve">) Є 2008 мишей. Бівіс та Батхед грають у загадування пар. Спочатку Бівіс послідовно називає деяк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</m:oMath>
      <w:r>
        <w:rPr/>
        <w:t xml:space="preserve"> пар миш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...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У кожній названій парі миші мають бути різними, але кожна миша може зустрічатися в будь-якій кількості пар, порядок мишей у парах не має значення. Після цього Батхед загадує деяку пару </w:t>
      </w:r>
      <w:r>
        <w:rPr>
          <w:b/>
          <w:i/>
        </w:rPr>
        <w:t>різних</w:t>
      </w:r>
      <w:r>
        <w:rPr/>
        <w:t xml:space="preserve"> миш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і проголошує наступну </w:t>
      </w:r>
      <w:r>
        <w:rPr>
          <w:b/>
          <w:i/>
        </w:rPr>
        <w:t>характеристику</w:t>
      </w:r>
      <w:r>
        <w:rPr/>
        <w:t xml:space="preserve"> па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для кожної названої Бівісом па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Батхед каже, скільки спільних мишей ма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з його пар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априклад, якщо миші пронумеровані ві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д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/>
        <w:t xml:space="preserve">, і Бівіс назвав па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Батхед загада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характеристика матиме вигля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саме в такому порядку, в якому були названі па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тім Бівіс має з першого разу вгадати, яку пару мишей загадано в якост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Батхед може схитрувати: якщо Бівіс вгадає па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ле деяка інша пара </w:t>
      </w:r>
      <w:r>
        <w:rPr>
          <w:b/>
          <w:i/>
        </w:rPr>
        <w:t>різних</w:t>
      </w:r>
      <w:r>
        <w:rPr/>
        <w:t xml:space="preserve"> мишей має таку ж саму характеристику щодо кількостей спільних мишей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...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він скаже, що Бівіс не вгадав. Яку найменшу кількість пар має назвати Бівіс, щоб потім гарантовано вгадати па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ідповідь</w:t>
      </w:r>
      <w:r>
        <w:rPr>
          <w:b/>
        </w:rPr>
        <w:t>:</w:t>
      </w:r>
      <w:r>
        <w:rPr/>
        <w:t xml:space="preserve"> 1339 пар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</w:rPr>
        <w:t>.</w:t>
      </w:r>
      <w:r>
        <w:rPr/>
        <w:t xml:space="preserve"> Розіб’ємо мишей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68</m:t>
        </m:r>
      </m:oMath>
      <w:r>
        <w:rPr/>
        <w:t xml:space="preserve"> підмножин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 xml:space="preserve"> мишей і одну підмножину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/>
        <w:t xml:space="preserve"> мишей. Для кожної підмножи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</m:oMath>
      <w:r>
        <w:rPr/>
        <w:t xml:space="preserve"> нехай Бівіс назве па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а у останні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9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9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9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9</m:t>
                </m:r>
              </m:sub>
            </m:sSub>
          </m:e>
        </m:d>
      </m:oMath>
      <w:r>
        <w:rPr/>
        <w:t xml:space="preserve"> – па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Усього 1339 пар. </w:t>
      </w:r>
    </w:p>
    <w:p>
      <w:pPr>
        <w:pStyle w:val="Normal"/>
        <w:ind w:firstLine="708"/>
        <w:jc w:val="both"/>
        <w:rPr/>
      </w:pPr>
      <w:r>
        <w:rPr/>
        <w:t xml:space="preserve">Тоді по наявності двійок в названій Батхедом характеристиці визначимо, чи була па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же названа. Якщо так – вона вже відома. Якщо ні – визначимо її наступним чином, враховуючи, що це неназвана пара. Спочатку визначимо, з якими підмнож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а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ає спільних мишей. Це будуть ті і тільки ті підмножини, в які входять названі Бівісом пари, що мають спільних мишей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Якщо таких підмножин дві – позначимо ї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. Тоді в кожні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а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) наступним чином визначається одна миша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якщо па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ає спільних мишей з усіма названими парами, що містя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то це миш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а якщо лише з однією парою, що міст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то це миша з цієї ж пари, відмінна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. Якщо підмнож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що містить спільних мишей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лише одна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може місти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інакше це буде названа пара. Отж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істить тих мишей з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ч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9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9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9</m:t>
                </m:r>
              </m:sub>
            </m:sSub>
          </m:e>
        </m:d>
      </m:oMath>
      <w:r>
        <w:rPr/>
        <w:t xml:space="preserve">, відповідні яким пари перетинаються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Тепер покажемо, що менше пар назвати не можна. Позначимо мишей вершинами графа, а названі Бівісом пари – ребрами. Розглянемо компоненти зв’язності у цьому графі (тобто такі підмножини вершин, що у кожній підмножині можна дістатися до інших вершин підмножини по ребрах, і не можна дістатися до вершин з інших підмножин). По-перше, не може бути двовершинної компонент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або ж двох одновершинних компонент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та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, бо для будь-якої третьої верши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па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атимуть однакові характеристики. Також, за наявності одновершинної компонент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не може бути компонент з 3-х вершин, які містять лише 2 ребра, бо для компонент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з ребр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характеристики па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відрізняються.</w:t>
      </w:r>
    </w:p>
    <w:p>
      <w:pPr>
        <w:pStyle w:val="Normal"/>
        <w:ind w:firstLine="708"/>
        <w:jc w:val="both"/>
        <w:rPr/>
      </w:pPr>
      <w:r>
        <w:rPr/>
        <w:t xml:space="preserve">Очевидний факт з теорії графів, що кількість компонент зв’язності не менша 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</m:oMath>
      <w:r>
        <w:rPr/>
        <w:t xml:space="preserve"> – кількість вершин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</m:oMath>
      <w:r>
        <w:rPr/>
        <w:t xml:space="preserve"> – кількість ребер. Отже,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338</m:t>
        </m:r>
      </m:oMath>
      <w:r>
        <w:rPr/>
        <w:t xml:space="preserve">, то компонент зв’язності не менш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0</m:t>
        </m:r>
      </m:oMath>
      <w:r>
        <w:rPr/>
        <w:t xml:space="preserve">. Тоді має бути компонента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а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вершин. Це може бути лише компонента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вершини. Але тоді всі інші компоненти (яких не менш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69</m:t>
        </m:r>
      </m:oMath>
      <w:r>
        <w:rPr/>
        <w:t xml:space="preserve">) мають бути не менше, ніж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 xml:space="preserve"> вершин. Це можливо лише коли всі компоненти містять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 xml:space="preserve"> вершини. Але тоді в них має бути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 xml:space="preserve"> ребра, і ребер буде не менш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7</m:t>
        </m:r>
      </m:oMath>
      <w:r>
        <w:rPr/>
        <w:t>.</w:t>
      </w:r>
    </w:p>
    <w:sectPr>
      <w:headerReference w:type="default" r:id="rId169"/>
      <w:type w:val="nextPage"/>
      <w:pgSz w:w="11906" w:h="16838"/>
      <w:pgMar w:left="851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image" Target="media/image29.wmf"/><Relationship Id="rId49" Type="http://schemas.openxmlformats.org/officeDocument/2006/relationships/image" Target="media/image30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7.wmf"/><Relationship Id="rId69" Type="http://schemas.openxmlformats.org/officeDocument/2006/relationships/image" Target="media/image38.wmf"/><Relationship Id="rId70" Type="http://schemas.openxmlformats.org/officeDocument/2006/relationships/image" Target="media/image39.wmf"/><Relationship Id="rId71" Type="http://schemas.openxmlformats.org/officeDocument/2006/relationships/image" Target="media/image40.wmf"/><Relationship Id="rId72" Type="http://schemas.openxmlformats.org/officeDocument/2006/relationships/image" Target="media/image41.wmf"/><Relationship Id="rId73" Type="http://schemas.openxmlformats.org/officeDocument/2006/relationships/image" Target="media/image42.wmf"/><Relationship Id="rId74" Type="http://schemas.openxmlformats.org/officeDocument/2006/relationships/image" Target="media/image43.wmf"/><Relationship Id="rId75" Type="http://schemas.openxmlformats.org/officeDocument/2006/relationships/image" Target="media/image31.wmf"/><Relationship Id="rId76" Type="http://schemas.openxmlformats.org/officeDocument/2006/relationships/image" Target="media/image32.wmf"/><Relationship Id="rId77" Type="http://schemas.openxmlformats.org/officeDocument/2006/relationships/image" Target="media/image33.wmf"/><Relationship Id="rId78" Type="http://schemas.openxmlformats.org/officeDocument/2006/relationships/image" Target="media/image34.wmf"/><Relationship Id="rId79" Type="http://schemas.openxmlformats.org/officeDocument/2006/relationships/image" Target="media/image35.wmf"/><Relationship Id="rId80" Type="http://schemas.openxmlformats.org/officeDocument/2006/relationships/image" Target="media/image36.wmf"/><Relationship Id="rId81" Type="http://schemas.openxmlformats.org/officeDocument/2006/relationships/image" Target="media/image37.wmf"/><Relationship Id="rId82" Type="http://schemas.openxmlformats.org/officeDocument/2006/relationships/image" Target="media/image38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41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51.wmf"/><Relationship Id="rId96" Type="http://schemas.openxmlformats.org/officeDocument/2006/relationships/image" Target="media/image52.wmf"/><Relationship Id="rId97" Type="http://schemas.openxmlformats.org/officeDocument/2006/relationships/image" Target="media/image53.wmf"/><Relationship Id="rId98" Type="http://schemas.openxmlformats.org/officeDocument/2006/relationships/image" Target="media/image54.wmf"/><Relationship Id="rId99" Type="http://schemas.openxmlformats.org/officeDocument/2006/relationships/image" Target="media/image55.wmf"/><Relationship Id="rId100" Type="http://schemas.openxmlformats.org/officeDocument/2006/relationships/image" Target="media/image56.wmf"/><Relationship Id="rId101" Type="http://schemas.openxmlformats.org/officeDocument/2006/relationships/image" Target="media/image44.wmf"/><Relationship Id="rId102" Type="http://schemas.openxmlformats.org/officeDocument/2006/relationships/image" Target="media/image45.wmf"/><Relationship Id="rId103" Type="http://schemas.openxmlformats.org/officeDocument/2006/relationships/image" Target="media/image46.wmf"/><Relationship Id="rId104" Type="http://schemas.openxmlformats.org/officeDocument/2006/relationships/image" Target="media/image47.wmf"/><Relationship Id="rId105" Type="http://schemas.openxmlformats.org/officeDocument/2006/relationships/image" Target="media/image48.wmf"/><Relationship Id="rId106" Type="http://schemas.openxmlformats.org/officeDocument/2006/relationships/image" Target="media/image49.wmf"/><Relationship Id="rId107" Type="http://schemas.openxmlformats.org/officeDocument/2006/relationships/image" Target="media/image50.wmf"/><Relationship Id="rId108" Type="http://schemas.openxmlformats.org/officeDocument/2006/relationships/image" Target="media/image51.wmf"/><Relationship Id="rId109" Type="http://schemas.openxmlformats.org/officeDocument/2006/relationships/image" Target="media/image52.wmf"/><Relationship Id="rId110" Type="http://schemas.openxmlformats.org/officeDocument/2006/relationships/image" Target="media/image53.wmf"/><Relationship Id="rId111" Type="http://schemas.openxmlformats.org/officeDocument/2006/relationships/image" Target="media/image54.wmf"/><Relationship Id="rId112" Type="http://schemas.openxmlformats.org/officeDocument/2006/relationships/image" Target="media/image55.wmf"/><Relationship Id="rId113" Type="http://schemas.openxmlformats.org/officeDocument/2006/relationships/image" Target="media/image56.wmf"/><Relationship Id="rId114" Type="http://schemas.openxmlformats.org/officeDocument/2006/relationships/image" Target="media/image57.wmf"/><Relationship Id="rId115" Type="http://schemas.openxmlformats.org/officeDocument/2006/relationships/image" Target="media/image58.wmf"/><Relationship Id="rId116" Type="http://schemas.openxmlformats.org/officeDocument/2006/relationships/image" Target="media/image59.wmf"/><Relationship Id="rId117" Type="http://schemas.openxmlformats.org/officeDocument/2006/relationships/image" Target="media/image60.wmf"/><Relationship Id="rId118" Type="http://schemas.openxmlformats.org/officeDocument/2006/relationships/image" Target="media/image61.wmf"/><Relationship Id="rId119" Type="http://schemas.openxmlformats.org/officeDocument/2006/relationships/image" Target="media/image62.wmf"/><Relationship Id="rId120" Type="http://schemas.openxmlformats.org/officeDocument/2006/relationships/image" Target="media/image63.wmf"/><Relationship Id="rId121" Type="http://schemas.openxmlformats.org/officeDocument/2006/relationships/image" Target="media/image64.wmf"/><Relationship Id="rId122" Type="http://schemas.openxmlformats.org/officeDocument/2006/relationships/image" Target="media/image65.wmf"/><Relationship Id="rId123" Type="http://schemas.openxmlformats.org/officeDocument/2006/relationships/image" Target="media/image57.wmf"/><Relationship Id="rId124" Type="http://schemas.openxmlformats.org/officeDocument/2006/relationships/image" Target="media/image58.wmf"/><Relationship Id="rId125" Type="http://schemas.openxmlformats.org/officeDocument/2006/relationships/image" Target="media/image59.wmf"/><Relationship Id="rId126" Type="http://schemas.openxmlformats.org/officeDocument/2006/relationships/image" Target="media/image60.wmf"/><Relationship Id="rId127" Type="http://schemas.openxmlformats.org/officeDocument/2006/relationships/image" Target="media/image61.wmf"/><Relationship Id="rId128" Type="http://schemas.openxmlformats.org/officeDocument/2006/relationships/image" Target="media/image62.wmf"/><Relationship Id="rId129" Type="http://schemas.openxmlformats.org/officeDocument/2006/relationships/image" Target="media/image63.wmf"/><Relationship Id="rId130" Type="http://schemas.openxmlformats.org/officeDocument/2006/relationships/image" Target="media/image64.wmf"/><Relationship Id="rId131" Type="http://schemas.openxmlformats.org/officeDocument/2006/relationships/image" Target="media/image65.wmf"/><Relationship Id="rId132" Type="http://schemas.openxmlformats.org/officeDocument/2006/relationships/image" Target="media/image66.wmf"/><Relationship Id="rId133" Type="http://schemas.openxmlformats.org/officeDocument/2006/relationships/image" Target="media/image67.wmf"/><Relationship Id="rId134" Type="http://schemas.openxmlformats.org/officeDocument/2006/relationships/image" Target="media/image68.wmf"/><Relationship Id="rId135" Type="http://schemas.openxmlformats.org/officeDocument/2006/relationships/image" Target="media/image69.wmf"/><Relationship Id="rId136" Type="http://schemas.openxmlformats.org/officeDocument/2006/relationships/image" Target="media/image70.wmf"/><Relationship Id="rId137" Type="http://schemas.openxmlformats.org/officeDocument/2006/relationships/image" Target="media/image71.wmf"/><Relationship Id="rId138" Type="http://schemas.openxmlformats.org/officeDocument/2006/relationships/image" Target="media/image72.wmf"/><Relationship Id="rId139" Type="http://schemas.openxmlformats.org/officeDocument/2006/relationships/image" Target="media/image73.wmf"/><Relationship Id="rId140" Type="http://schemas.openxmlformats.org/officeDocument/2006/relationships/image" Target="media/image67.wmf"/><Relationship Id="rId141" Type="http://schemas.openxmlformats.org/officeDocument/2006/relationships/image" Target="media/image68.wmf"/><Relationship Id="rId142" Type="http://schemas.openxmlformats.org/officeDocument/2006/relationships/image" Target="media/image69.wmf"/><Relationship Id="rId143" Type="http://schemas.openxmlformats.org/officeDocument/2006/relationships/image" Target="media/image70.wmf"/><Relationship Id="rId144" Type="http://schemas.openxmlformats.org/officeDocument/2006/relationships/image" Target="media/image71.wmf"/><Relationship Id="rId145" Type="http://schemas.openxmlformats.org/officeDocument/2006/relationships/image" Target="media/image72.wmf"/><Relationship Id="rId146" Type="http://schemas.openxmlformats.org/officeDocument/2006/relationships/image" Target="media/image73.wmf"/><Relationship Id="rId147" Type="http://schemas.openxmlformats.org/officeDocument/2006/relationships/image" Target="media/image57.wmf"/><Relationship Id="rId148" Type="http://schemas.openxmlformats.org/officeDocument/2006/relationships/image" Target="media/image58.wmf"/><Relationship Id="rId149" Type="http://schemas.openxmlformats.org/officeDocument/2006/relationships/image" Target="media/image59.wmf"/><Relationship Id="rId150" Type="http://schemas.openxmlformats.org/officeDocument/2006/relationships/image" Target="media/image60.wmf"/><Relationship Id="rId151" Type="http://schemas.openxmlformats.org/officeDocument/2006/relationships/image" Target="media/image62.wmf"/><Relationship Id="rId152" Type="http://schemas.openxmlformats.org/officeDocument/2006/relationships/image" Target="media/image63.wmf"/><Relationship Id="rId153" Type="http://schemas.openxmlformats.org/officeDocument/2006/relationships/image" Target="media/image64.wmf"/><Relationship Id="rId154" Type="http://schemas.openxmlformats.org/officeDocument/2006/relationships/image" Target="media/image65.wmf"/><Relationship Id="rId155" Type="http://schemas.openxmlformats.org/officeDocument/2006/relationships/image" Target="media/image65.wmf"/><Relationship Id="rId156" Type="http://schemas.openxmlformats.org/officeDocument/2006/relationships/image" Target="media/image74.wmf"/><Relationship Id="rId157" Type="http://schemas.openxmlformats.org/officeDocument/2006/relationships/image" Target="media/image75.wmf"/><Relationship Id="rId158" Type="http://schemas.openxmlformats.org/officeDocument/2006/relationships/image" Target="media/image57.wmf"/><Relationship Id="rId159" Type="http://schemas.openxmlformats.org/officeDocument/2006/relationships/image" Target="media/image58.wmf"/><Relationship Id="rId160" Type="http://schemas.openxmlformats.org/officeDocument/2006/relationships/image" Target="media/image59.wmf"/><Relationship Id="rId161" Type="http://schemas.openxmlformats.org/officeDocument/2006/relationships/image" Target="media/image60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5.wmf"/><Relationship Id="rId167" Type="http://schemas.openxmlformats.org/officeDocument/2006/relationships/image" Target="media/image74.wmf"/><Relationship Id="rId168" Type="http://schemas.openxmlformats.org/officeDocument/2006/relationships/image" Target="media/image75.wmf"/><Relationship Id="rId169" Type="http://schemas.openxmlformats.org/officeDocument/2006/relationships/header" Target="header1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7:35:00Z</dcterms:created>
  <dc:creator>BigHome</dc:creator>
  <dc:description/>
  <cp:keywords/>
  <dc:language>en-US</dc:language>
  <cp:lastModifiedBy>Dan</cp:lastModifiedBy>
  <dcterms:modified xsi:type="dcterms:W3CDTF">2008-02-01T07:35:00Z</dcterms:modified>
  <cp:revision>2</cp:revision>
  <dc:subject/>
  <dc:title>LXII Київська міська олімпіада юних математиків</dc:title>
</cp:coreProperties>
</file>