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всі трійки циф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такі, щоб виконувалась 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</m:ba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</m:bar>
      </m:oMath>
      <w:r>
        <w:rPr>
          <w:sz w:val="28"/>
          <w:szCs w:val="28"/>
          <w:lang w:val="uk-UA"/>
        </w:rPr>
        <w:t xml:space="preserve"> позначає десятковий запис числа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цілих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десятих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сот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дано паралелогра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, у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очки дотику до діагона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кіл, вписаних у трикутни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відповідно, а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— точки дотику до діагонал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  <w:lang w:val="uk-UA"/>
        </w:rPr>
        <w:t xml:space="preserve"> кіл, вписаних у трикутни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sz w:val="28"/>
          <w:szCs w:val="28"/>
          <w:lang w:val="uk-UA"/>
        </w:rPr>
        <w:t xml:space="preserve"> відповідно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MN</m:t>
        </m:r>
      </m:oMath>
      <w:r>
        <w:rPr>
          <w:sz w:val="28"/>
          <w:szCs w:val="28"/>
          <w:lang w:val="uk-UA"/>
        </w:rPr>
        <w:t xml:space="preserve"> — прямокутни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 дошці написан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Двоє гравц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по черзі додають до написа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деякий власний діль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(тобто дільник, який менший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) і записують результат зам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Виграє той гравець, який першим напише число, більше за 2008. Хто з гравців може забезпечити собі виграш 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оведіть, щ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 не має розв’язків в цілих числ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слідо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изначається таким чином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 Доведіть, що кожне додатне раціональне число зустрінеться серед членів послідовності, причому рівно один ра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вколо квадрат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описано коло. На меншій з дуг, що сполучають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вибрано деяку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  <w:lang w:val="uk-UA"/>
        </w:rPr>
        <w:t xml:space="preserve"> перетинає відріз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sz w:val="28"/>
          <w:szCs w:val="28"/>
          <w:lang w:val="uk-UA"/>
        </w:rPr>
        <w:t xml:space="preserve"> перетинає відріз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відповідно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Q</m:t>
        </m:r>
      </m:oMath>
      <w:r>
        <w:rPr>
          <w:sz w:val="28"/>
          <w:szCs w:val="28"/>
          <w:lang w:val="uk-UA"/>
        </w:rPr>
        <w:t xml:space="preserve"> перпендикуляр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ямокутник розмір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sz w:val="28"/>
          <w:szCs w:val="28"/>
          <w:lang w:val="uk-UA"/>
        </w:rPr>
        <w:t xml:space="preserve"> розбили на клітинки зі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Після цього Петя зафарбував 3 клітинки з координатам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  <w:lang w:val="uk-UA"/>
        </w:rPr>
        <w:t xml:space="preserve"> — деякі числа. Вася може пофарбувати за 1 раз деякі три клітинки (які ще не пофарбовано), які стоять послідовно у одному рядку або у одному стовпчику. Чи зможе Вася таким чином пофарбувати увесь прямокутник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усі многочле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йменшого степеня з раціональними коефіцієнтами,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всі натураль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і, що одночасно виконуються ум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– прості числ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ано рівнобедрений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— точка всередині трикутника, така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sz w:val="28"/>
          <w:szCs w:val="28"/>
          <w:lang w:val="uk-UA"/>
        </w:rPr>
        <w:t xml:space="preserve">.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— середина сторо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найдіть усі многочле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йменшого степеня з раціональними коефіцієнтами,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и існує многочле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з цілими коефіцієнтами, такий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всі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, для яких існує рівн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  <w:lang w:val="uk-UA"/>
        </w:rPr>
        <w:t xml:space="preserve"> підмножи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</m:d>
      </m:oMath>
      <w:r>
        <w:rPr>
          <w:sz w:val="28"/>
          <w:szCs w:val="28"/>
          <w:lang w:val="uk-UA"/>
        </w:rPr>
        <w:t>, які задовольняють властив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лежить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лежить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  <w:lang w:val="uk-UA"/>
        </w:rPr>
        <w:t xml:space="preserve">, то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належить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Кажуть, що множина натуральних чисел задовольняє властивості трикутника, якщо деякі 3 різних її елемента можуть бути довжинами сторін невиродженого трикутника. Розглянемо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5,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 послідовних чисел, всі 9-елементні підмножини яких задовольняють властивості трикутника. Знайдіть найбільше можлив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ано рівнобедрений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— точка всередині трикутника, така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sz w:val="28"/>
          <w:szCs w:val="28"/>
          <w:lang w:val="uk-UA"/>
        </w:rPr>
        <w:t xml:space="preserve">.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— середина сторо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ля додат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таких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, довести нерів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будуйте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таку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sz w:val="28"/>
          <w:szCs w:val="28"/>
          <w:lang w:val="uk-UA"/>
        </w:rPr>
        <w:t xml:space="preserve"> для всіх натураль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1:27:00Z</dcterms:created>
  <dc:creator>COMP</dc:creator>
  <dc:description/>
  <dc:language>en-US</dc:language>
  <cp:lastModifiedBy>Богдан</cp:lastModifiedBy>
  <dcterms:modified xsi:type="dcterms:W3CDTF">2008-02-08T22:02:00Z</dcterms:modified>
  <cp:revision>3</cp:revision>
  <dc:subject/>
  <dc:title>8 клас</dc:title>
</cp:coreProperties>
</file>