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8–1. </w:t>
      </w:r>
      <w:r>
        <w:rPr>
          <w:b/>
          <w:i/>
          <w:u w:val="single"/>
          <w:lang w:val="uk-UA"/>
        </w:rPr>
        <w:t>Відповідь</w:t>
      </w:r>
      <w:r>
        <w:rPr>
          <w:b/>
          <w:i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Розглянемо випад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У першому випадк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uk-UA"/>
        </w:rPr>
        <w:t xml:space="preserve"> не діли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відки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Але за умов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має бути натуральним, отже в даному випадку розв’язків нема. Розглянемо тепер випадок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– парне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і кожен множник має бути степенем двійки. Але для першого випадку вже показан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— не степінь двійки. Якщо ж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– непарне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му нам підходить лише випадок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 Це єдиний розв’язок рівня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8–2, 9–4. </w:t>
      </w:r>
      <w:r>
        <w:rPr>
          <w:b/>
          <w:i/>
          <w:u w:val="single"/>
          <w:lang w:val="uk-UA"/>
        </w:rPr>
        <w:t>Відповідь</w:t>
      </w:r>
      <w:r>
        <w:rPr>
          <w:b/>
          <w:i/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— шукане число. Доведе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Очевидно, що за допомогою 7 розрізань з вихідного прямокутника можна отримати одинадцятикутник та декілька трикутників. З трикутника за допомогою 8 розрізань можна отримати одинадцятикутник та декілька трикутників. Так, продовжуючи цю процедуру, після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lang w:val="uk-UA"/>
        </w:rPr>
        <w:t xml:space="preserve"> розрізань отримаємо 251 одинадцятикутник. Доведемо, що меншої кількості розрізань недостатньо.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кількість шматків, які залишилися в кінці, але не є одинадцятикутниками. Помітимо, що з кожним розрізанням кількість шматків збільшується на 1 і сумарна кількість вершин збільшується на 2, 3 або 4 в залежності від кількості вершин, через які пройшов розріз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95600</wp:posOffset>
                </wp:positionH>
                <wp:positionV relativeFrom="paragraph">
                  <wp:posOffset>63500</wp:posOffset>
                </wp:positionV>
                <wp:extent cx="3503930" cy="2493010"/>
                <wp:effectExtent l="1905" t="4445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2493000"/>
                          <a:chOff x="0" y="0"/>
                          <a:chExt cx="3503880" cy="249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503880" cy="249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686520"/>
                            <a:ext cx="1141560" cy="114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30040"/>
                            <a:ext cx="2056680" cy="205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3047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6520"/>
                            <a:ext cx="3808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829520"/>
                            <a:ext cx="15235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0520" y="45864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0512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080" y="182952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28080" y="217296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61600" y="102924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080" y="125784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230040"/>
                            <a:ext cx="60840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800280"/>
                            <a:ext cx="15235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1257480"/>
                            <a:ext cx="137160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1371600"/>
                            <a:ext cx="15235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5pt;width:275.9pt;height:196.3pt" coordorigin="4560,100" coordsize="5518,3926">
                <v:rect id="shape_0" stroked="f" o:allowincell="f" style="position:absolute;left:4560;top:101;width:5517;height:392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5040;top:1181;width:1797;height:179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39;top:462;width:3238;height:32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560,101" to="9358,154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639,1181" to="6238,29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39,2981" to="8637,388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59;top:822;width:548;height:42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100;width:547;height:42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639;top:2981;width:547;height:42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3522;width:567;height:50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519;top:2081;width:608;height:523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9;top:1721;width:647;height:5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line id="shape_0" from="5880,2081" to="8398,20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9,462" to="8876,37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80,1360" to="8278,207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239,2080" to="8398,297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239,2260" to="8637,297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28"/>
          <w:szCs w:val="28"/>
          <w:u w:val="single"/>
          <w:lang w:val="uk-UA"/>
        </w:rPr>
        <w:t>8–3.</w:t>
      </w:r>
      <w:r>
        <w:rPr>
          <w:b/>
          <w:i/>
          <w:u w:val="single"/>
          <w:lang w:val="uk-UA"/>
        </w:rPr>
        <w:t xml:space="preserve"> Розв’язання</w:t>
      </w:r>
      <w:r>
        <w:rPr>
          <w:lang w:val="uk-UA"/>
        </w:rPr>
        <w:t xml:space="preserve">. Позначимо чере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повідно центр та радіус кол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налогічн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— відповідно центр та радіус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Припусти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, це припущення не впливає на хід подальшого доведення. Оскільки кола дотикаються, то прям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проходить через точку їхнього дотику. Провівши перпендикуляр 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отримуємо прямокутний трикутник, звідки, за теоремою Піфагора,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Аналогічні міркування дають нам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. Ще один раз використовуємо теорему Піфагора,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8–4.</w:t>
      </w:r>
      <w:r>
        <w:rPr>
          <w:b/>
          <w:i/>
          <w:u w:val="single"/>
          <w:lang w:val="uk-UA"/>
        </w:rPr>
        <w:t xml:space="preserve"> Розв’язання</w:t>
      </w:r>
      <w:r>
        <w:rPr>
          <w:lang w:val="uk-UA"/>
        </w:rPr>
        <w:t xml:space="preserve">. Нескладно довести, що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— ціле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— квадрат деякого непарного натурального числа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Після перетворень отриму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скільки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взаємно простими, то одне з них є квадратом натурального числа, а інше — потроєним квадратом.</w:t>
      </w:r>
    </w:p>
    <w:p>
      <w:pPr>
        <w:pStyle w:val="Normal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є квадратом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— потроєний квадрат, 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дає остачу 2 приділенні на 3, що неможливо для квадрата натурального числа.</w:t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квадрат натурального числа.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тже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— квадрат натурального числа, що й треба було довес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9–1.</w:t>
      </w:r>
      <w:r>
        <w:rPr>
          <w:b/>
          <w:i/>
          <w:u w:val="single"/>
          <w:lang w:val="uk-UA"/>
        </w:rPr>
        <w:t xml:space="preserve"> Розв’язання</w:t>
      </w:r>
      <w:r>
        <w:rPr>
          <w:lang w:val="uk-UA"/>
        </w:rPr>
        <w:t xml:space="preserve">. Розглянемо числ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</m:sub>
            </m:sSub>
          </m:den>
        </m:f>
      </m:oMath>
      <w:r>
        <w:rPr>
          <w:lang w:val="uk-UA"/>
        </w:rPr>
        <w:t>. За умовою для будь-якого натур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sz w:val="28"/>
          <w:szCs w:val="28"/>
          <w:lang w:val="uk-UA"/>
        </w:rPr>
        <w:t xml:space="preserve">) </w:t>
      </w:r>
      <w:r>
        <w:rPr>
          <w:lang w:val="uk-UA"/>
        </w:rPr>
        <w:t>виконується співвідно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lang w:val="uk-UA"/>
        </w:rPr>
        <w:t xml:space="preserve">, </w:t>
      </w:r>
      <w:r>
        <w:rPr/>
        <w:t xml:space="preserve">а </w:t>
      </w:r>
      <w:r>
        <w:rPr>
          <w:lang w:val="uk-UA"/>
        </w:rPr>
        <w:t xml:space="preserve">отже </w:t>
      </w:r>
      <w:r>
        <w:rPr/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</m:sub>
            </m:sSub>
          </m:den>
        </m:f>
      </m:oMath>
      <w:r>
        <w:rPr>
          <w:lang w:val="uk-UA"/>
        </w:rPr>
        <w:t xml:space="preserve"> — арифметична прогресія. Розглянемо деякі різні числа, що утворюють арифметичну прогресію, наприклад 1, 2, …, 2008. Якщо кожне число поділити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то </w:t>
      </w:r>
      <w:r>
        <w:rPr/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uk-UA"/>
        </w:rPr>
        <w:t xml:space="preserve"> — також арифметична прогресія. Залишилося тільки виб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так, щоб усі числ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uk-UA"/>
        </w:rPr>
        <w:t xml:space="preserve"> мали вигляд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Нам підходи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9–2.</w:t>
      </w:r>
      <w:r>
        <w:rPr>
          <w:b/>
          <w:i/>
          <w:u w:val="single"/>
          <w:lang w:val="uk-UA"/>
        </w:rPr>
        <w:t xml:space="preserve"> Відповідь</w:t>
      </w:r>
      <w:r>
        <w:rPr>
          <w:lang w:val="uk-UA"/>
        </w:rPr>
        <w:t>: всі натуральні числа, що не є цілими степенями двійки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азвемо натуральне число чудовим, якщо воно може бути представлено у заданому в умові вигляді. Поклавш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отримує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відки будь-яке непарне число, більше за одиницю, є чудовим. Помітимо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. Тому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представляється у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представляється у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. Таким чином, усі числа, що не є степенями двійки, є чудовими. Доведемо, що числа вигляд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не є чудовими.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це очевидно, оскіль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Якщо ж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доведемо від супротивного: нехай так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існують. Неха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— непарні. Будемо вважати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. Поділимо цю рівність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отримаєм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. Ал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парне, 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— непарне. Прийшли до протирічч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9–3, 10–3. 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</m:oMath>
      <w:r>
        <w:rPr>
          <w:lang w:val="uk-UA"/>
        </w:rPr>
        <w:t xml:space="preserve"> – середини сторін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...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повідно.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4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4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3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3688715" cy="19323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560" cy="1932480"/>
                          <a:chOff x="0" y="0"/>
                          <a:chExt cx="3688560" cy="1932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3688200" cy="193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920" y="685080"/>
                            <a:ext cx="2741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227160"/>
                            <a:ext cx="25131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685080"/>
                            <a:ext cx="152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27880"/>
                            <a:ext cx="380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685080"/>
                            <a:ext cx="259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5994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20" y="914400"/>
                            <a:ext cx="437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05280" y="34236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743200" y="0"/>
                            <a:ext cx="5637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24080" y="1143000"/>
                            <a:ext cx="5637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895480" y="456480"/>
                            <a:ext cx="627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47920" y="914400"/>
                            <a:ext cx="3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9pt;width:290.45pt;height:152.15pt" coordorigin="4320,38" coordsize="5809,3043">
                <v:rect id="shape_0" stroked="f" o:allowincell="f" style="position:absolute;left:4321;top:38;width:5807;height:304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41,1117" to="9358,201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801,396" to="8758,273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801,1117" to="5040,27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59,397" to="9358,2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21,1117" to="8999,183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320;top:2557;width:608;height:52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4321;top:1478;width:687;height:523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4801;top:577;width:627;height:52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640;top:38;width:887;height:52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9240;top:1838;width:887;height:52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8880;top:757;width:987;height:52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6600;top:1478;width:566;height:443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Тод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sub>
        </m:sSub>
      </m:oMath>
      <w:r>
        <w:rPr>
          <w:lang w:val="uk-UA"/>
        </w:rPr>
        <w:t xml:space="preserve">, що легко довести за допомогою векторів. Крім того,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4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5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3</m:t>
                </m:r>
              </m:sub>
            </m:sSub>
          </m:den>
        </m:f>
      </m:oMath>
      <w:r>
        <w:rPr>
          <w:lang w:val="uk-UA"/>
        </w:rPr>
        <w:t>, звідки випливає, що діагоналі в точці перетину діляться навпіл, а це й остаточно доводить шукан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10–1, 11–1.</w:t>
      </w:r>
      <w:r>
        <w:rPr>
          <w:b/>
          <w:i/>
          <w:u w:val="single"/>
          <w:lang w:val="uk-UA"/>
        </w:rPr>
        <w:t xml:space="preserve"> Розв’язання</w:t>
      </w:r>
      <w:r>
        <w:rPr>
          <w:lang w:val="uk-UA"/>
        </w:rPr>
        <w:t xml:space="preserve">. Розглянемо числ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uk-UA"/>
        </w:rPr>
        <w:t>. За умовою, для довільного натур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)</w:t>
      </w:r>
      <w:r>
        <w:rPr>
          <w:lang w:val="uk-UA"/>
        </w:rPr>
        <w:t>: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lang w:val="uk-UA"/>
        </w:rPr>
        <w:t xml:space="preserve">, а отже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—</w:t>
      </w:r>
      <w:r>
        <w:rPr>
          <w:lang w:val="uk-UA"/>
        </w:rPr>
        <w:t xml:space="preserve"> арифметична прогресія. Якщо звести її до спільного знаменника, отримаєм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uk-UA"/>
        </w:rPr>
        <w:t xml:space="preserve">.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вважаємо взаємно простими, інакше можна скоротити на їх НСД. Також можна вважати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інакше прогресія записується в зворотному порядку. У нас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(НСК). За допомогою алгоритму Евкліда отримуємо: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(НСД),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</m:oMath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≥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≥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≥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, що й треба було довес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10–2.</w:t>
      </w:r>
      <w:r>
        <w:rPr>
          <w:b/>
          <w:i/>
          <w:u w:val="single"/>
          <w:lang w:val="uk-UA"/>
        </w:rPr>
        <w:t xml:space="preserve"> Відповідь</w:t>
      </w:r>
      <w:r>
        <w:rPr>
          <w:b/>
          <w:i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для кожного простого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. Покаже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е є точним квадратом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 . Припустимо, що існує таке просте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для деякого натураль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Бач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є непарним. Для де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розглянемо 2 випадки.</w:t>
      </w:r>
    </w:p>
    <w:p>
      <w:pPr>
        <w:pStyle w:val="Normal"/>
        <w:jc w:val="both"/>
        <w:rPr/>
      </w:pPr>
      <w:r>
        <w:rPr>
          <w:lang w:val="uk-UA"/>
        </w:rPr>
        <w:t xml:space="preserve">1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Маєм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Але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що неможливо.</w:t>
      </w:r>
    </w:p>
    <w:p>
      <w:pPr>
        <w:pStyle w:val="Normal"/>
        <w:jc w:val="both"/>
        <w:rPr/>
      </w:pPr>
      <w:r>
        <w:rPr>
          <w:lang w:val="uk-UA"/>
        </w:rPr>
        <w:t xml:space="preserve">2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Помітимо, що чис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взаємно прості. Тоді можливі варіан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  <w:t xml:space="preserve">для дея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Але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що неможли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  <w:t xml:space="preserve">для дея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бидва множники є степенями двійки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Ал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не є непарним, а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випливає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що суперечить нашому припущенн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е є точним квадратом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>. Неважко перевірити, що шукані числа — 3 та 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10–4.</w:t>
      </w:r>
      <w:r>
        <w:rPr>
          <w:b/>
          <w:i/>
          <w:u w:val="single"/>
          <w:lang w:val="uk-UA"/>
        </w:rPr>
        <w:t xml:space="preserve"> Розв’язання</w:t>
      </w:r>
      <w:r>
        <w:rPr>
          <w:lang w:val="uk-UA"/>
        </w:rPr>
        <w:t xml:space="preserve">. З нерівності Коші-Буняковсь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Тоді 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звідки й випливає результа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11–2.</w:t>
      </w:r>
      <w:r>
        <w:rPr>
          <w:b/>
          <w:i/>
          <w:u w:val="single"/>
          <w:lang w:val="uk-UA"/>
        </w:rPr>
        <w:t xml:space="preserve"> Відповідь</w:t>
      </w:r>
      <w:r>
        <w:rPr>
          <w:b/>
          <w:i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bCs/>
          <w:iCs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Cs/>
          <w:iCs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— многокутник, утворений вершин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uk-UA"/>
        </w:rPr>
        <w:t xml:space="preserve">, 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многокутник, утворений межею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Очевидно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опуклий, причому жодні три його вершини не лежать на одній прямій. Очевидно, що кожна сторо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є частиною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однієї сторони деяког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 (а можливо жодного).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 — кількість сторі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, які містяться на сторона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Порахуємо вершин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. З одного боку, їх рів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а з іншого боку рівн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 сторін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містять сторо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, і для кожної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ерши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, що залишилися, кожна сторона містить відповідну верши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. Звідси випливає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Сумуючи п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отриму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Отже,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Cs/>
          <w:iCs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iCs/>
          <w:lang w:val="uk-UA"/>
        </w:rPr>
        <w:t xml:space="preserve">Тепер побудуємо приклад. Розглянемо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парне (інший випадок аналогічний)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. Почнемо з опуклого многокутни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сторонами. Пронумеруємо ці сторони послідовно числами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. Для кож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</m:oMath>
      <w:r>
        <w:rPr>
          <w:lang w:val="uk-UA"/>
        </w:rPr>
        <w:t xml:space="preserve">обирає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як многокутник визначени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сторонами, занумеровани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інш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сторін добудовуються на цих визначених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 xml:space="preserve">11–3. </w:t>
      </w:r>
      <w:r>
        <w:rPr>
          <w:b/>
          <w:i/>
          <w:u w:val="single"/>
          <w:lang w:val="uk-UA"/>
        </w:rPr>
        <w:t xml:space="preserve"> Відповідь</w:t>
      </w:r>
      <w:r>
        <w:rPr>
          <w:b/>
          <w:i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ідставим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у функціональну нерівність і отри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що спрощується до вигляд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ля довільного дійс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Тепер підставим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і отримає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аким чином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ля довільного дійс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  Остаточно маємо, що функція є константою. Легко бачити, що будь-яка константа є розв’яз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9000</wp:posOffset>
                </wp:positionH>
                <wp:positionV relativeFrom="paragraph">
                  <wp:posOffset>513715</wp:posOffset>
                </wp:positionV>
                <wp:extent cx="3014980" cy="24549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5000" cy="2454840"/>
                          <a:chOff x="0" y="0"/>
                          <a:chExt cx="3015000" cy="24548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720"/>
                            <a:ext cx="3014280" cy="24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45720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1718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52280" y="217224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227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666520" y="217188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4200" y="457200"/>
                            <a:ext cx="2514600" cy="17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480" y="456480"/>
                            <a:ext cx="2056680" cy="17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14480"/>
                            <a:ext cx="15994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208600" y="217224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59948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904400" y="114480"/>
                            <a:ext cx="91440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0880" y="1714680"/>
                            <a:ext cx="304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513160" y="148644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4200" y="1714680"/>
                            <a:ext cx="236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114480"/>
                            <a:ext cx="4564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0.45pt;width:237.4pt;height:193.3pt" coordorigin="5400,809" coordsize="4748,3866">
                <v:rect id="shape_0" stroked="f" o:allowincell="f" style="position:absolute;left:5401;top:810;width:4746;height:386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79,1529" to="5879,42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9,4229" to="9838,42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640;top:4230;width:547;height:42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400;top:1168;width:548;height:42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4229;width:547;height:442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5879,1529" to="9838,42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8,1528" to="9116,422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79,989" to="8397,422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878;top:4230;width:588;height:421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809;width:547;height:42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8399,989" to="9838,4228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118,3509" to="9597,422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358;top:3150;width:566;height:421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5879,3509" to="9597,422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398,989" to="9116,4228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28"/>
          <w:szCs w:val="28"/>
          <w:u w:val="single"/>
          <w:lang w:val="uk-UA"/>
        </w:rPr>
        <w:t>11–4.</w:t>
      </w:r>
      <w:r>
        <w:rPr>
          <w:b/>
          <w:i/>
          <w:u w:val="single"/>
          <w:lang w:val="uk-UA"/>
        </w:rPr>
        <w:t xml:space="preserve"> Розв’язання</w:t>
      </w:r>
      <w:r>
        <w:rPr>
          <w:lang w:val="uk-UA"/>
        </w:rPr>
        <w:t xml:space="preserve">. Нехай прям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перетина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lang w:val="uk-UA"/>
        </w:rPr>
        <w:t xml:space="preserve"> в точк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>
          <w:lang w:val="uk-UA"/>
        </w:rPr>
        <w:t xml:space="preserve"> відповідно. За теоремою Чеви достатньо показати, щ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оскільки рівно одна з точ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>
          <w:lang w:val="uk-UA"/>
        </w:rPr>
        <w:t xml:space="preserve"> лежить на сторон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C</m:t>
        </m:r>
      </m:oMath>
      <w:r>
        <w:rPr>
          <w:lang w:val="uk-UA"/>
        </w:rPr>
        <w:t xml:space="preserve">. Поміт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T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му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лежать на колі з діаметр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D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T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. Більше того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lang w:val="uk-UA"/>
        </w:rPr>
        <w:t xml:space="preserve">. З теореми синусів маєм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uk-UA"/>
        </w:rPr>
        <w:t xml:space="preserve">, і оскіль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FD</m:t>
        </m:r>
      </m:oMath>
      <w:r>
        <w:rPr>
          <w:lang w:val="uk-UA"/>
        </w:rPr>
        <w:t xml:space="preserve">, маєм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>.</w:t>
        <w:tab/>
        <w:tab/>
        <w:t xml:space="preserve"> (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іншого боку,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uk-UA"/>
        </w:rPr>
        <w:t xml:space="preserve">. </w:t>
        <w:tab/>
        <w:tab/>
        <w:t>(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ремножуючи (1) та (2), отримаємо необхідн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1:43:00Z</dcterms:created>
  <dc:creator>Богдан</dc:creator>
  <dc:description/>
  <dc:language>en-US</dc:language>
  <cp:lastModifiedBy>Богдан</cp:lastModifiedBy>
  <dcterms:modified xsi:type="dcterms:W3CDTF">2008-02-23T21:43:00Z</dcterms:modified>
  <cp:revision>2</cp:revision>
  <dc:subject/>
  <dc:title>8 клас</dc:title>
</cp:coreProperties>
</file>