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иївські відбори. Розв’язки задач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 тур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8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очевидн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так, існує, наприклад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Для подібних многочлен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виконується рів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му многочлен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зокрема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⋮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2.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 кольорів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76600</wp:posOffset>
                </wp:positionH>
                <wp:positionV relativeFrom="paragraph">
                  <wp:posOffset>1201420</wp:posOffset>
                </wp:positionV>
                <wp:extent cx="2863215" cy="30137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3013560"/>
                          <a:chOff x="0" y="0"/>
                          <a:chExt cx="2863080" cy="30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862720" cy="30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280" y="2586240"/>
                            <a:ext cx="2285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155520"/>
                            <a:ext cx="3805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155520"/>
                            <a:ext cx="19051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28560"/>
                            <a:ext cx="129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28560"/>
                            <a:ext cx="72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528560"/>
                            <a:ext cx="72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98320"/>
                            <a:ext cx="34848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13880" y="2398320"/>
                            <a:ext cx="34812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0880" y="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5280" y="25120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99480" y="258624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75800" y="125604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2280" y="125676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562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32800" y="255636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10200" y="1101240"/>
                            <a:ext cx="449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1558800"/>
                            <a:ext cx="720" cy="1027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66320" y="121536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90720" y="258588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38080" y="19004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86840"/>
                            <a:ext cx="83808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72320" y="2585880"/>
                            <a:ext cx="41148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85800" y="1329120"/>
                            <a:ext cx="838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94.6pt;width:225.45pt;height:237.3pt" coordorigin="5160,1892" coordsize="4509,4746">
                <v:rect id="shape_0" stroked="f" o:allowincell="f" style="position:absolute;left:5161;top:1892;width:4507;height:474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41,5965" to="9239,59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41,2137" to="6239,59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40,2137" to="9239,591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880,4299" to="7918,429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880,4299" to="5880,591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920,4299" to="7920,591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60;top:5669;width:548;height:420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5669;width:547;height:42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5760;top:1892;width:547;height:44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5641;top:5848;width:547;height:42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7679;top:5965;width:566;height:50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3870;width:547;height:42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5400;top:3871;width:527;height:44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6240,2138" to="6240,59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99;top:5918;width:608;height:42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6121;top:3626;width:707;height:44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line id="shape_0" from="6960,4347" to="6960,5964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6839;top:3806;width:588;height:44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5964;width:647;height:462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6480;top:4885;width:566;height:442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line id="shape_0" from="6240,2186" to="7559,596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21;top:5964;width:647;height:42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line id="shape_0" from="6240,3985" to="7559,596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чевидно, що ця кількість не менша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, оскільки з вершини виходи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сторона, то вони усі та сама вершина повинні мати різні кольори. Покаже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 кольорів цілком вистачить. Позначимо вершин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кольори позначимо номер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ді фарбування робимо таким чином: сторо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 фарбується у колі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верши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фарбується у колі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Далі просто переконатись, що воно задовольняє умо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3.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ГМТ є об’єднання трьох відкритих відрізків від середини однієї із сторін до середини висоти, що проведена до цієї сторони. Доведемо це твердження. Очевидно, що прямокутник повинен мати дві вершини на одній стороні, а решта – по одній на інших двох сторонах. Припустимо, що вершини прямокутника розташовані так, як показано на рисунку. Відрізо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</m:oMath>
      <w:r>
        <w:rPr>
          <w:lang w:val="uk-UA"/>
        </w:rPr>
        <w:t xml:space="preserve"> повністю визначає прямокутник. Оскільки трикутник гострокутний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R</m:t>
        </m:r>
      </m:oMath>
      <w:r>
        <w:rPr>
          <w:lang w:val="uk-UA"/>
        </w:rPr>
        <w:t xml:space="preserve"> перетинається з висот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– середина висот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– середи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– прое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– середи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, яка, очевидно, є також серединою усього прямокутника. За теоремою Фалеса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лежить на медіа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uk-UA"/>
        </w:rPr>
        <w:t xml:space="preserve">, аналогічно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HM</m:t>
        </m:r>
      </m:oMath>
      <w:r>
        <w:rPr>
          <w:lang w:val="uk-UA"/>
        </w:rPr>
        <w:t xml:space="preserve">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лежить на медіа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. І навпаки, довільна задана точка на відріз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uk-UA"/>
        </w:rPr>
        <w:t xml:space="preserve"> (відкритому) може бути центром відповідного прямокутника. Для цього достатньо визначити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як перети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uk-UA"/>
        </w:rPr>
        <w:t xml:space="preserve"> та перпендикуляром до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що проходить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. Далі вже легко визначається й прямокутник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4.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кладем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, тоді наша рівність набуває вигляд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. З умов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p>
        </m:sSup>
      </m:oMath>
      <w:r>
        <w:rPr>
          <w:lang w:val="uk-UA"/>
        </w:rPr>
        <w:t xml:space="preserve"> випливає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, аналогічно з умов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</m:oMath>
      <w:r>
        <w:rPr>
          <w:lang w:val="uk-UA"/>
        </w:rPr>
        <w:t xml:space="preserve"> витікає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. Так само як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, то з рівност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умов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 випливає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. Тому маємо остаточну рів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lim>
        </m:limLow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uk-UA"/>
        </w:rPr>
        <w:t xml:space="preserve">. В обох випадках сота цифра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 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9 клас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33800</wp:posOffset>
                </wp:positionH>
                <wp:positionV relativeFrom="paragraph">
                  <wp:posOffset>283210</wp:posOffset>
                </wp:positionV>
                <wp:extent cx="2406650" cy="30124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6600" cy="3012480"/>
                          <a:chOff x="0" y="0"/>
                          <a:chExt cx="2406600" cy="30124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720"/>
                            <a:ext cx="2405880" cy="30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5280" y="274320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114480"/>
                            <a:ext cx="30492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14480"/>
                            <a:ext cx="16002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05280" y="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52280" y="274392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057400" y="274392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066680" y="2743920"/>
                            <a:ext cx="3726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09480" y="114480"/>
                            <a:ext cx="609120" cy="2629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1372320"/>
                            <a:ext cx="106668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96000" y="114372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0200" y="1144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57200" y="274392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28600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5280" y="182880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2513160"/>
                            <a:ext cx="19051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523880" y="15994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38080" y="2056680"/>
                            <a:ext cx="3726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143000" y="24004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33880" y="137232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56480" y="1372320"/>
                            <a:ext cx="175320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2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2320"/>
                            <a:ext cx="761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1372320"/>
                            <a:ext cx="152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52280" y="1257840"/>
                            <a:ext cx="411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22.3pt;width:189.55pt;height:237.25pt" coordorigin="5880,446" coordsize="3791,4745">
                <v:rect id="shape_0" stroked="f" o:allowincell="f" style="position:absolute;left:5881;top:447;width:3788;height:474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1,4766" to="9360,47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61,626" to="6840,47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41,626" to="9360,47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61;top:446;width:547;height:442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6120;top:4767;width:547;height:421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4767;width:547;height:421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4767;width:586;height:421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line id="shape_0" from="6840,626" to="7798,4765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361,2607" to="8040,4766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7921;top:2247;width:527;height:42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6841,626" to="6841,476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600;top:4767;width:487;height:42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5880;top:4046;width:608;height:421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line id="shape_0" from="6361,3326" to="8520,4765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361,4404" to="9360,4764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280;top:2965;width:567;height:44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3685;width:586;height:42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4226;width:548;height:42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6721;top:2607;width:567;height:421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line id="shape_0" from="6599,2607" to="9359,4766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600,2607" to="8039,26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00,2607" to="7798,476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00,2607" to="8039,476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20;top:2427;width:647;height:421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lang w:val="uk-UA"/>
        </w:rPr>
        <w:t xml:space="preserve">1.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чаток розв’язання дивись </w:t>
      </w:r>
      <w:r>
        <w:rPr>
          <w:b/>
          <w:i/>
          <w:lang w:val="uk-UA"/>
        </w:rPr>
        <w:t>задачу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№ 3 за 8-й клас</w:t>
      </w:r>
      <w:r>
        <w:rPr>
          <w:lang w:val="uk-UA"/>
        </w:rPr>
        <w:t xml:space="preserve">. Звідси випливає, що може бути лише одна точка, що визначає прямокутник. Тому це можуть бути лише прямокутники, у яких сторони лежать на різних сторон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– середини сторі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 відповідно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– відповідно середини висо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</m:oMath>
      <w:r>
        <w:rPr>
          <w:lang w:val="uk-UA"/>
        </w:rPr>
        <w:t xml:space="preserve">. Тоді за теоремою Фале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лежать на медіанному трикутнику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den>
        </m:f>
      </m:oMath>
      <w:r>
        <w:rPr>
          <w:lang w:val="uk-UA"/>
        </w:rPr>
        <w:t xml:space="preserve">. З очевидної подіб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KL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lang w:val="uk-UA"/>
        </w:rPr>
        <w:t xml:space="preserve"> маємо такі рівності: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</m:oMath>
      <w:r>
        <w:rPr>
          <w:lang w:val="uk-UA"/>
        </w:rPr>
        <w:t xml:space="preserve">, аналогічн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den>
        </m:f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за теоремою Чеви, звідс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L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</m:oMath>
      <w:r>
        <w:rPr>
          <w:lang w:val="uk-UA"/>
        </w:rPr>
        <w:t xml:space="preserve"> перетинаються в одній точці, а тому така точка існу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/>
        <w:t xml:space="preserve"> </w:t>
      </w:r>
      <w:r>
        <w:rPr>
          <w:b/>
          <w:i/>
        </w:rPr>
        <w:t xml:space="preserve">Задача № </w:t>
      </w:r>
      <w:r>
        <w:rPr>
          <w:b/>
          <w:i/>
          <w:lang w:val="uk-UA"/>
        </w:rPr>
        <w:t>2</w:t>
      </w:r>
      <w:r>
        <w:rPr>
          <w:b/>
          <w:i/>
        </w:rPr>
        <w:t xml:space="preserve"> за </w:t>
      </w:r>
      <w:r>
        <w:rPr>
          <w:b/>
          <w:i/>
          <w:lang w:val="uk-UA"/>
        </w:rPr>
        <w:t>8</w:t>
      </w:r>
      <w:r>
        <w:rPr>
          <w:b/>
          <w:i/>
        </w:rPr>
        <w:t>-й клас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 xml:space="preserve">3.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Без обмеження загальності можемо вважа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тому справа або два додатних множники, або три. Якщо два, то все очевидно. Нехай усі три множники справа додатні, тоді з нерівності між середніми маємо: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Залишається перемножити останні три нерівності і одержимо шукане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4.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рипустимо від супротивног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– просте число.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Обчислимо остач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 при діленні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. Оскільки там є член послідовності рівний нулеві, то починаючи з нього послідовність буде періодичною.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далі ус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що суперечить її періодично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0 клас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1.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. Варвара виграє щонайменш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lang w:val="uk-UA"/>
        </w:rPr>
        <w:t xml:space="preserve"> гривні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Вона може подвоїти найменшу відстань між двома номерами, для цього вона буде вилучати кожний другий номер, на якому досягаються найменші відстані. Оскільки вона вилучає номери 5 разів, то найменша відстань буде не менше ніж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lang w:val="uk-UA"/>
        </w:rPr>
        <w:t xml:space="preserve">. Олексій може зберегти цю найменшу відстань, оскільки йому достатньо розділити навпіл усі номери, що залишились і подивитись, де саме досягається ця найменша відстань. Після цього вилучити ту частину без середнього краю, в якій вона не досягалась. Якщо вона між цим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0</wp:posOffset>
                </wp:positionV>
                <wp:extent cx="3505200" cy="3190875"/>
                <wp:effectExtent l="0" t="0" r="317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3191040"/>
                          <a:chOff x="0" y="0"/>
                          <a:chExt cx="3505320" cy="31910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720"/>
                            <a:ext cx="3505320" cy="31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3480" y="274392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114480"/>
                            <a:ext cx="45792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14480"/>
                            <a:ext cx="182808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0680" y="113760"/>
                            <a:ext cx="6850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182880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82880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228600"/>
                            <a:ext cx="33523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86440"/>
                            <a:ext cx="12949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228600"/>
                            <a:ext cx="205668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51920" y="27432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45576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362320" y="274320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370160" y="160092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114372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047400" y="72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66680" y="285804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920" y="1486440"/>
                            <a:ext cx="12949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228600"/>
                            <a:ext cx="20581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828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36pt;width:276pt;height:251.25pt" coordorigin="4200,720" coordsize="5520,5025">
                <v:rect id="shape_0" stroked="f" o:allowincell="f" style="position:absolute;left:4200;top:721;width:5519;height:502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78,5041" to="8278,50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8,900" to="5398,50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99,900" to="8277,50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8,899" to="6476,3597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678,3600" to="6477,5039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479,3600" to="8278,503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439,1080" to="9717,305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39,3061" to="6477,54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79,1080" to="9717,539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439;top:5040;width:547;height:422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4918;top:720;width:548;height:422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7920;top:5040;width:547;height:442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6358;top:3241;width:547;height:421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4200;top:2521;width:627;height:523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721;width:647;height:523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5880;top:5221;width:647;height:523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line id="shape_0" from="4439,3061" to="6477,359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479,1080" to="9719,359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479,3600" to="6479,539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uk-UA"/>
        </w:rPr>
        <w:t>частинами, а бо в кожній, то можна вилучати будь-яку без середнім точок, що їх розділяю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</w:rPr>
        <w:t>2.</w:t>
      </w:r>
      <w:r>
        <w:rPr/>
        <w:t xml:space="preserve"> </w:t>
      </w:r>
      <w:r>
        <w:rPr>
          <w:b/>
          <w:i/>
        </w:rPr>
        <w:t xml:space="preserve">Задача № </w:t>
      </w:r>
      <w:r>
        <w:rPr>
          <w:b/>
          <w:i/>
          <w:lang w:val="uk-UA"/>
        </w:rPr>
        <w:t>4</w:t>
      </w:r>
      <w:r>
        <w:rPr>
          <w:b/>
          <w:i/>
        </w:rPr>
        <w:t xml:space="preserve"> за </w:t>
      </w:r>
      <w:r>
        <w:rPr>
          <w:b/>
          <w:i/>
          <w:lang w:val="uk-UA"/>
        </w:rPr>
        <w:t>9</w:t>
      </w:r>
      <w:r>
        <w:rPr>
          <w:b/>
          <w:i/>
        </w:rPr>
        <w:t>-й клас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3.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Нехай тепе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тоді без обмеження загальності розгляду будемо вважа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. Тоді очевидн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бто можна використати результат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аким чин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задовольняє умови. Покажемо, що зменшити його не можна.</w:t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48000</wp:posOffset>
                </wp:positionH>
                <wp:positionV relativeFrom="paragraph">
                  <wp:posOffset>902335</wp:posOffset>
                </wp:positionV>
                <wp:extent cx="3091815" cy="38766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1680" cy="3876840"/>
                          <a:chOff x="0" y="0"/>
                          <a:chExt cx="3091680" cy="387684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720"/>
                            <a:ext cx="3091680" cy="38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7439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13760"/>
                            <a:ext cx="457200" cy="262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1828080" cy="262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113760"/>
                            <a:ext cx="76320" cy="262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715040"/>
                            <a:ext cx="1523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286000"/>
                            <a:ext cx="2209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371600"/>
                            <a:ext cx="220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372320"/>
                            <a:ext cx="17521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371600"/>
                            <a:ext cx="45720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532080" y="274392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83808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2743200" y="274320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913680" y="20581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102924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9680" y="125784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828080" y="354384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" y="1372320"/>
                            <a:ext cx="1143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1371600"/>
                            <a:ext cx="10663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400480"/>
                            <a:ext cx="608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371600"/>
                            <a:ext cx="159948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685080" cy="365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372320"/>
                            <a:ext cx="289512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71.05pt;width:243.45pt;height:305.25pt" coordorigin="4800,1421" coordsize="4869,6105">
                <v:rect id="shape_0" stroked="f" o:allowincell="f" style="position:absolute;left:4800;top:1422;width:4868;height:610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79,5742" to="9478,5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9,1600" to="6598,57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00,1601" to="9478,57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0,1600" to="6719,5740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879,4122" to="8278,5741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999,5021" to="9478,574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920,3581" to="8399,358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20,3582" to="7678,736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79,3581" to="8398,735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638;top:5742;width:548;height:421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6120;top:1421;width:547;height:422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5741;width:547;height:442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4662;width:608;height:421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042;width:627;height:523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8280;top:3402;width:647;height:523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679;top:7002;width:647;height:523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line id="shape_0" from="4920,3582" to="6719,520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720,3581" to="8398,519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720,5201" to="7677,736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3581" to="8397,5739" stroked="t" o:allowincell="f" style="position:absolute;flip:y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6600,1601" to="7678,7360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4920,3582" to="9478,5740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uk-UA"/>
        </w:rPr>
        <w:t xml:space="preserve">Візьмемо такі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 xml:space="preserve"> для деякого додат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розуміло, що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lang w:val="uk-UA"/>
        </w:rPr>
        <w:t xml:space="preserve">, то ліва частина стане меншою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тому покращити знайдену сталу неможли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4.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З умов задачі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Δ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uk-UA"/>
        </w:rPr>
        <w:t xml:space="preserve">, оскільки вони мають рівні кути. Це легко доводиться з використанням кутів з перпендикулярними сторонами. Крім того у кожній пар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P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P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кути, що доповнюють один інший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Зрозуміло, що ортоцентр трикутника задовольняє таку умову. Покажемо, що тільки він. Дійсно, ГМ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для 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Q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lang w:val="uk-UA"/>
        </w:rPr>
        <w:t xml:space="preserve"> – це дуга кола, що проходить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– ортоцентр, так само для інших двох дуг, які очевидно перетинаються лише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Відріз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перпендикулярні до відріз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lang w:val="uk-UA"/>
        </w:rPr>
        <w:t xml:space="preserve">, тому вони паралельні, аналогічно до інших пар сторін. За теоремою Дезарга вони перетинаються в одній точц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1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1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 xml:space="preserve">Задача № </w:t>
      </w:r>
      <w:r>
        <w:rPr>
          <w:b/>
          <w:i/>
          <w:lang w:val="uk-UA"/>
        </w:rPr>
        <w:t>1</w:t>
      </w:r>
      <w:r>
        <w:rPr>
          <w:b/>
          <w:i/>
        </w:rPr>
        <w:t xml:space="preserve"> за </w:t>
      </w:r>
      <w:r>
        <w:rPr>
          <w:b/>
          <w:i/>
          <w:lang w:val="uk-UA"/>
        </w:rPr>
        <w:t>10</w:t>
      </w:r>
      <w:r>
        <w:rPr>
          <w:b/>
          <w:i/>
        </w:rPr>
        <w:t>-й клас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2.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&gt;</m:t>
        </m:r>
      </m:oMath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Окрім того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числ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uk-UA"/>
        </w:rPr>
        <w:t xml:space="preserve"> – складене і має простий дільник, відмінний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>, що й треба було дове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3.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ми маємо значе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нерівність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рівносиль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Нехай тепе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тоді без обмеження загальності розгляду будемо вважа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. Тоді очевидн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і можна використати результат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аким чин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задовольняє умови. Покажемо, що зменшити його не можн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зьмемо такі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 xml:space="preserve"> для деякого додат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розуміло, що якщо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достатньо великим, то ліва частина стане меншою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тому покращити знайдену сталу неможли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4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 xml:space="preserve">Задача № </w:t>
      </w:r>
      <w:r>
        <w:rPr>
          <w:b/>
          <w:i/>
          <w:lang w:val="uk-UA"/>
        </w:rPr>
        <w:t>4</w:t>
      </w:r>
      <w:r>
        <w:rPr>
          <w:b/>
          <w:i/>
        </w:rPr>
        <w:t xml:space="preserve"> за </w:t>
      </w:r>
      <w:r>
        <w:rPr>
          <w:b/>
          <w:i/>
          <w:lang w:val="uk-UA"/>
        </w:rPr>
        <w:t>10</w:t>
      </w:r>
      <w:r>
        <w:rPr>
          <w:b/>
          <w:i/>
        </w:rPr>
        <w:t>-й клас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25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wmf"/><Relationship Id="rId66" Type="http://schemas.openxmlformats.org/officeDocument/2006/relationships/image" Target="media/image25.wmf"/><Relationship Id="rId67" Type="http://schemas.openxmlformats.org/officeDocument/2006/relationships/image" Target="media/image26.wmf"/><Relationship Id="rId68" Type="http://schemas.openxmlformats.org/officeDocument/2006/relationships/image" Target="media/image27.wmf"/><Relationship Id="rId69" Type="http://schemas.openxmlformats.org/officeDocument/2006/relationships/image" Target="media/image32.wmf"/><Relationship Id="rId70" Type="http://schemas.openxmlformats.org/officeDocument/2006/relationships/image" Target="media/image29.wmf"/><Relationship Id="rId71" Type="http://schemas.openxmlformats.org/officeDocument/2006/relationships/image" Target="media/image30.wmf"/><Relationship Id="rId72" Type="http://schemas.openxmlformats.org/officeDocument/2006/relationships/image" Target="media/image33.wmf"/><Relationship Id="rId73" Type="http://schemas.openxmlformats.org/officeDocument/2006/relationships/image" Target="media/image25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32.wmf"/><Relationship Id="rId77" Type="http://schemas.openxmlformats.org/officeDocument/2006/relationships/image" Target="media/image29.wmf"/><Relationship Id="rId78" Type="http://schemas.openxmlformats.org/officeDocument/2006/relationships/image" Target="media/image30.wmf"/><Relationship Id="rId79" Type="http://schemas.openxmlformats.org/officeDocument/2006/relationships/image" Target="media/image33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0:56:00Z</dcterms:created>
  <dc:creator>Богдан</dc:creator>
  <dc:description/>
  <dc:language>en-US</dc:language>
  <cp:lastModifiedBy>Богдан</cp:lastModifiedBy>
  <dcterms:modified xsi:type="dcterms:W3CDTF">2008-02-02T11:31:00Z</dcterms:modified>
  <cp:revision>3</cp:revision>
  <dc:subject/>
  <dc:title>8 клас</dc:title>
</cp:coreProperties>
</file>