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8 клас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звемо два многочлени з цілими коефіцієнт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одібними, якщо вони мають однаковий степінь та однакові коефіцієнти, які, можливо, розташовані в різному порядк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Довести, що якщо многочле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одібні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Чи існує деяке натуральн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таке, що для будь-яких двох подібних многочлен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виконується умов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Яка найменша кількість кольорів потрібна для того, щоб пофарбувати всі вершини, сторони та діагоналі опукл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кутника таким чином, щоб виконувались наступні умов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) будь-які два відрізки, що виходять з однієї вершини, повинні бути пофарбовані у різні кольор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) кожна вершина повинна бути пофарбована у колір, відмінний від кольору будь-якого відрізка, що виходить з цієї вершини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– гострокутний трикутник. Знайти геометричне місце центрів прямокутників, усі вершини яких лежать на сторон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іле число, що задовольняє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sz w:val="28"/>
          <w:szCs w:val="28"/>
          <w:lang w:val="uk-UA"/>
        </w:rPr>
        <w:t xml:space="preserve">. Знайти соту цифру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9 клас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– гострокутний трикутник. Визначити, чи існує точка, яка є центром трьох різних прямокутників з вершинами на сторонах трикутник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Яка найменша кількість кольорів потрібна для того, щоб пофарбувати всі вершини, сторони та діагоналі опукл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кутника таким чином, щоб виконувались наступні умов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) будь-які два відрізки, що виходять з однієї вершини, повинні бути пофарбовані у різні кольор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) кожна вершина повинна бути пофарбована у колір, відмінний від кольору будь-якого відрізка, що виходить з цієї вершини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ля додат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вести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ехай послідовність ціл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задається умовами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Довести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взаємно про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 клас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Була запропонована така гра: задана множина номері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e>
        </m:d>
      </m:oMath>
      <w:r>
        <w:rPr>
          <w:sz w:val="28"/>
          <w:szCs w:val="28"/>
          <w:lang w:val="uk-UA"/>
        </w:rPr>
        <w:t xml:space="preserve">. Варвара вилучає з цієї множин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  <w:lang w:val="uk-UA"/>
        </w:rPr>
        <w:t xml:space="preserve"> номерів. Олексій після цього вилуча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  <w:lang w:val="uk-UA"/>
        </w:rPr>
        <w:t xml:space="preserve"> номерів з тих, що залишились. Далі знову Варвара вилуча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 xml:space="preserve"> номерів з тих, що залишились, далі знову Олексій і т.д., поки не залишиться рівно 2 номе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. Тоді Олексій повинен дарувати Варвар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  <w:lang w:val="uk-UA"/>
        </w:rPr>
        <w:t xml:space="preserve"> гривень. Яку максимальну кількість гривень може виграти Варвара при будь-якій грі Олексія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ехай послідовність ціл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задається умовами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Довести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взаємно прості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ля кожного натураль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знайти найбільше дійс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таке, що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виконується для будь-якої множини додатних дійс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, добуток яких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– гострокутний трикутник, для деякої внутрішньої точки трикутн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центри описаних кіл трикутник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C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sz w:val="28"/>
          <w:szCs w:val="28"/>
          <w:lang w:val="uk-UA"/>
        </w:rPr>
        <w:t xml:space="preserve"> відповідно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найти геометричне місце таких точ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для яких справджується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Для кожної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що належить ГМТ з пункту а), довести, що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1 клас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Була запропонована така гра: задана множина номері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e>
        </m:d>
      </m:oMath>
      <w:r>
        <w:rPr>
          <w:sz w:val="28"/>
          <w:szCs w:val="28"/>
          <w:lang w:val="uk-UA"/>
        </w:rPr>
        <w:t xml:space="preserve">. Варвара вилучає з цієї множин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  <w:lang w:val="uk-UA"/>
        </w:rPr>
        <w:t xml:space="preserve"> номерів. Олексій після цього вилуча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  <w:lang w:val="uk-UA"/>
        </w:rPr>
        <w:t xml:space="preserve"> номерів з тих, що залишились. Далі знову Варвара вилуча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 xml:space="preserve"> номерів з тих, що залишились, далі знову Олексій і т.д., поки не залишилось рівно 2 номе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. Тоді Олексій повинен дарувати Варвар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  <w:lang w:val="uk-UA"/>
        </w:rPr>
        <w:t xml:space="preserve"> гривень. Яку максимальну кількість гривень може виграти Варвара при будь-якій грі Олексія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– просте число. Довести, що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має принаймні один простий дільник, відмінний ві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ля кожного натураль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знайти найбільше дійс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таке, що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виконується для будь-якої множини додатних дійс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, добуток яких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– гострокутний трикутник, для деякої внутрішньої точки трикутн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центри описаних кіл трикутник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C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sz w:val="28"/>
          <w:szCs w:val="28"/>
          <w:lang w:val="uk-UA"/>
        </w:rPr>
        <w:t xml:space="preserve"> відповідно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Знайти геометричне місце таких точ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для яких справджується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Для кожної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що належить ГМТ з пункту а), довести, що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перетинаються в одній точ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20:54:00Z</dcterms:created>
  <dc:creator>Богдан</dc:creator>
  <dc:description/>
  <dc:language>en-US</dc:language>
  <cp:lastModifiedBy>Богдан</cp:lastModifiedBy>
  <dcterms:modified xsi:type="dcterms:W3CDTF">2008-02-02T21:01:00Z</dcterms:modified>
  <cp:revision>1</cp:revision>
  <dc:subject/>
  <dc:title>8 клас</dc:title>
</cp:coreProperties>
</file>