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8 клас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 – середину сторо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 гострокутн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. На сторон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  <w:lang w:val="uk-UA"/>
        </w:rPr>
        <w:t xml:space="preserve"> відповідно вибираються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, такі що трикутник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 є рівнобедреними із спільною вершин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. Довести, що якщо прям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 перпендикулярні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рівнобедрен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– це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що розташовані в довільному порядку. Знай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14800</wp:posOffset>
                </wp:positionH>
                <wp:positionV relativeFrom="paragraph">
                  <wp:posOffset>24765</wp:posOffset>
                </wp:positionV>
                <wp:extent cx="2265680" cy="16541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5840" cy="1654200"/>
                          <a:chOff x="0" y="0"/>
                          <a:chExt cx="2265840" cy="1654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26512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137160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80" y="230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230040"/>
                            <a:ext cx="205668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143720"/>
                            <a:ext cx="167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915120"/>
                            <a:ext cx="121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86520"/>
                            <a:ext cx="837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457920"/>
                            <a:ext cx="15235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86520"/>
                            <a:ext cx="10663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91512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457920"/>
                            <a:ext cx="763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686520"/>
                            <a:ext cx="152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915120"/>
                            <a:ext cx="151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143720"/>
                            <a:ext cx="9129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80" y="229320"/>
                            <a:ext cx="380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80" y="1143000"/>
                            <a:ext cx="3049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68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04400" y="137088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37160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.95pt;width:178.4pt;height:130.25pt" coordorigin="6480,39" coordsize="3568,2605">
                <v:rect id="shape_0" stroked="f" o:allowincell="f" style="position:absolute;left:6481;top:40;width:3566;height:260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601,2199" to="9839,21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1,401" to="6601,21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01,401" to="9839,21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1,1840" to="9239,18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1,1480" to="8519,14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1,1120" to="7919,11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1,760" to="8999,21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1,1120" to="8279,21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1,1480" to="7679,21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81,760" to="7200,21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80,1120" to="7919,21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80,1480" to="8518,21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01,1840" to="9838,21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1,400" to="7200,111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601,1839" to="7080,21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01;top:39;width:547;height:42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9479;top:2198;width:566;height:442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6480;top:2199;width:548;height:42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Трикут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B</m:t>
        </m:r>
      </m:oMath>
      <w:r>
        <w:rPr>
          <w:sz w:val="28"/>
          <w:szCs w:val="28"/>
          <w:lang w:val="uk-UA"/>
        </w:rPr>
        <w:t xml:space="preserve"> розбитий на 25 менших трикутників, як це показано на рисунку. Усі вершини цих трикутників пофарбовані в один з трьох кольорів – зелений, червоний та синій, таким чином, що виконуються умови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– зелена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– червона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– синя. Кожна вершина на сторо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sz w:val="28"/>
          <w:szCs w:val="28"/>
          <w:lang w:val="uk-UA"/>
        </w:rPr>
        <w:t xml:space="preserve"> зелена чи червона, на сторо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B</m:t>
        </m:r>
      </m:oMath>
      <w:r>
        <w:rPr>
          <w:sz w:val="28"/>
          <w:szCs w:val="28"/>
          <w:lang w:val="uk-UA"/>
        </w:rPr>
        <w:t xml:space="preserve">– червона чи синя, на сторо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B</m:t>
        </m:r>
      </m:oMath>
      <w:r>
        <w:rPr>
          <w:sz w:val="28"/>
          <w:szCs w:val="28"/>
          <w:lang w:val="uk-UA"/>
        </w:rPr>
        <w:t xml:space="preserve"> – зелена чи синя. Вершини всереди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GRB</m:t>
        </m:r>
      </m:oMath>
      <w:r>
        <w:rPr>
          <w:sz w:val="28"/>
          <w:szCs w:val="28"/>
          <w:lang w:val="uk-UA"/>
        </w:rPr>
        <w:t xml:space="preserve"> пофарбовані довільним чином. Довести, що існує принаймні один з 25 маленьких трикутників, який має усі три вершини різних кольор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– парне число, яке не ділиться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 xml:space="preserve">. Якою буде цифра десятків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szCs w:val="28"/>
          <w:lang w:val="uk-UA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9 клас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, у як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  <w:lang w:val="uk-UA"/>
        </w:rPr>
        <w:t xml:space="preserve"> на сторо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uk-UA"/>
        </w:rPr>
        <w:t xml:space="preserve"> вибрана така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  <w:szCs w:val="28"/>
          <w:lang w:val="uk-UA"/>
        </w:rPr>
        <w:t xml:space="preserve">. Вписане 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коло дотикається сторін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  <w:lang w:val="uk-UA"/>
        </w:rPr>
        <w:t xml:space="preserve"> в точка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 відповідно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  <w:lang w:val="uk-UA"/>
        </w:rPr>
        <w:t xml:space="preserve"> – інцент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sz w:val="28"/>
          <w:szCs w:val="28"/>
          <w:lang w:val="uk-UA"/>
        </w:rPr>
        <w:t xml:space="preserve">. Довести, що пря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</m:t>
        </m:r>
      </m:oMath>
      <w:r>
        <w:rPr>
          <w:sz w:val="28"/>
          <w:szCs w:val="28"/>
          <w:lang w:val="uk-UA"/>
        </w:rPr>
        <w:t xml:space="preserve"> ділить навпіл відрі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J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67200</wp:posOffset>
                </wp:positionH>
                <wp:positionV relativeFrom="paragraph">
                  <wp:posOffset>332105</wp:posOffset>
                </wp:positionV>
                <wp:extent cx="2265680" cy="16541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5840" cy="1654200"/>
                          <a:chOff x="0" y="0"/>
                          <a:chExt cx="2265840" cy="1654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2265120" cy="165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137160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80" y="230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230040"/>
                            <a:ext cx="205668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143720"/>
                            <a:ext cx="167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915120"/>
                            <a:ext cx="121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86520"/>
                            <a:ext cx="837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457920"/>
                            <a:ext cx="15235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686520"/>
                            <a:ext cx="10663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91512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457920"/>
                            <a:ext cx="763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686520"/>
                            <a:ext cx="152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915120"/>
                            <a:ext cx="151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143720"/>
                            <a:ext cx="9129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80" y="229320"/>
                            <a:ext cx="380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80" y="1143000"/>
                            <a:ext cx="3049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668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904400" y="137088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37160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26.15pt;width:178.4pt;height:130.3pt" coordorigin="6720,523" coordsize="3568,2606">
                <v:rect id="shape_0" stroked="f" o:allowincell="f" style="position:absolute;left:6721;top:524;width:3566;height:260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41,2683" to="10079,26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1,886" to="6841,26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41,886" to="10079,26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1,2324" to="9479,23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1,1964" to="8759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1,1604" to="8159,16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1,1244" to="9239,26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1,1604" to="8519,26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1,1964" to="7919,26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21,1244" to="7440,26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20,1604" to="8159,268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20,1964" to="8758,268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641,2324" to="10078,26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1,884" to="7440,160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841,2323" to="7320,26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41;top:523;width:547;height:42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9719;top:2682;width:566;height:44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6720;top:2683;width:548;height:421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ти ус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такі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справджується рівніст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Трикутни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B</m:t>
        </m:r>
      </m:oMath>
      <w:r>
        <w:rPr>
          <w:sz w:val="28"/>
          <w:szCs w:val="28"/>
          <w:lang w:val="uk-UA"/>
        </w:rPr>
        <w:t xml:space="preserve"> розбитий на 25 менших трикутників, як це показано на рисунку. Усі вершини цих трикутників пофарбовані в один з трьох кольорів – зелений, червоний та синій, таким чином, що виконуються умови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– зелена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– червона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– синя. Кожна вершина на сторо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sz w:val="28"/>
          <w:szCs w:val="28"/>
          <w:lang w:val="uk-UA"/>
        </w:rPr>
        <w:t xml:space="preserve"> зелена чи червона, на сторо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B</m:t>
        </m:r>
      </m:oMath>
      <w:r>
        <w:rPr>
          <w:sz w:val="28"/>
          <w:szCs w:val="28"/>
          <w:lang w:val="uk-UA"/>
        </w:rPr>
        <w:t xml:space="preserve">– червона чи синя, на сторо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B</m:t>
        </m:r>
      </m:oMath>
      <w:r>
        <w:rPr>
          <w:sz w:val="28"/>
          <w:szCs w:val="28"/>
          <w:lang w:val="uk-UA"/>
        </w:rPr>
        <w:t xml:space="preserve"> – зелена чи синя. Вершини всереди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GRB</m:t>
        </m:r>
      </m:oMath>
      <w:r>
        <w:rPr>
          <w:sz w:val="28"/>
          <w:szCs w:val="28"/>
          <w:lang w:val="uk-UA"/>
        </w:rPr>
        <w:t xml:space="preserve"> пофарбовані довільним чином. Довести, що існує принаймні один з 25 маленьких трикутників, який має усі три вершини різних кольор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 (ТЧ)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– парне число, яке не ділиться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 xml:space="preserve">. Якою буде цифра сотень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p>
        </m:sSup>
      </m:oMath>
      <w:r>
        <w:rPr>
          <w:sz w:val="28"/>
          <w:szCs w:val="28"/>
          <w:lang w:val="uk-UA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10 клас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  <w:lang w:val="uk-UA"/>
        </w:rPr>
        <w:t xml:space="preserve"> – довжини бісектрис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із сторона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– радіус описаного кола. Довести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ти ус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такі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справджується рівніст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оказати, що існує многочлен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другого степеня з цілими коефіцієнтами, який не має цілих коренів, але для кожного натуральн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існує ціл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таке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У нас є таблиц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>
          <w:sz w:val="28"/>
          <w:szCs w:val="28"/>
          <w:lang w:val="uk-UA"/>
        </w:rPr>
        <w:t xml:space="preserve">. Непарні цілі числа записуються у кожну комірку цієї таблиці.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суму чисел 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–му рядку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 – сума чисел 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  <w:lang w:val="uk-UA"/>
        </w:rPr>
        <w:t xml:space="preserve">–й колонці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e>
        </m:bar>
      </m:oMath>
      <w:r>
        <w:rPr>
          <w:sz w:val="28"/>
          <w:szCs w:val="28"/>
          <w:lang w:val="uk-UA"/>
        </w:rPr>
        <w:t xml:space="preserve">. Позначи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</m:oMath>
      <w:r>
        <w:rPr>
          <w:sz w:val="28"/>
          <w:szCs w:val="28"/>
          <w:lang w:val="uk-UA"/>
        </w:rPr>
        <w:t xml:space="preserve">. Довести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11 клас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  <w:lang w:val="uk-UA"/>
        </w:rPr>
        <w:t xml:space="preserve"> – довжини бісектрис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  <w:lang w:val="uk-UA"/>
        </w:rPr>
        <w:t xml:space="preserve"> із сторона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– радіус описаного кола. Довести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чити усі пари натуральн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які задовольняють 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усі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, для як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виконується рівність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У нас є таблиц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>
          <w:sz w:val="28"/>
          <w:szCs w:val="28"/>
          <w:lang w:val="uk-UA"/>
        </w:rPr>
        <w:t xml:space="preserve">. Непарні цілі числа записуються у кожну комірку цієї таблиці.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суму чисел 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–му рядку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 – сума чисел 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  <w:lang w:val="uk-UA"/>
        </w:rPr>
        <w:t xml:space="preserve">–й колонці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e>
        </m:bar>
      </m:oMath>
      <w:r>
        <w:rPr>
          <w:sz w:val="28"/>
          <w:szCs w:val="28"/>
          <w:lang w:val="uk-UA"/>
        </w:rPr>
        <w:t xml:space="preserve">. Позначи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</m:oMath>
      <w:r>
        <w:rPr>
          <w:sz w:val="28"/>
          <w:szCs w:val="28"/>
          <w:lang w:val="uk-UA"/>
        </w:rPr>
        <w:t xml:space="preserve">. Довести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0:38:00Z</dcterms:created>
  <dc:creator>Богдан</dc:creator>
  <dc:description/>
  <dc:language>en-US</dc:language>
  <cp:lastModifiedBy>Богдан</cp:lastModifiedBy>
  <dcterms:modified xsi:type="dcterms:W3CDTF">2008-02-15T20:45:00Z</dcterms:modified>
  <cp:revision>3</cp:revision>
  <dc:subject/>
  <dc:title>8 клас</dc:title>
</cp:coreProperties>
</file>