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 № 1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засідання журі ІІІ етапу Всеукраїнської олімпіади з математики в м. Києві </w:t>
      </w:r>
    </w:p>
    <w:p>
      <w:pPr>
        <w:pStyle w:val="Normal"/>
        <w:ind w:firstLine="708"/>
        <w:jc w:val="right"/>
        <w:rPr>
          <w:lang w:val="uk-UA"/>
        </w:rPr>
      </w:pPr>
      <w:r>
        <w:rPr>
          <w:lang w:val="uk-UA"/>
        </w:rPr>
        <w:t>від 21 січня 2007 року.</w:t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 xml:space="preserve">Присутні: 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Рубльов Богдан Владиславович, професор КНУ ім. Тараса Шевченка, доктор фізико-математичних наук (за згодою) – голова журі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Михайленко Валентина Михайлівна, методист КМПУ ім. Б.Д. Грінченка – заступник голови журі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Абрамов Олександр Олександрович, студент КНУ ім.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Алєксєєнко В’ячеслав Віталійович, студент КНУ ім.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Анікушин Андрій Валерійович, студент КНУ ім.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Антонюк Костянтин Сергійович, студент КНУ ім.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Байденко Борис Валентинович, студент НТУУ (КПІ) (за згодою)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Батаговський Артем Сергійович, студент КНУ ім.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Бєдов Олександр Володимирович, вчитель ліцею “Наукова зміна” Дарницького району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Брайман Володимир Борисович, (за згодою)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Бутенко Дмитро Володимирович, студент КНУ ім.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Вишенський Віктор Володимирович, вчитель Українського фізико-математичного ліцею КНУ ім.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Владіміров Володимир Миколайович, завідувач кафедри математики Технічного ліцею НТУУ (КПІ) Солом’янського р-ну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Гончаренко Яніна Володимирівна, доцент НПУ ім. М.Драгоманова, кандидат фізико-математичних наук (за згодою)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Данілов Іван Віталійович, студент КНУ ім.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Жиляєв Сергій Олександрович, студент КНУ ім.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 xml:space="preserve">Зінченко Олександр Григорович, вчитель ліцею "Наукова зміна" Дарницького району 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 xml:space="preserve">Карнаух Тетяна Олександрівна, доцент КНУ ім. Тараса Шевченка (за згодою) кандидат фізико-математичних наук 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Кацев Максим Вікторович, студент КНУ ім.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Клурман Олексій Олександрович, студент КНУ ім.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Кобзар Андрій Юрійович, студент КНУ ім.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Корнішевський Яків Володимирович, вчитель СШ № 106 Шевченківського району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Крюкова Галина Віталіївна, студентка КНУ ім.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Кутовенко Інна Леонідівна, вчитель Технічного ліцею НТУУ (КПІ) Солом’янського р-ну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Кушнір Юрій Анатолійович, вчитель природничо-наукового ліцею № 145 Печерського району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Лішунов Віталій Григорович, студент КНУ ім.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Лужевська Катерина Сергіївна, студентка КНУ ім.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Луценко Євген Олександрович, студент КНУ ім.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Лятамбур Костянтин Миколайович, заступник директора природничо-наукового ліцею № 145 Печерського району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>Малицький Юрій Валерійович, студент КНУ ім.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Мартюшова Ірина Василівна, асистент НТУУ (КПІ) (за згодою)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Масан Оксана Володимирівна, вчитель гімназії № 283 Деснянського району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Мисак Данило Петрович, студент КНУ ім.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Михайлик Ірина Володимирівна, вчитель Русанівського ліцею Дніпровського р-ну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Мітін Дмитро Юрійович, асистент КНУ ім.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Молодцов Олександр Ілліч, доцент КНУ ім. Тараса Шевченка, доктор фізико-математичних наук (за згодою)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Нагірняк Богдан Анатолійович, студент НТУУ (КПІ) (за згодою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>Нікулін Олександр Вільєвич, вчитель гімназії „Академія” Святошинського р-ну, кандидат фізико-математичних наук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Номіровський Дмитро Анатолійович, вчитель Українського фізико-математичного ліцею КНУ ім. Тараса Шевченка, Заслужений вчитель України, доктор фізико-математичних наук (за згодою)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 xml:space="preserve">Осадчий Юрій Іванович, вчитель ліцею "Голосіївський" № 241 Голосіївського району 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Панкратова Ірина Євгенівна, заступник директора ліцею № 38 ім. В.М.Молчанова Шевченківського району, кандидат фізико-математичних наук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Петренко Олександр Віталійович, студент КНУ ім.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Петровський Дмитро Володимирович, студент КНУ ім.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Пільтяй Михайло Михайлович, вчитель Політехнічного ліцею НТУУ (КПІ) Солом’янського р-ну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Покутній Олександр Олександрович, студент КНУ ім.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Полонський Віталій Борисович, вчитель Києво-Печерського ліцею "Лідер" № 171 Печерського району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Рабінович Юхим Михайлович, вчитель гімназії № 178 Солом’янського району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Радченко Вадим Миколайович, доцент КНУ ім. Тараса Шевченка, кандидат фізико-математичних наук (за згодою)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Рибак Олександр Владиславович, студент НТУУ (КПІ) (за згодою)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Рисай Євген Михайлович, студент КНУ ім.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Сільвестрова Ірина Анатолівна, вчитель ліцею № 142 Солом’янського р-ну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Соколовська Ірина Степанівна, старший викладач НПУ ім. М.Драгоманова (за згодою)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Старун Юлія Володимирівна, студентка КНУ ім.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Терлецький Юрій Васильович, студент КНУ ім.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>Тимошкевич Вікторія Олексівна, вчитель ліцею № 208 Дніпровського р-ну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Тимошкевич Тарас Дмитович, студент КНУ ім.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Трегубенко Антон Сергійович, студент КНУ ім.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Фурман Михайло Семенович, вчитель ліцею № 142 Солом’янського р-ну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Хоменко Лариса Миколаївна, студент КНУ ім.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Цешковський Станіслав Йосипович, старший викладач кафедри вищої математики НТУУ (КПІ) (за згодою)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Чемерис Михайло Валентинович, директор ліцею № 208 Дніпровського р-ну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Чубенко Олексій Володимирович, студент КНУ ім.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Шамович Олександр Анатолійович, вчитель Русанівського ліцею Дніпровського р-ну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Школьний Олександр Володимирович, доцент НПУ ім. М.Драгоманова, кандидат фізико-математичних наук (за згодою)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Юрченко Іван Володимирович, студент КНУ ім.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Юрченко Кирило Леонтійович, студент КНУ ім. Тараса Шевченка (за згодою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Слухал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Підведення підсумків ІІІ етапу Всеукраїнської учнівської олімпіади з математики в місті Києві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ритерії оцінювання завдань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Різне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п. Рубльов Б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 xml:space="preserve">Ухвалили: 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В олімпіаді прийняли участь 853 учнів, 7 клас – 128, 8 клас – 184, 9 клас – 158, 10 клас – 153, 11 клас – 230 учн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>Призначити апеляцію на 28 січня 2007 року о 10-00 в Київському міському педагогічному університеті імені Грінченка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Всі остаточні підсумки підвести на засіданню журі після проведення апеляції 28 січ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416" w:hanging="0"/>
        <w:jc w:val="both"/>
        <w:rPr/>
      </w:pPr>
      <w:r>
        <w:rPr>
          <w:i/>
          <w:lang w:val="uk-UA"/>
        </w:rPr>
        <w:t>Голова журі</w:t>
      </w:r>
      <w:r>
        <w:rPr>
          <w:lang w:val="uk-UA"/>
        </w:rPr>
        <w:t>:</w:t>
        <w:tab/>
        <w:tab/>
        <w:tab/>
        <w:tab/>
        <w:tab/>
        <w:tab/>
        <w:tab/>
        <w:t>Рубльов Б.В.</w:t>
      </w:r>
    </w:p>
    <w:p>
      <w:pPr>
        <w:pStyle w:val="Normal"/>
        <w:ind w:left="1416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0:12:00Z</dcterms:created>
  <dc:creator>Bog_Vika</dc:creator>
  <dc:description/>
  <cp:keywords/>
  <dc:language>en-US</dc:language>
  <cp:lastModifiedBy>BigHome</cp:lastModifiedBy>
  <cp:lastPrinted>2006-01-19T22:37:00Z</cp:lastPrinted>
  <dcterms:modified xsi:type="dcterms:W3CDTF">2006-03-21T00:18:00Z</dcterms:modified>
  <cp:revision>3</cp:revision>
  <dc:subject/>
  <dc:title>ПРОТОКОЛ № 1</dc:title>
</cp:coreProperties>
</file>