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*-Додаток №</w:t>
      </w:r>
    </w:p>
    <w:p>
      <w:pPr>
        <w:pStyle w:val="Normal"/>
        <w:jc w:val="right"/>
        <w:rPr/>
      </w:pPr>
      <w:r>
        <w:rPr/>
        <w:t>до наказу Головного управління освіти і науки</w:t>
      </w:r>
    </w:p>
    <w:p>
      <w:pPr>
        <w:pStyle w:val="Normal"/>
        <w:jc w:val="right"/>
        <w:rPr/>
      </w:pPr>
      <w:r>
        <w:rPr/>
        <w:t>Київської міської державної адміністрації</w:t>
      </w:r>
    </w:p>
    <w:p>
      <w:pPr>
        <w:pStyle w:val="Normal"/>
        <w:jc w:val="right"/>
        <w:rPr/>
      </w:pPr>
      <w:r>
        <w:rPr/>
        <w:t>від грудня 2003 року 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ізаційний коміте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ІІІ (міського) етапу Всеукраїнської учнівської олімпіади з математики</w:t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Лобода Олексій Анатолійович, директор Українського фізико-математичного ліцею КНУ ім. Тараса Шевчен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6"/>
          <w:szCs w:val="36"/>
        </w:rPr>
        <w:t xml:space="preserve">Скрипиць Тетяна Олександрівна, директор СЗШ № 195 Дніпровського району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піруліна Світлана Леонідівна, методист КМПУ ім. Б.Д. Грінчен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цкевич Валентина Федорівна, методист КМПУ ім. Б.Д. Грінчен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урі ІІІ (міського) етапу Всеукраїнської учнівської олімпіади з математи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убльов Богдан Владиславович, професор КНУ ім. Тараса Шевченка, доктор фізико-математичних наук (за згодою) – голова журі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хайленко Валентина Михайлівна, методист КМПУ ім. Б.Д. Грінченка – заступник голови журі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Савченко Леонід Миронович, завідувач кафедри Українського фізико-математичного ліцею КНУ ім. Тараса Шевченка (за згодою) – заступник голови журі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вець Василь Олександрович, завідувач кафедри НПУ ім. М.Драгоманова, професор, кандидат педагогічних наук (за згодою) – заступник голови журі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брамов Олександр Олександ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лєксєєнко В’ячеслав Вітал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ікушин Андрій Валерійович, асист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тонюк Костянтин Серг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постол Роман Ярослав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рман Андрій Роман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хтарієв Михайло Марат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таговський Артем Серг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черіков Олександр Іго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єдов Олександр Володимирович, вчитель ліцею “Наукова зміна” Дарниц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ілокопитов Євген Олександ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ілоцький Микола Миколайович, доцент НПУ ім. М.Драгоманова, кандидат фізико-математичних наук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гданський Віктор Юр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утенко Дмитро Володими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шенський Віктор Володимирович, вчитель Українського фізико-математичного ліцею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ладіміров Володимир Миколайович, завідувач кафедри математики Технічного ліцею НТУУ (КПІ) Солом’янського р-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лоднов Кирило Олександ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нчаренко Яніна Володимирівна, доцент НПУ ім. М.Драгоманова, кандидат фізико-математичних наук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ниленко Артем Серг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нілов Іван Вітал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м’яненко Олексій Іванович, вчитель ліцею № 100 „Поділ”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Жиляєв Сергій Олександ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Журба Ярослав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Заціха Ярослав Олександ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інченко Олександр Григорович, вчитель ліцею "Наукова зміна" Дарницького району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рнаух Тетяна Олександрівна, доцент КНУ ім. Тараса Шевченка (за згодою) кандидат фізико-математичних наук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урман Олексій Олександ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бзар Андрій Юр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нішевський Яків Володимирович, вчитель СШ № 106 Шевченків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авець Олександр Геннад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юкова Галина Віталіївна, аспіра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товенко Інна Леонідівна, вчитель Технічного ліцею НТУУ (КПІ) Солом’янського р-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шнір Юрій Анатолійович, вчитель природничо-наукового ліцею № 145 Печер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ішунов Віталій Григо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ужевська Катерина Сергіївна, студентка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ятамбур Костянтин Миколайович, заступник директора природничо-наукового ліцею № 145 Печер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ицький Юрій Валер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ртюшова Ірина Василівна, вчитель Києво-Печерського ліцею "Лідер" № 171 Печер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сан Оксана Володимирівна, вчитель гімназії № 283 Деснян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ронець Олександр Анатолійович, вчитель ліцею “Інтелект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сак Данило Пет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хайлик Ірина Володимирівна, вчитель Русанівського ліцею Дніпровського р-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ітін Дмитро Юрійович, асист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лодцов Олександр Ілліч, доцент КНУ ім. Тараса Шевченка, доктор фізико-математичних наук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гірняк Богдан Анатолійович, студент НТУУ (КПІ)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ікулін Олександр Вільєвич, вчитель гімназії „Академія” Святошинського р-ну, кандидат фізико-математичних нау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міровський Дмитро Анатолійович, вчитель Українського фізико-математичного ліцею КНУ ім. Тараса Шевченка, Заслужений вчитель України, доктор фізико-математичних наук (за згодою)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садчий Юрій Іванович, вчитель ліцею "Голосіївський" № 241 Голосіївського району 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ленко Андрій Якович, доцент КНУ ім. Тараса Шевченка, кандидат фізико-математичних наук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нкратова Ірина Євгенівна, заступник директора ліцею № 38 ім. В.М.Молчанова Шевченківського району, кандидат фізико-математичних нау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тренко Олександр Вітал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тровський Дмитро Володими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ільтяй Михайло Михайлович, вчитель Політехнічного ліцею НТУУ (КПІ) Солом’янського р-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утній Олександр Олександрович, аспіра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лонський Віталій Борисович, вчитель Києво-Печерського ліцею "Лідер" № 171 Печер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інович Юхим Михайлович, вчитель гімназії № 178 Солом’янського району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гель Ярослав Володими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ибак Олександр Владиславович, студент НТУУ (КПІ)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Рисай Євген Михайл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нчило Юрій Василь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ільвестрова Ірина Анатолівна, вчитель ліцею № 142 Солом’янського р-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коловська Ірина Степанівна, старший викладач НПУ ім. М.Драгоманов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Старун Юлія Володимирівна, студентка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рлецький Юрій Василь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имошкевич Вікторія Олексіївна, вчитель ліцею № 208 Дніпровського р-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имошкевич Тарас Дмит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Тополя Лариса Василівна, доцент НПУ ім. М.Драгоманова, кандидат педагогічних наук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рба Сергій Миколайович, аспірант Інституту математики НАНУ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Торбін Григорій Мирославович, доцент НПУ ім. М.Драгоманова, кандидат фізико-математичних наук 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губенко Антон Серг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ольцева Олена Сергіївна, аспіра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рідман Марія Матвіївна, вчитель ліцею "Поділ" № 100 Подільського райо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урман Михайло Семенович, вчитель ліцею № 142 Солом’янського р-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оменко Лариса Миколаївна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атурян Сергій Рашид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Цешковський Станіслав Йосипович, старший викладач кафедри вищої математики НТУУ (КПІ)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мерис Михайло Валентинович, директор ліцею № 208 Дніпровського р-н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орі Наталія Василівна, студентка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Чубенко Олексій Володими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амович Олександр Анатолійович, вчитель Русанівського ліцею Дніпровського р-н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Шаповал Сергій Серг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кольний Олександр Володимирович, доцент НПУ ім. М.Драгоманова, кандидат фізико-математичних наук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Юрченко Іван Володимир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Юрченко Кирило Леонтійович, студент КНУ ім. Тараса Шевченка (за згодою)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Якименко Данило Юрійович, студент КНУ ім. Тараса Шевчен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Комісія зі складання завдан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бльов Богдан Владиславович, професор КНУ ім. Тараса Шевченка, доктор фізико-математичних наук – голова журі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міровський Дмитро Анатолійович, заступник голови журі, вчитель Українського фізико-математичного ліцею КНУ ім. Тараса Шевченка, доктор фізико-математичних нау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урман Олексій Олександрович, студент КНУ ім. Тараса Шевчен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тровський Дмитро Володимирович, студент КНУ ім. Тараса Шевченка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Експерт-консультан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хайловський Вілен Ілліч, професор КНУ ім. Тараса Шевченка, кандидат фізико-математичних наук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лімпіада та відбірково-тренувальні збор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800"/>
        <w:gridCol w:w="4389"/>
      </w:tblGrid>
      <w:tr>
        <w:trPr/>
        <w:tc>
          <w:tcPr>
            <w:tcW w:w="39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Міська олімпіада, засідання журі по прийняттю положень про відбор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.01.2007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(оргкомітет та журі олімпіади)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Апеляція, засідання журі з підведенням підсумків олімпіад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.01.2007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(оргкомітет та журі олімпіади)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ур відборі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.02.2007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/>
            </w:pPr>
            <w:r>
              <w:rPr/>
              <w:t>УФМЛ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тур відборі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.02.2007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/>
            </w:pPr>
            <w:r>
              <w:rPr/>
              <w:t>УФМЛ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 тур відборі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.02.2007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/>
            </w:pPr>
            <w:r>
              <w:rPr/>
              <w:t>УФМЛ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 тур відборі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.02.2007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/>
            </w:pPr>
            <w:r>
              <w:rPr/>
              <w:t>УФМЛ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 xml:space="preserve">Підсумкове засідання журі </w:t>
            </w:r>
          </w:p>
          <w:p>
            <w:pPr>
              <w:pStyle w:val="Normal"/>
              <w:rPr/>
            </w:pPr>
            <w:r>
              <w:rPr/>
              <w:t>(5 тур відборів в разі потреб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.02.2007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УФМЛ (оргкомітет та журі олімпіади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начальника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48:00Z</dcterms:created>
  <dc:creator>1</dc:creator>
  <dc:description/>
  <cp:keywords/>
  <dc:language>en-US</dc:language>
  <cp:lastModifiedBy>Home</cp:lastModifiedBy>
  <cp:lastPrinted>2007-09-15T10:41:00Z</cp:lastPrinted>
  <dcterms:modified xsi:type="dcterms:W3CDTF">2007-09-15T07:56:00Z</dcterms:modified>
  <cp:revision>22</cp:revision>
  <dc:subject/>
  <dc:title>Додаток №</dc:title>
</cp:coreProperties>
</file>