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нів для рішення олімпі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085"/>
      </w:tblGrid>
      <w:tr>
        <w:trPr>
          <w:trHeight w:val="30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клас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 місце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 учня</w:t>
            </w:r>
          </w:p>
        </w:tc>
        <w:tc>
          <w:tcPr>
            <w:tcW w:w="6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НЗ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ін Олександр Володимирович</w:t>
            </w:r>
          </w:p>
        </w:tc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фізико-математичний ліцей №27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ленко В'ячеслав Юрій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фізико-математичний ліцей №27</w:t>
            </w:r>
          </w:p>
        </w:tc>
      </w:tr>
      <w:tr>
        <w:trPr>
          <w:trHeight w:val="360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ий Максим Володимир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єво-Печерський ліцей № 171 "Лідер"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місце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лич Богдан Василь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єво-Печерський ліцей№ 171 "Лідер"</w:t>
            </w:r>
          </w:p>
        </w:tc>
      </w:tr>
      <w:tr>
        <w:trPr>
          <w:trHeight w:val="420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йван Богдан Роман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синська загальноосвітня школа I-III ступенів Свалявського району Закарпатської області</w:t>
            </w:r>
          </w:p>
        </w:tc>
      </w:tr>
      <w:tr>
        <w:trPr>
          <w:trHeight w:val="70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мський Іван Володимир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потоківська загальноосвітня школа I-III ступенів Надвірнянської районної ради Івано-Франківської області</w:t>
            </w:r>
          </w:p>
        </w:tc>
      </w:tr>
      <w:tr>
        <w:trPr>
          <w:trHeight w:val="360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Олександр Сергій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навчально-виховний комплекс № 45 "Академічна гімназія"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цегора Тетяна Василівна 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євєродонецький багатопрофільний ліцей                                   м. Сєвєродонецька, Луганської області</w:t>
            </w:r>
          </w:p>
        </w:tc>
      </w:tr>
      <w:tr>
        <w:trPr>
          <w:trHeight w:val="5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іщук Олександр Сергій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ліцей № 25 імені Миколи Олександровича Щорса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Євгеній Юрій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ький фізико-математичний ліцей Черкаської міської ради 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місце</w:t>
            </w:r>
          </w:p>
        </w:tc>
      </w:tr>
      <w:tr>
        <w:trPr>
          <w:trHeight w:val="58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керімов Ремзі Нариман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іканський навчальний заклад "Кримська гімназія - інтернат для обдарованих дітей МОН АРК"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Артемій Володимир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28 м. Запоріжж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інчук Олег Валерій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ізико-математична гімназія №17 м. Вінниці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вер Євгеній Юрій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ька загальноосвітня школа № 14 Ворошиловського району м.Донецька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ін Євген Сергій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природничо-наукового навчання м. Жовті Води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воглазов Максим Олександр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вірнянський ліцей Надвірнянської районної ради Івано-Франківської області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ін Ігор Олександр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іпропетровський обласний ліцей-інтернат фізико-математичного профілю 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пко Кирило Юрій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вчально-виховний комплекс "Школа-ліцей" №3 імені  А.С.Макаренка м. Сімферопол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ган Микола Михайл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е навчально-виховне  об'єднання №1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 Денис Володимир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28 м. Запоріжжя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ники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ідуліна Надія Марсівна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1 імені О.С.Пушкіна м. Севастопол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дзенко Софія Василівна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цей №53 м. Одеси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денко Владислав Віктор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ий комплекс "Загальноосвітня школа I-III ступенів №25,  природничо-математичний ліцей" Кіровоградської міської ради</w:t>
            </w:r>
          </w:p>
        </w:tc>
      </w:tr>
      <w:tr>
        <w:trPr>
          <w:trHeight w:val="360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лько Василь Юрій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уцька гімназія імені А.С. Малишка Житомирської області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ич Артем Валерій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імназія №7 м. Севастополя 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ін Андрій Дмитр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ська класична гімназія м. Суми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й Валентин Миколай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ий обласний ліцей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Дмитро Віктор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16 м. Ніжина, Чернігівської області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нич Микола Степан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а загальноосвітня школа Пустомитівського району Львівської області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ідомський Ігор Анатолій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4 м. Луцька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людов Кирило Олег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астопольський ліцей №1 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ь Микола Геннадій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вчально-виховний комплекс №10 м. Хмельниць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кін Микола Олександр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мназія №1 імені О.С.Пушкіна м. Севастопол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ук Аліна Ігорівна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1 м. Білої Церкви Київської області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цак Ярина Євгенівна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а академічна гімназі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окін Олександр Ігор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№4 м. Кременчук Полтавської області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нов Дмитро Сергійович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іїнська гімназія м. Одеси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огата Любов Василівна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I-II ступенів с. Стегниківці Тернопільського району Тернопільської обла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5943"/>
      </w:tblGrid>
      <w:tr>
        <w:trPr>
          <w:trHeight w:val="300" w:hRule="atLeast"/>
        </w:trPr>
        <w:tc>
          <w:tcPr>
            <w:tcW w:w="9542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клас</w:t>
            </w:r>
          </w:p>
        </w:tc>
      </w:tr>
      <w:tr>
        <w:trPr>
          <w:trHeight w:val="322" w:hRule="atLeast"/>
        </w:trPr>
        <w:tc>
          <w:tcPr>
            <w:tcW w:w="9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місце</w:t>
            </w:r>
          </w:p>
        </w:tc>
      </w:tr>
      <w:tr>
        <w:trPr>
          <w:trHeight w:val="322" w:hRule="atLeast"/>
        </w:trPr>
        <w:tc>
          <w:tcPr>
            <w:tcW w:w="9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ла Ігор Ростислав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єво-Печерський ліцей №171"Лідер" 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Микита Миколай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цей №208 м. Києва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к Богдан Андрій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цей №208 м. Києва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місце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 Денис Олег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цей №208 м. Києва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 Владислав Петр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фізико-математичний ліцей №27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юра Богдан Віктор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єво-Печерський ліцей №171"Лідер"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йор Кирило Валерій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№ 2 м. Краматорська Донецької області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Олександр Вадим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фізико-математичний ліцей  Київського Національного університету імені Тараса Шевченка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місце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Арсеній Михайл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мназія №2 м. Севастополя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Дмитро Юрій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іпропетровський обласний ліцей-інтернат фізико-математичного профілю 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кевич Анастасія Валеріївна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фізико-математичний ліцей №27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цький Ярослав Володимир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28 м. Запоріжжя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ємцева Тетяна Миколаївна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івська загальноосвітня школа І-Ш ступенів Старобільської районної ради Луганської області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новський Ігор Андрій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ьвівський фізико-математичний ліцей при Львівському національному університеті 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нчук Данило Ярослав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інформаційних технологій м. Дніпропетровська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ники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сяк Євгенія Михайлівна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й політехнічний ліцей м. Ізмаїла Одеської області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юк Василь Юрій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нівський навчально-виховний комплекс "Економіко-гуманітарний ліцей-загальноосвітня школа I-II ступенів" рівненської області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'єв Ярослав Сергій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гатопрофільний ліцей №99 м. Запоріжжя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ок Альона Олександрівна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кинська спеціалізована школа І-Ш ступенів "Ліцей" Шосткинської міської ради Сумської області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юк Олександр Василь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іалізована  середня загальноосвітня школа 1-III ступенів з поглибленим вивченням математики та фізики №34 м. Вінниці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ч Георгій Борис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едня загальноосвітня школа 1-Ш ступенів №3 м. Вінниці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ова Олександра Тимурівна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ницький ліцей №17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уняк Ольга Михайлівна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гімназія №1 Івано-Франківської міської ради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юк Денис Сергій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оосвітня спеціалізована школа I-III ступенів фізико-математичного профілю №12 м. Чернігова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р В'ячеслав В'ячеслав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9 Кіровоградської міської ради Кіровоградської області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ожний Олександр Олег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ий комплекс "Загальноосвітня школа 1-Ш ступенів-гімназія" м. Горохів Волинської області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нін Ігор Анатолій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ліцей м. Білої Церкви Київської області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 Ганна Володимирівна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ішельєвський ліцей м .Одеси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юбка Андрій Ігор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івська державна українська гімназія імені В.Герети Тернопільської області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юк Марія Павлівна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ий фізико-математичний ліцей при Львівському національному університеті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чук Павло Миколай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педагогічний ліцей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ьов Дмитро Дмитр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ий комплекс "Школа-ліцей" № 3 імені А.С. Макаренка м. Сімферополя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вський Іван Іван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1-Ш ступенів № 6 м. Мукачева Закарпатської області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ець Дмитро Ярославович 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гімназія №1 Івано-Франківської міської ради</w:t>
            </w:r>
          </w:p>
        </w:tc>
      </w:tr>
      <w:tr>
        <w:trPr>
          <w:trHeight w:val="33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ьодов Олександр Олексій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м. Славутича Київської області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Євгеній Володимир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мназія № 30 м. Полтави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ін Віталій Ігор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цей №208 м. Києва</w:t>
            </w:r>
          </w:p>
        </w:tc>
      </w:tr>
      <w:tr>
        <w:trPr>
          <w:trHeight w:val="255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юк Володимир Віктор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ий обласний ліцей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кевич Тетяна Валеріївна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ський загальноосвітній навчально-виховний комплекс "Школа-ліцей №1 імені Ніни Сосніної I-III ступенів" Житомирської області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ляков Олексій Володимир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ий морський ліцей імені професора Олександрова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 Іван Вадим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каська спеціалізована школа І-Ш ступенів №17 Черкаської міської ради Черкаської області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ицький Анатолій Юрійович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№ 5 м. Маріуполя Донецької обла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trHeight w:val="240" w:hRule="atLeast"/>
        </w:trPr>
        <w:tc>
          <w:tcPr>
            <w:tcW w:w="9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клас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місце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юк Володимир Михайл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ий муніципальний колегіум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 Ілля Олександ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мназія №1 імені О.С.Пушкіна  м. Севастополя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єв Дмитро Як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гімназія №47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 місце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усевич Ірина Валерії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оосвітня спеціалізована школа I-III ступенів фізико-математичного профілю №12 м. Чернігова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осевич Олесь Мар'ян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ьвівський фізико-математичний ліцей при Львівському національному університеті 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себуа Вахтанг Абесалом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фізико-математичний ліцей №27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овський Леонід Михайл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Євпаторійський навчально-виховний комплекс "Загальноосвітня фізико-математична школа  №6 - дошкільний навчальний заклад №31" м. Євпаторії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кіна Юлія Сергії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єво-Печерський ліцей №171"Лідер"  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храдзе Кирило Костянтин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льноосвітній спеціалізований санаторно-інтернатний заклад для обдарованих дітей-ліцей "Ерудит" м. Донецька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а Микита Михайл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льноосвітній спеціалізований санаторно-інтернатний заклад для обдарованих дітей-ліцей "Ерудит" м. Донецька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 місце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івський Володимир Василь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оосвітня спеціалізована школа 1-Ш ступенів №3 м.  Чернігова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ць Олександр В'ячеслав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фізико-математичний ліцей №27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н Микола Олександ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ліцей №161 "Імпульс"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Віра Юрії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фізико-математичний ліцей 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чко Володимир Миколай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исківська гімназія Маловисківської районної ради Кіровоградської області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єв Євген Як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гімназія №47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 Ігор Михайл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фізико-математичний ліцей Київського Національного університету імені Тараса Шевченка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піта Роман Василь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а спеціалізована школа 1-Ш ступенів №17 Черкаської міської ради м. Черкас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асник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едь Вадим Віталій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волинський ліцей-інтернат Волинської обласної ради 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Олексій Володими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фізико-математичний ліцей Київського Національного університету імені Тараса Шевченка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инський Олег Степан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ьвівський фізико-математичний ліцей при Львівському національному університеті 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 Павло Михайл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педагогічний ліцей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сман Ніна Олександрі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мназія №7 м. Севастополя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Олександр Олександ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 загальноосвітня школа 1-II ступенів-ліцей № 7 м. Вінниці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онг Мінь Чанг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ішельєвський ліцей м. Одес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бін Леся Дмитрі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пільська Українська гімназія імені Івана Франка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новський Михайло Володими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ий природничо-математичний ліцей "Елітар"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Єлізавета Олегі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мназія №28 м. Запоріжжя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 Юлія Петрі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м. Ужгорода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омов Олексій Юрій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паторійський навчально-виховний комплекс "Загальноосвітня фізико-математична школа №6 - дошкільний навчальний заклад №31" м. Євпаторії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юк Андрій Іван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ницький ліцей №17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дович Євген Валерій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1-Ш ступенів №18 м. Білої Церкви Київської області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ик Олександр Іго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сошенська гімназія Полтавського району Полтавської області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ак Олена Вікторі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орський ліцей м. Одеси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юк Назар Пет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войнілівська загальноосвітня школа 1-Ш ступенів Калуської районної ради Івано-Франківської області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чук Остап Ростислав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ьвівський фізико-математичний ліцей при Львівському національному університеті 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ткова Людмила Олегі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 загальноосвітня школа № 3 з профільними класами імені М. Островського м. Жовті Води Дніпропетровс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к Анна Олексії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ська спеціалізована школа I-III ступенів №10 імені О.А. Бутка м. Суми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цянівська Яна Геннадії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іалізована  середня загальноосвітня школа з поглибленим вивченням математики та фізики 1-Ш ступенів №34 м. Вінниці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ейдер Наталя Анатолії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ий морський ліцей імені професора Олександрова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лін Сергій Василь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"Луганський навчально-виховний комплекс спеціалізована школа І ступеня-гімназія №30" м. Луганська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 Андрій Олександ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гімназія №2 Чернівецької міської ради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 Павло Олегович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фізико-математичний ліцей Київського Національного університету імені Тараса Шевчен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1 клас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trHeight w:val="255" w:hRule="atLeast"/>
        </w:trPr>
        <w:tc>
          <w:tcPr>
            <w:tcW w:w="9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місце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ський Віктор Юрійович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єво-Печерський ліцей №171"Лідер" 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ь Володимир Михайл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ьвівський фізико-математичний ліцей при Львівському національному університеті 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місце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н Андрій Роман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єво-Печерський ліцей №171"Лідер"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еріков Олександр Іго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178 м. Києв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копитов Євген Олександ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єво-Печерський ліцей №171"Лідер" 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сбурд Антон Іго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навчально-виховний комплекс №45 "Академічна гімназія"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ець Людмила Володимирі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навчально-виховний комплекс №45 "Академічна гімназія"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 Андрій Сергій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фізико-математичний ліцей Київського Національного університету імені Тараса Шевченка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щенко Павло Андрій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й спеціалізований санаторно-інтернатний заклад для обдарованих дітей-ліцей "Ерудит" м. Донецьк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аєнко Станіслав Сергій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№ 64 м. Донецьк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Данило Віталій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єво-Печерський ліцей №171"Лідер"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турян Сергій Рашид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єво-Печерський ліцей №171"Лідер"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ацький Юрій Олександ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єво-Печерський ліцей №171"Лідер" 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місце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ишков Михайло Володими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й спеціалізований санаторно-інтернатний заклад для обдарованих дітей-ліцей "Ерудит" м. Донецьк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арієв Михайло Марат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"Наукова зміна" м. Києва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зір Олександр Олександ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сна спеціалізована школа-інтернат "Фізико-технічний ліцей при Івано-Франківському національному технічному університеті нафти і газу" 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ін Ілля Вікто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й спеціалізований санаторно-інтернатний заклад для обдарованих дітей-ліцей "Ерудит" м. Донецьк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нов Кирило Олександ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мназія №178 м. Києва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Олег Вікто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іпропетровський обласний ліцей-інтернат фізико-математичного профілю  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єнко Олексій Іван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фізико-математичний ліцей Київського Національного університету імені Тараса Шевченк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донський Євген Олександ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ий комплекс №9 м. Мелітополя Запорізької області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 Олексій Станіслав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іпропетровський обласний ліцей-інтернат фізико-математичного профілю 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к Назар Павл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№208 м. Києв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ик Максим Василь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 гімназія №47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ь Філіпп Дмит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навчально-виховний комплекс №45 "Академічна гімназія"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ов Олександр Олександ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навчально-виховний комплекс №45 "Академічна гімназія"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всунівський Сергій Васильович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педагогічний ліцей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ула Андрій Богдан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 ліцей №1 математичного то економічного профілів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фост Євгенія Григорі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а гімназія № 1 м. Суми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Владислав Миколай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ко-математична гімназія № 17 м. Вінниці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шко Сергій Володими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ий муніципальний колегіум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ута Євген Станіслав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унівська загальноосвітня школа 1-Ш ступенів Добровеличківської районної державної адміністрації Кіровоградської області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ков Іван В'ячеслав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й спеціалізований санаторно-інтернатний заклад для обдарованих дітей-ліцей "Ерудит" м. Донецьк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манський Дмитро Сергій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природничо-наукового навчання м. Жовті Води Дніпропетровської області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у Олександра Володимирі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 ліцей №1 математичного та економічного профілів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 Орест Вікто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вівський фізико-математичний ліцей при Львівському університеті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ов Роман Руслан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гімназія №5 Чернівецької міської ради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 Юрій Миколай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е навчально-виховне об'єднання №1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Андрій Олег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 загальноосвітня школа I-II ступенів-ліцей № 7 м. Вінниці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чук Світлана Ігорівна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пільський педагогічний ліцей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ок Володимир Леонід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й політехнічний ліцей II-III ступенів м. Ізмаїл Одеської області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ий Михайло Васильович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1-Ш ступенів № 8 м. Ужгород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а Олександр Василь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льноосвітня школа 1-Ш ступенів №29 м. Чернігова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а Роман Григо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ий фізико-математичний ліцей Черкаської міської ради Черкаської області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таєв Селім Ісфет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чально-виховний комплекс "Школа-ліцей" № 3 імені А.С. Макаренка м. Сімферополя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ов Павло Олександ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фізико-математичний ліцей Київського Національного університету імені Тараса Шевченк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Андрій Леонід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 ліцей-інтернат Волинської обласної ради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енко Роман Олександ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"Луганський ліцей іноземних мов"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мон Олександр Олександ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льноосвітня школа №38 м. Полтави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як Кіріл Вікторович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м'янець-Подільський ліцей Хмельницької області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ельчик Ксенія Ігорівн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іпропетровський обласний ліцей-інтернат фізико-математичного профілю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7:22:00Z</dcterms:created>
  <dc:creator>Наташа</dc:creator>
  <dc:description/>
  <dc:language>en-US</dc:language>
  <cp:lastModifiedBy>Наташа</cp:lastModifiedBy>
  <dcterms:modified xsi:type="dcterms:W3CDTF">2007-03-30T08:14:00Z</dcterms:modified>
  <cp:revision>2</cp:revision>
  <dc:subject/>
  <dc:title>8 клас</dc:title>
</cp:coreProperties>
</file>