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Розв’язки завдань в усіх класах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 клас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1.</w:t>
      </w:r>
      <w:r>
        <w:rPr>
          <w:lang w:val="uk-UA"/>
        </w:rPr>
        <w:t xml:space="preserve"> </w:t>
      </w:r>
      <w:r>
        <w:rPr>
          <w:szCs w:val="18"/>
          <w:lang w:val="uk-UA"/>
        </w:rPr>
        <w:t xml:space="preserve">У родині четверо дітей, їм 5, 8, 13 і 15 років, а звуть їх Таня, Юра, Світлана та Олена. Одна дівчинка ходить у дитячий садок, Таня старше, ніж Юра, а сума років Тані і Світлани ділиться на 3. З’ясувати, скільки років кожній дитині. Відповідь обґрунтувати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05400</wp:posOffset>
                </wp:positionH>
                <wp:positionV relativeFrom="paragraph">
                  <wp:posOffset>713740</wp:posOffset>
                </wp:positionV>
                <wp:extent cx="1523365" cy="1599565"/>
                <wp:effectExtent l="4445" t="2540" r="381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599480"/>
                          <a:chOff x="0" y="0"/>
                          <a:chExt cx="152352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35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38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536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6843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22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799560"/>
                            <a:ext cx="761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152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56.2pt;width:119.95pt;height:125.95pt" coordorigin="8040,1124" coordsize="2399,2519">
                <v:rect id="shape_0" stroked="f" o:allowincell="f" style="position:absolute;left:8040;top:1124;width:239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40,1124" to="9359,34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40,3463" to="10438,34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1124" to="10437,34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2923" to="9839,34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39,2383" to="10437,34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120,1124" to="9359,31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szCs w:val="18"/>
          <w:lang w:val="uk-UA"/>
        </w:rPr>
        <w:t xml:space="preserve">Оскільки у дитячий садок ходить дівчинка, те це точно не Юра, якому не менш 8, тому що Таня старше Юри, їй 13 або 15, а так як сума років Тані та Світлани ділиться на 3, те це тільки 13, адже 15 у сумі з будь-яким іншим віком не ділиться на три. Отже, </w:t>
      </w:r>
      <w:r>
        <w:rPr>
          <w:b/>
          <w:bCs/>
          <w:szCs w:val="18"/>
          <w:lang w:val="uk-UA"/>
        </w:rPr>
        <w:t>Тані - 13 років.</w:t>
      </w:r>
      <w:r>
        <w:rPr>
          <w:szCs w:val="18"/>
          <w:lang w:val="uk-UA"/>
        </w:rPr>
        <w:t xml:space="preserve"> Оскільки Таня старше Юри, а йому не менш 8, то </w:t>
      </w:r>
      <w:r>
        <w:rPr>
          <w:b/>
          <w:bCs/>
          <w:szCs w:val="18"/>
          <w:lang w:val="uk-UA"/>
        </w:rPr>
        <w:t>Юрі 8 років.</w:t>
      </w:r>
      <w:r>
        <w:rPr>
          <w:szCs w:val="18"/>
          <w:lang w:val="uk-UA"/>
        </w:rPr>
        <w:t xml:space="preserve"> Тепер, сума віків Тані та Світлани ділиться на три, Тані 13, а Світлані 5 або 15, друге не підходить, а значить </w:t>
      </w:r>
      <w:r>
        <w:rPr>
          <w:b/>
          <w:bCs/>
          <w:szCs w:val="18"/>
          <w:lang w:val="uk-UA"/>
        </w:rPr>
        <w:t>Світлані 5 років.</w:t>
      </w:r>
      <w:r>
        <w:rPr>
          <w:szCs w:val="18"/>
          <w:lang w:val="uk-UA"/>
        </w:rPr>
        <w:t xml:space="preserve"> Залишається </w:t>
      </w:r>
      <w:r>
        <w:rPr>
          <w:b/>
          <w:bCs/>
          <w:szCs w:val="18"/>
          <w:lang w:val="uk-UA"/>
        </w:rPr>
        <w:t>Олена - їй 15 років.</w:t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b/>
          <w:bCs/>
          <w:lang w:val="uk-UA"/>
        </w:rPr>
        <w:t>:</w:t>
      </w:r>
      <w:r>
        <w:rPr>
          <w:lang w:val="uk-UA"/>
        </w:rPr>
        <w:t xml:space="preserve"> </w:t>
      </w:r>
      <w:r>
        <w:rPr>
          <w:bCs/>
          <w:szCs w:val="18"/>
          <w:lang w:val="uk-UA"/>
        </w:rPr>
        <w:t>Світлані 5 років, Юрі 8 років, Тані 13 років, Олені 15 років.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2.</w:t>
      </w:r>
      <w:r>
        <w:rPr>
          <w:b/>
          <w:bCs/>
          <w:lang w:val="uk-UA"/>
        </w:rPr>
        <w:t xml:space="preserve"> </w:t>
      </w:r>
      <w:r>
        <w:rPr>
          <w:szCs w:val="18"/>
          <w:lang w:val="uk-UA"/>
        </w:rPr>
        <w:t>На мапі кожна з чотирьох країн має форму трикутника. Як можуть бути розташовані ці країни, якщо в кожної з них є спільний кордон з трьома іншими? Зробити малюнок.</w:t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b/>
          <w:bCs/>
          <w:lang w:val="uk-UA"/>
        </w:rPr>
        <w:t>:</w:t>
      </w:r>
      <w:r>
        <w:rPr>
          <w:lang w:val="uk-UA"/>
        </w:rPr>
        <w:t xml:space="preserve"> один з можливих розв’язків зображений на рисунку.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3.</w:t>
      </w:r>
      <w:r>
        <w:rPr>
          <w:szCs w:val="28"/>
          <w:lang w:val="uk-UA"/>
        </w:rPr>
        <w:t xml:space="preserve"> Квадрат деякого натурального числа записується цифрами 0, 2, 3, 5 (кожна цифра входить до запису квадрата числа тільки один раз). Знайти це число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</w:t>
      </w:r>
      <w:r>
        <w:rPr>
          <w:szCs w:val="28"/>
          <w:lang w:val="uk-UA"/>
        </w:rPr>
        <w:t xml:space="preserve">: Квадрат жодного натурального числа не закінчується цифрами 2 і 3. Одним нулем квадрат числа теж закінчуватися не може. Отже, дане число закінчується цифрою 5. Квадрати чисел, запис яких  закінчується цифрою 5, мають в записі дві останні цифри 25. Нулем число починатися не може, отже перша цифра 3. Тоді друга – нуль. Дане число – </w:t>
      </w:r>
      <w:r>
        <w:rPr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2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  <w:lang w:val="uk-UA"/>
        </w:rPr>
        <w:t>.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3025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32"/>
          <w:szCs w:val="32"/>
          <w:lang w:val="uk-UA"/>
        </w:rPr>
        <w:t>4.</w:t>
      </w:r>
      <w:r>
        <w:rPr>
          <w:lang w:val="uk-UA"/>
        </w:rPr>
        <w:t xml:space="preserve"> Михайлик і Віталій купили по одній коробці чаю у пакетиках. Відомо, що одного пакетика вистачає на дві або три чашки чаю. Михайликові коробки вистачило тільки на 41 чашку, а Віталію – на 58. Скільки пакетиків було в коробці? </w:t>
      </w:r>
      <w:r>
        <w:rPr>
          <w:szCs w:val="18"/>
          <w:lang w:val="uk-UA"/>
        </w:rPr>
        <w:t>Відповідь обґрунтувати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Михайлик не міг використати більше ніж 20 пакетиків чаю, бо інакше він випив би не менш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 чашок. Віталій не міг використати менше ніж 20 пакетиків чаю, бо інакше він випив би не більш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val="uk-UA"/>
        </w:rPr>
        <w:t xml:space="preserve"> чашок. Таким чином, у коробці 20 пакетиків чаю. Розв’язання було б не повним, якби ми не вказали спосіб випити 41 і 58 чашок чаю, виходячи із 20 пакетиків. Так, Михайлик 19 разів заварив пакетик на 2 чашки чаю і 1 раз – на 3. Віталій 18 разів заварив пакетик на 3 чашки і двічі – на 2.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20 пакетиків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7 клас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1.</w:t>
      </w:r>
      <w:r>
        <w:rPr>
          <w:lang w:val="uk-UA"/>
        </w:rPr>
        <w:t xml:space="preserve"> У Лесі були заощаджені декілька гривень. На її день народження тато і мати (кожний) подарували їй таку саму кількість грошей, що в неї були заощаджені, а менший брат Андрійко випросив в неї 12 гривень для себе. На Новий рік ситуація повторилася, знову кожен з батьків подарував Лесі стільки грошей, скільки в неї було, а брат знову випросив в неї для себе 12 гривень. На 8 березня ситуація знову повторилася, і коли Лесі підрахувала свої гроші, то виявилось, що в неї залишилась початкова сума, яка в неї була заощаджена ще до дня народження. Скільки грошей у Лесі залишилось після 8 березня?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>.</w:t>
      </w:r>
      <w:r>
        <w:rPr>
          <w:lang w:val="uk-UA"/>
        </w:rPr>
        <w:t xml:space="preserve"> Позначимо заощаджену суму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. Тоді після дня народження в неї ста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після Нового року –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 після 8 березня в неї стал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ді можемо скласти рівняння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6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2.</w:t>
      </w:r>
      <w:r>
        <w:rPr>
          <w:lang w:val="uk-UA"/>
        </w:rPr>
        <w:t xml:space="preserve"> Чебурашка додав три послідовних натуральних числа, потім додав три наступних послідовних натуральних числа, після чого отримані суми перемножив. Чи міг він отримати число</w:t>
      </w:r>
      <w:r>
        <w:rPr/>
        <w:t xml:space="preserve"> </w:t>
      </w:r>
      <w:r>
        <w:rPr>
          <w:lang w:val="uk-UA"/>
        </w:rPr>
        <w:t xml:space="preserve">111111114? </w:t>
      </w:r>
      <w:r>
        <w:rPr>
          <w:szCs w:val="18"/>
          <w:lang w:val="uk-UA"/>
        </w:rPr>
        <w:t>Відповідь обґрунтувати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876800</wp:posOffset>
                </wp:positionH>
                <wp:positionV relativeFrom="paragraph">
                  <wp:posOffset>17780</wp:posOffset>
                </wp:positionV>
                <wp:extent cx="1751965" cy="15995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120" cy="1599480"/>
                          <a:chOff x="0" y="0"/>
                          <a:chExt cx="175212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521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571680"/>
                            <a:ext cx="533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13760"/>
                            <a:ext cx="106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8880"/>
                            <a:ext cx="106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52200" y="761760"/>
                            <a:ext cx="9129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3040" y="303120"/>
                            <a:ext cx="912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1.4pt;width:155.75pt;height:125.95pt" coordorigin="7501,28" coordsize="3115,2519">
                <v:rect id="shape_0" stroked="f" o:allowincell="f" style="position:absolute;left:7680;top:28;width:275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639;top:928;width:839;height:71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39;top:207;width:1678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00;top:1648;width:1680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80;top:1227;width:1437;height:838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02;top:505;width:1436;height:83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>.</w:t>
      </w:r>
      <w:r>
        <w:rPr>
          <w:lang w:val="uk-UA"/>
        </w:rPr>
        <w:t xml:space="preserve"> Кожна сума кратна 3, а тому їх добуток кратний 9. 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не міг отримат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3.</w:t>
      </w:r>
      <w:r>
        <w:rPr>
          <w:b/>
          <w:bCs/>
          <w:lang w:val="uk-UA"/>
        </w:rPr>
        <w:t xml:space="preserve"> </w:t>
      </w:r>
      <w:r>
        <w:rPr>
          <w:szCs w:val="18"/>
          <w:lang w:val="uk-UA"/>
        </w:rPr>
        <w:t>На мапі кожна з п’яти країн має форму прямокутника. Як можуть бути розташовані ці країни, якщо в кожної з них є спільний кордон принаймні з трьома іншими? Зробити малюнок.</w:t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b/>
          <w:bCs/>
          <w:lang w:val="uk-UA"/>
        </w:rPr>
        <w:t>:</w:t>
      </w:r>
      <w:r>
        <w:rPr>
          <w:lang w:val="uk-UA"/>
        </w:rPr>
        <w:t xml:space="preserve"> один з можливих розв’язків зображений на рисунку.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bCs/>
          <w:i/>
          <w:sz w:val="32"/>
          <w:szCs w:val="32"/>
          <w:lang w:val="uk-UA"/>
        </w:rPr>
        <w:t>4.</w:t>
      </w:r>
      <w:r>
        <w:rPr>
          <w:szCs w:val="18"/>
          <w:lang w:val="uk-UA"/>
        </w:rPr>
        <w:t xml:space="preserve"> Розставити дужки у виразі із знаками ділення, так щоб він перетворився в правильну рівність:</w:t>
        <w:tab/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0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1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 xml:space="preserve">Оскільки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0</m:t>
        </m:r>
      </m:oMath>
      <w:r>
        <w:rPr>
          <w:szCs w:val="18"/>
          <w:lang w:val="uk-UA"/>
        </w:rPr>
        <w:t xml:space="preserve">, то усі числа крім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40</m:t>
        </m:r>
      </m:oMath>
      <w:r>
        <w:rPr>
          <w:szCs w:val="18"/>
          <w:lang w:val="uk-UA"/>
        </w:rPr>
        <w:t xml:space="preserve"> повинні бути разом по інший бік від риси дробу, оскільки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18"/>
          <w:lang w:val="uk-UA"/>
        </w:rPr>
        <w:t xml:space="preserve"> обов’язково розташоване в чисельнику, а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Cs w:val="18"/>
          <w:lang w:val="uk-UA"/>
        </w:rPr>
        <w:t xml:space="preserve"> – в знаменнику, то це дає підказку до розташування дужок: </w:t>
      </w:r>
      <w:r>
        <w:rPr>
          <w:szCs w:val="1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18"/>
          <w:lang w:val="uk-UA"/>
        </w:rPr>
        <w:t>.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 xml:space="preserve">: </w:t>
      </w:r>
      <w:r>
        <w:rPr>
          <w:szCs w:val="1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lang w:val="uk-UA"/>
        </w:rPr>
        <w:t>.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lang w:val="uk-UA"/>
        </w:rPr>
      </w:pPr>
      <w:r>
        <w:rPr>
          <w:b/>
          <w:i/>
          <w:sz w:val="32"/>
          <w:szCs w:val="32"/>
          <w:lang w:val="uk-UA" w:eastAsia="en-US"/>
        </w:rPr>
        <w:t xml:space="preserve">5. </w:t>
      </w:r>
      <w:r>
        <w:rPr>
          <w:lang w:val="uk-UA"/>
        </w:rPr>
        <w:t>В деякій країні відстань між будь-якими двома містами різна. Мандрівник відправився з рідного міста А у місто В – найвіддаленіше від нього місто країни, потім з В –– у найвіддаленіше від нього місто С і т.д. Довести, що якщо місто С не співпадає з містом А, то мандрівник ніколи не повернеться додому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</w:t>
      </w:r>
      <w:r>
        <w:rPr>
          <w:lang w:val="uk-UA"/>
        </w:rPr>
        <w:t xml:space="preserve"> Якщо з В мандрівник не повернувся в А, то відстань ВС більша ніж відстань АВ, а кожна наступна відстань не менша, ніж попередня. Якби мандрівник потім повернувся в А, то остання відстань була б більша, ніж АВ, а це суперечить тому, що В – найвіддаленіше місто для А.</w:t>
      </w:r>
    </w:p>
    <w:p>
      <w:pPr>
        <w:pStyle w:val="Normal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1.</w:t>
      </w:r>
      <w:r>
        <w:rPr>
          <w:lang w:val="uk-UA"/>
        </w:rPr>
        <w:t xml:space="preserve"> В одного чоловіка спитали: "Скільки вам років?" Він відповів так: "10 років тому я був у 4 рази старше свого сина, а через 10 років я буду лише вдвічі старше його". Скільки років цій людині зараз? </w:t>
      </w:r>
      <w:r>
        <w:rPr>
          <w:szCs w:val="18"/>
          <w:lang w:val="uk-UA"/>
        </w:rPr>
        <w:t>Відповідь обґрунтувати.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.</w:t>
      </w:r>
      <w:r>
        <w:rPr>
          <w:lang w:val="uk-UA"/>
        </w:rPr>
        <w:t xml:space="preserve"> Якщо батьк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 років а син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lang w:val="uk-UA"/>
        </w:rPr>
        <w:t xml:space="preserve"> років, то можна скласти систему рівнянь: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e/>
            </m:d>
          </m:e>
        </m:eqAr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Відповідь.</w:t>
      </w:r>
      <w:r>
        <w:rPr>
          <w:lang w:val="uk-UA"/>
        </w:rPr>
        <w:t xml:space="preserve"> 50 років.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32"/>
          <w:szCs w:val="32"/>
          <w:lang w:val="uk-UA" w:eastAsia="en-US"/>
        </w:rPr>
        <w:t>2.</w:t>
      </w:r>
      <w:r>
        <w:rPr>
          <w:lang w:val="uk-UA"/>
        </w:rPr>
        <w:t xml:space="preserve"> На які натуральні числа від 2 до 10 ділиться націло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2</m:t>
        </m:r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  <m:r>
              <m:t xml:space="preserve"> </m:t>
            </m:r>
          </m:sup>
        </m:sSup>
      </m:oMath>
      <w:r>
        <w:rPr>
          <w:lang w:val="uk-UA"/>
        </w:rPr>
        <w:t xml:space="preserve">? </w:t>
      </w:r>
      <w:r>
        <w:rPr>
          <w:szCs w:val="18"/>
          <w:lang w:val="uk-UA"/>
        </w:rPr>
        <w:t>Відповідь обґрунтувати.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озв’язання.</w:t>
      </w:r>
      <w:r>
        <w:rPr>
          <w:lang w:val="uk-UA"/>
        </w:rPr>
        <w:t xml:space="preserve"> Очевидно, що воно не ділиться ні на 2, ні на 3, ні на 7, оскільки рівно один з двох доданків кратний 2, 3 та 7. Тому воно не ділиться також на 4, 6, 8, 9, 10. Залишається перевірити лише подільність на 5, що можна зробити за допомогою останньої цифри. Обчислимо її: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 далі періодично повторюються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, далі знову повторення з кроком 4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2</m:t>
        </m:r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таким чином остання цифра різниці 9 і воно і на 5 також не ділиться. </w:t>
      </w:r>
    </w:p>
    <w:p>
      <w:pPr>
        <w:pStyle w:val="Normal"/>
        <w:rPr>
          <w:szCs w:val="28"/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Задане число не ділиться на жодне з натуральних чисел від 2 до 10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bCs/>
          <w:i/>
          <w:sz w:val="32"/>
          <w:szCs w:val="32"/>
          <w:lang w:val="uk-UA"/>
        </w:rPr>
        <w:t>3.</w:t>
      </w:r>
      <w:r>
        <w:rPr>
          <w:szCs w:val="18"/>
          <w:lang w:val="uk-UA"/>
        </w:rPr>
        <w:t xml:space="preserve"> В роздягальні тренер проводив інструктаж 11 гравцям стартового складу футбольної команди «Арсенал» у відповідності до їх номерів. Середній вік стартового складу 30 років. Після того, як гравець під першим номером вийшов з роздягальні на поле, середній вік гравців став 29 років, після виходу з роздягальні гравця під номером 2, середній вік тих, що залишились у роздягальні склав 28 років, і так далі, після виходу кожного наступного гравця з роздягальні середній вік зменшувався на 1 рік. Скільки років кожному гравцю «Арсеналу»?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</w:t>
      </w:r>
      <w:r>
        <w:rPr>
          <w:lang w:val="uk-UA"/>
        </w:rPr>
        <w:t xml:space="preserve">. Позначимо вік гравців у відповідності до номер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lang w:val="uk-UA"/>
        </w:rPr>
        <w:t xml:space="preserve">. Запишемо умови задачі таким чином: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</m:oMath>
      <w:r>
        <w:rPr>
          <w:lang w:val="uk-UA"/>
        </w:rPr>
        <w:t>,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uk-UA"/>
        </w:rPr>
        <w:t xml:space="preserve">; …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uk-UA"/>
        </w:rPr>
        <w:t xml:space="preserve">, …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181600</wp:posOffset>
                </wp:positionH>
                <wp:positionV relativeFrom="paragraph">
                  <wp:posOffset>1270</wp:posOffset>
                </wp:positionV>
                <wp:extent cx="1523365" cy="11423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142280"/>
                          <a:chOff x="0" y="0"/>
                          <a:chExt cx="152352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235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6680" y="11304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4557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7995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114840"/>
                            <a:ext cx="144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11484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114840"/>
                            <a:ext cx="7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14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148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800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800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30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30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1130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1304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130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13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85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0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27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23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0.1pt;width:119.95pt;height:89.95pt" coordorigin="8160,2" coordsize="2399,1799">
                <v:rect id="shape_0" stroked="f" o:allowincell="f" style="position:absolute;left:8160;top:2;width:2398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1,180" to="10438,1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1,720" to="10438,7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1,1261" to="10438,126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183" to="8281,16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99,183" to="8999,16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19,183" to="9719,16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8281;top:183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721;top:183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000;top:722;width:719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8281;top:1263;width:718;height:3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721;top:1263;width:718;height:35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10198,181" to="10198,1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439,181" to="10439,161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80,1621" to="10439,1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60,180" to="9960,16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40,180" to="9240,16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80,180" to="9480,16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21,180" to="8521,16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60,180" to="8760,16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1441" to="10439,1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1082" to="10439,10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901" to="10439,9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361" to="10439,3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541" to="10439,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>.</w:t>
      </w:r>
    </w:p>
    <w:p>
      <w:pPr>
        <w:pStyle w:val="Normal"/>
        <w:rPr>
          <w:szCs w:val="28"/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вік гравців у відповідності до номерів: 40, 38, 36, …, .20 рок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4.</w:t>
      </w:r>
      <w:r>
        <w:rPr>
          <w:lang w:val="uk-UA"/>
        </w:rPr>
        <w:t xml:space="preserve"> Чи можна прямокутник розмір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замостити без накладань прямокутник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? </w:t>
      </w:r>
      <w:r>
        <w:rPr>
          <w:szCs w:val="18"/>
          <w:lang w:val="uk-UA"/>
        </w:rPr>
        <w:t>Відповідь обґрунтувати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.</w:t>
      </w:r>
      <w:r>
        <w:rPr>
          <w:lang w:val="uk-UA"/>
        </w:rPr>
        <w:t xml:space="preserve"> Зафарбуємо дош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як показано на рисунку. При будь-якому своєму положенні на такій розфарбованій дошці плит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буде закривати по 3 чорних та білих клітини. А тому, якщо таке замощення можливе, то кількість клітин чорного та білого кольорів повинно співпадати, а як ми бачимо, чорних більше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67200</wp:posOffset>
                </wp:positionH>
                <wp:positionV relativeFrom="paragraph">
                  <wp:posOffset>21590</wp:posOffset>
                </wp:positionV>
                <wp:extent cx="2405380" cy="19964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5520" cy="1996560"/>
                          <a:chOff x="0" y="0"/>
                          <a:chExt cx="2405520" cy="1996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405520" cy="19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1144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578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71504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715040"/>
                            <a:ext cx="129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57840"/>
                            <a:ext cx="7614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480" y="114480"/>
                            <a:ext cx="20566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914400"/>
                            <a:ext cx="6091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480" y="114480"/>
                            <a:ext cx="761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57840"/>
                            <a:ext cx="2056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91440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9144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292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5960" y="17146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7720" y="1715040"/>
                            <a:ext cx="373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18600" y="6850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0880" y="137160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0520" y="8002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18600" y="1257840"/>
                            <a:ext cx="3592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914400"/>
                            <a:ext cx="6091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.7pt;width:189.4pt;height:157.2pt" coordorigin="6720,34" coordsize="3788,3144">
                <v:rect id="shape_0" stroked="f" o:allowincell="f" style="position:absolute;left:6720;top:35;width:3787;height:314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99,214" to="7199,20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2015" to="7199,273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9,2735" to="8397,273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398,2735" to="10436,27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2015" to="8397,27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8,214" to="10436,27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9,1474" to="8757,23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8,214" to="8396,273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9,2015" to="10437,273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799,1474" to="8757,14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59,1474" to="8759,23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00,1474" to="7800,23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800,2375" to="8758,23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0;top:1655;width:547;height:42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34;width:547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958;top:2734;width:548;height:44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2735;width:587;height:42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1113;width:647;height:4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194;width:587;height:44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1294;width:548;height:42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2015;width:565;height:50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7800,1474" to="8758,2374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u w:val="single"/>
          <w:lang w:val="uk-UA"/>
        </w:rPr>
        <w:t>Відповідь</w:t>
      </w:r>
      <w:r>
        <w:rPr>
          <w:lang w:val="uk-UA"/>
        </w:rPr>
        <w:t>: не можли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Cs w:val="18"/>
          <w:lang w:val="uk-UA"/>
        </w:rPr>
      </w:pPr>
      <w:r>
        <w:rPr>
          <w:b/>
          <w:bCs/>
          <w:i/>
          <w:sz w:val="32"/>
          <w:szCs w:val="32"/>
          <w:lang w:val="en-US" w:eastAsia="en-US"/>
        </w:rPr>
        <w:t>5.</w:t>
      </w:r>
      <w:r>
        <w:rPr>
          <w:bCs/>
          <w:szCs w:val="18"/>
          <w:lang w:val="uk-UA"/>
        </w:rPr>
        <w:t xml:space="preserve"> Дві протилежні сторони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bCs/>
          <w:szCs w:val="18"/>
          <w:lang w:val="uk-UA"/>
        </w:rPr>
        <w:t xml:space="preserve"> і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bCs/>
          <w:szCs w:val="18"/>
          <w:lang w:val="uk-UA"/>
        </w:rPr>
        <w:t xml:space="preserve"> чотирикутника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bCs/>
          <w:szCs w:val="18"/>
          <w:lang w:val="uk-UA"/>
        </w:rPr>
        <w:t xml:space="preserve"> лежать на перпендикулярних прямих. Відстань між серединами сторін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  <w:szCs w:val="18"/>
          <w:lang w:val="uk-UA"/>
        </w:rPr>
        <w:t xml:space="preserve"> і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bCs/>
          <w:szCs w:val="18"/>
          <w:lang w:val="uk-UA"/>
        </w:rPr>
        <w:t xml:space="preserve"> дорівнює 5. Знайти відстань між серединами діагоналей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Cs/>
          <w:szCs w:val="18"/>
          <w:lang w:val="uk-UA"/>
        </w:rPr>
        <w:t xml:space="preserve"> і </w:t>
      </w:r>
      <w:r>
        <w:rPr>
          <w:bCs/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bCs/>
          <w:szCs w:val="18"/>
          <w:lang w:val="uk-UA"/>
        </w:rPr>
        <w:t>.</w:t>
      </w:r>
    </w:p>
    <w:p>
      <w:pPr>
        <w:pStyle w:val="Normal"/>
        <w:jc w:val="both"/>
        <w:rPr>
          <w:bCs/>
          <w:szCs w:val="18"/>
          <w:lang w:val="uk-UA"/>
        </w:rPr>
      </w:pPr>
      <w:r>
        <w:rPr>
          <w:b/>
          <w:u w:val="single"/>
          <w:lang w:val="uk-UA"/>
        </w:rPr>
        <w:t>Розв’язання.</w:t>
      </w:r>
      <w:r>
        <w:rPr>
          <w:lang w:val="uk-UA"/>
        </w:rPr>
        <w:t xml:space="preserve"> Позначимо середини діагонале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як на рисунку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lang w:val="uk-UA"/>
        </w:rPr>
        <w:t xml:space="preserve"> і вони паралельні, як середні лінії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C</m:t>
        </m:r>
      </m:oMath>
      <w:r>
        <w:rPr>
          <w:lang w:val="uk-UA"/>
        </w:rPr>
        <w:t xml:space="preserve"> відповідно, а тому вони обидва цих відрізка паралель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 і дорівнюють полови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. Так са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і усі три відрізка паралельні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MQ</m:t>
        </m:r>
      </m:oMath>
      <w:r>
        <w:rPr>
          <w:lang w:val="uk-UA"/>
        </w:rPr>
        <w:t xml:space="preserve"> – прямокутник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Відповідь</w:t>
      </w:r>
      <w:r>
        <w:rPr>
          <w:lang w:val="uk-UA"/>
        </w:rPr>
        <w:t>: 5.</w:t>
      </w:r>
    </w:p>
    <w:p>
      <w:pPr>
        <w:pStyle w:val="Normal"/>
        <w:jc w:val="both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9 клас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1.</w:t>
      </w:r>
      <w:r>
        <w:rPr>
          <w:lang w:val="uk-UA"/>
        </w:rPr>
        <w:t xml:space="preserve"> Знайти останню цифру числ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– </w:t>
      </w:r>
      <w:r>
        <w:rPr>
          <w:lang w:val="uk-UA"/>
        </w:rPr>
        <w:t>в кожній з груп в дужках остання цифра однакова, а тому остання цифра суми в усіх дужках – нуль. Залишається знайти останню цифру чисел, що записані поза дужками, що легко зробити безпосередньо: 0+1+4+9+6+5+6 має останню цифру 1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Відповідь</w:t>
      </w:r>
      <w:r>
        <w:rPr>
          <w:lang w:val="uk-UA"/>
        </w:rPr>
        <w:t>: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 w:eastAsia="en-US"/>
        </w:rPr>
        <w:t>2.</w:t>
      </w:r>
      <w:r>
        <w:rPr>
          <w:lang w:val="uk-UA"/>
        </w:rPr>
        <w:t xml:space="preserve"> Розв’язати систему рівнянь </w:t>
      </w:r>
      <w:r>
        <w:rPr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Розв’язання.</w:t>
      </w:r>
      <w:r>
        <w:rPr>
          <w:lang w:val="uk-UA"/>
        </w:rPr>
        <w:t xml:space="preserve"> Якщо звільнитись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одержимо таке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 яке має лише нульові розв’язки, що не задовольняє умови задачі, а тому розв’язків система не має.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 xml:space="preserve">: </w:t>
      </w:r>
      <w:r>
        <w:rPr>
          <w:lang w:val="uk-UA"/>
        </w:rPr>
        <w:t>Розв’язків немає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 w:eastAsia="en-US"/>
        </w:rPr>
        <w:t>3.</w:t>
      </w:r>
      <w:r>
        <w:rPr>
          <w:lang w:val="uk-UA"/>
        </w:rPr>
        <w:t xml:space="preserve"> Для додат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довести нерівність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lang w:val="uk-UA"/>
        </w:rPr>
        <w:t xml:space="preserve">. Якщо додати останні три нерівності для різних пар одержимо потрібн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18"/>
          <w:lang w:val="uk-UA"/>
        </w:rPr>
      </w:pPr>
      <w:r>
        <w:rPr>
          <w:b/>
          <w:bCs/>
          <w:i/>
          <w:sz w:val="32"/>
          <w:szCs w:val="32"/>
          <w:lang w:val="uk-UA"/>
        </w:rPr>
        <w:t>4.</w:t>
      </w:r>
      <w:r>
        <w:rPr>
          <w:szCs w:val="18"/>
          <w:lang w:val="uk-UA"/>
        </w:rPr>
        <w:t xml:space="preserve"> На колі задані 2004 сині та 2 червоні точки. Двоє грають в таку гру – перший малює багатокутник з вершинами лише в синіх точках. Після цього другий малює багатокутник, серед вершин якого обов’язково повинні бути обидві червоні точки і будь-яка кількість синіх. Повторювати повністю той самий багатокутник неможна. Програє той, хто не може зробити чергового хода. Хто перемагає в цій грі при правильній грі обох? Багатокутники повинні мати щонайменше 3 вершини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bCs/>
          <w:lang w:val="uk-UA"/>
        </w:rPr>
        <w:t xml:space="preserve">Перемагає другий, оскільки у нього в «запасі» більше ходів, тобто багатокутників. Дійсно, на кожен хід першого він може ходити багатокутником, усі вершини якого складаються з двох червоних та усіх тих синіх, які вже використав першій для свого ходу. Крім того другий ще може намалювати 2004 трикутники з двома червоними точками. Це такі ходи, відповідних до яких немає у першого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67200</wp:posOffset>
                </wp:positionH>
                <wp:positionV relativeFrom="paragraph">
                  <wp:posOffset>22225</wp:posOffset>
                </wp:positionV>
                <wp:extent cx="2482215" cy="2058035"/>
                <wp:effectExtent l="0" t="0" r="0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200" cy="2058120"/>
                          <a:chOff x="0" y="0"/>
                          <a:chExt cx="2482200" cy="20581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2481480" cy="20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0" y="229320"/>
                            <a:ext cx="205596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43000"/>
                            <a:ext cx="10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685800"/>
                            <a:ext cx="837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228600"/>
                            <a:ext cx="152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228600"/>
                            <a:ext cx="1218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29320"/>
                            <a:ext cx="684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0" y="685800"/>
                            <a:ext cx="190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0281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95280" y="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134080" y="45720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95280" y="10281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43720" y="572040"/>
                            <a:ext cx="373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.75pt;width:195.45pt;height:162.05pt" coordorigin="6720,35" coordsize="3909,3241">
                <v:rect id="shape_0" stroked="f" o:allowincell="f" style="position:absolute;left:6721;top:35;width:3907;height:324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02;top:396;width:3237;height:28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02,1835" to="8879,18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1,1115" to="10199,18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1,395" to="9120,18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2,395" to="9120,18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1,396" to="10198,1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2,1115" to="10199,18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720;top:1654;width:54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35;width:547;height:42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0081;top:755;width:547;height:44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1654;width:587;height:42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521;top:936;width:587;height:421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u w:val="single"/>
          <w:lang w:val="uk-UA"/>
        </w:rPr>
        <w:t>Відповідь</w:t>
      </w:r>
      <w:r>
        <w:rPr>
          <w:lang w:val="uk-UA"/>
        </w:rPr>
        <w:t>: перемагає друг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uk-UA" w:eastAsia="en-US"/>
        </w:rPr>
        <w:t>5.</w:t>
      </w:r>
      <w:r>
        <w:rPr>
          <w:lang w:val="uk-UA"/>
        </w:rPr>
        <w:t xml:space="preserve"> В чотирикутни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 Знайти гострий кут між діагоналями чотирикут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  <w:lang w:val="uk-UA"/>
        </w:rPr>
        <w:t>Розв’язання.</w:t>
      </w:r>
      <w:r>
        <w:rPr>
          <w:lang w:val="uk-UA"/>
        </w:rPr>
        <w:t xml:space="preserve"> Опишемо коло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, тоді вписаний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</m:oMath>
      <w:r>
        <w:rPr>
          <w:lang w:val="uk-UA"/>
        </w:rPr>
        <w:t xml:space="preserve"> спирається на одну дугу з кут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</m:oMath>
      <w:r>
        <w:rPr>
          <w:lang w:val="uk-UA"/>
        </w:rPr>
        <w:t xml:space="preserve"> і дорівнює його половині, аналогічно з ку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lang w:val="uk-UA"/>
        </w:rPr>
        <w:t xml:space="preserve">. Тоді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– центр описаного кола, отж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</m:oMath>
      <w:r>
        <w:rPr>
          <w:lang w:val="uk-UA"/>
        </w:rPr>
        <w:t xml:space="preserve"> – рівнобедрений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25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15pt" filled="f" o:ole="">
            <v:imagedata r:id="rId29" o:title=""/>
          </v:shape>
          <o:OLEObject Type="Embed" ProgID="" ShapeID="ole_rId28" DrawAspect="Content" ObjectID="_123211738" r:id="rId28"/>
        </w:object>
      </w:r>
      <w:r>
        <w:rPr>
          <w:lang w:val="uk-UA"/>
        </w:rPr>
        <w:t xml:space="preserve">, тоді з </w:t>
      </w:r>
      <w:r>
        <w:rPr>
          <w:lang w:val="uk-UA"/>
        </w:rPr>
        <w:object w:dxaOrig="8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3.95pt" filled="f" o:ole="">
            <v:imagedata r:id="rId31" o:title=""/>
          </v:shape>
          <o:OLEObject Type="Embed" ProgID="" ShapeID="ole_rId30" DrawAspect="Content" ObjectID="_1542350820" r:id="rId30"/>
        </w:object>
      </w:r>
      <w:r>
        <w:rPr>
          <w:lang w:val="uk-UA"/>
        </w:rPr>
        <w:t xml:space="preserve">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K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10 клас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1.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– корен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ри якому значен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сума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буде найменшою?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 xml:space="preserve">Оскільки з теореми Вієта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12</m:t>
        </m:r>
      </m:oMath>
      <w:r>
        <w:rPr>
          <w:lang w:val="uk-UA"/>
        </w:rPr>
        <w:t xml:space="preserve">, то найменше значення буде при найменшому можливому значенні модуля парамет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. Обмеження накладає умова існування коренів, тобто невід’ємність дискримінант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аким чином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24</m:t>
            </m:r>
          </m:e>
        </m:rad>
      </m:oMath>
      <w:r>
        <w:rPr>
          <w:lang w:val="uk-UA"/>
        </w:rPr>
        <w:t xml:space="preserve"> ми маємо шуканий мінімум виразу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>.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 xml:space="preserve">: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24</m:t>
            </m:r>
          </m:e>
        </m:rad>
      </m:oMath>
      <w:r>
        <w:rPr>
          <w:szCs w:val="28"/>
          <w:lang w:val="uk-UA"/>
        </w:rPr>
        <w:t>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2.</w:t>
      </w:r>
      <w:r>
        <w:rPr>
          <w:lang w:val="uk-UA"/>
        </w:rPr>
        <w:t xml:space="preserve"> Знайти усі такі трицифрові числа, що дорівнюють сумі усіх можливих різних двоцифрових чисел, які можна утворити з цифр трицифрового числа. 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 xml:space="preserve">Спочатку будемо вважати, що усі цифри тризначного числа різні та жодне не дорівнює нулеві. Тоді одержимо таку рівність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Таким чином циф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lang w:val="uk-UA"/>
        </w:rPr>
        <w:t xml:space="preserve"> – парна і не нуль. Перебираємо усі можливі варіанти і знаходимо шукані числа: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і маємо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lang w:val="uk-UA"/>
        </w:rPr>
        <w:t xml:space="preserve">. Інші значення не задовольняють умову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uk-UA"/>
        </w:rPr>
        <w:t>. Аналогічно маємо такі варіанти: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і маємо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і маємо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6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t>розв’язків немає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емо інші випадки, коли співпадають 2 цифри, або одна з них нуль. Тоді тризначне число повинно дорівнювати вже не шести різним двозначним числам, а меншій кількості, бо деякі з них стають рівн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одержимо рівніс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;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одержимо рівніс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;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одержимо рівніс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;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;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Жодна з одержаних рівностей розв’язків немає, аналогічно решта випадків, коли усі три цифри співпадають чи коли в числі 2 нулі. 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132, 264, 396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2279015" cy="2339340"/>
                <wp:effectExtent l="0" t="444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160" cy="2339280"/>
                          <a:chOff x="0" y="0"/>
                          <a:chExt cx="2279160" cy="2339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2278440" cy="23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6000" y="1371600"/>
                            <a:ext cx="762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20"/>
                            <a:ext cx="159948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2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05812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028880"/>
                            <a:ext cx="190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000" y="800280"/>
                            <a:ext cx="533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80028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715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800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20" y="19436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685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523520" y="20581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05120" y="205740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412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523520" y="571680"/>
                            <a:ext cx="37908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38080" y="80028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599480" y="160020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04400" y="7988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16360" y="125748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79.45pt;height:184.2pt" coordorigin="6840,144" coordsize="3589,3684">
                <v:rect id="shape_0" stroked="f" o:allowincell="f" style="position:absolute;left:6841;top:144;width:3587;height:368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881;top:2304;width:1199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20;top:145;width:2518;height:233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320,145" to="7320,33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19,3385" to="10197,3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20,1764" to="10318,33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40,1404" to="9479,284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19,1404" to="8637,140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480,2845" to="9480,338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40,1404" to="9479,1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81,1404" to="9481,2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41;top:3205;width:547;height:42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1223;width:548;height:42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3385;width:548;height:42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9840;top:3384;width:587;height:44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144;width:648;height:42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1044;width:596;height:43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1404;width:607;height:523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2664;width:648;height:52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9839;top:1402;width:528;height:422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8598;top:2124;width:567;height:44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3.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Промін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>
          <w:lang w:val="uk-UA"/>
        </w:rPr>
        <w:t xml:space="preserve"> проходить між сторонами прямого ку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N</m:t>
        </m:r>
      </m:oMath>
      <w:r>
        <w:rPr>
          <w:lang w:val="uk-UA"/>
        </w:rPr>
        <w:t xml:space="preserve">. В кожний з гострих кут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L</m:t>
        </m:r>
      </m:oMath>
      <w:r>
        <w:rPr>
          <w:i/>
          <w:iCs/>
          <w:lang w:val="uk-UA"/>
        </w:rPr>
        <w:t xml:space="preserve"> </w:t>
      </w:r>
      <w:r>
        <w:rPr>
          <w:lang w:val="uk-UA"/>
        </w:rPr>
        <w:t>і</w:t>
      </w:r>
      <w:r>
        <w:rPr>
          <w:i/>
          <w:iCs/>
          <w:lang w:val="uk-UA"/>
        </w:rPr>
        <w:t xml:space="preserve"> </w:t>
      </w:r>
      <w:r>
        <w:rPr>
          <w:i/>
          <w:iCs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</m:t>
        </m:r>
      </m:oMath>
      <w:r>
        <w:rPr>
          <w:lang w:val="uk-UA"/>
        </w:rPr>
        <w:t xml:space="preserve"> вписані кола, які дотикаються проме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. Знайти довжину відріз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lang w:val="uk-UA"/>
        </w:rPr>
        <w:t xml:space="preserve">, якщо радіуси кі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i/>
          <w:iCs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– центри більшого та меншого кіл відповід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– точки дотику кіл з сторонами ку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N</m:t>
        </m:r>
      </m:oMath>
      <w:r>
        <w:rPr>
          <w:lang w:val="uk-UA"/>
        </w:rPr>
        <w:t xml:space="preserve">. За властивістю дотичн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i/>
          <w:iCs/>
          <w:lang w:val="uk-UA"/>
        </w:rPr>
        <w:t>.</w:t>
      </w:r>
      <w:r>
        <w:rPr>
          <w:lang w:val="uk-UA"/>
        </w:rPr>
        <w:t xml:space="preserve"> Тоді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KA</m:t>
        </m:r>
      </m:oMath>
      <w:r>
        <w:rPr>
          <w:lang w:val="uk-UA"/>
        </w:rPr>
        <w:t xml:space="preserve"> – квадрат.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lang w:val="uk-UA"/>
        </w:rPr>
        <w:t>,</w:t>
      </w:r>
      <w:r>
        <w:rPr>
          <w:lang w:val="uk-UA"/>
        </w:rPr>
        <w:t xml:space="preserve"> тоді з прямокутного трикутник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маємо таку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i/>
          <w:iCs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Відповідь</w:t>
      </w:r>
      <w:r>
        <w:rPr>
          <w:b/>
          <w:bCs/>
          <w:lang w:val="uk-UA"/>
        </w:rPr>
        <w:t>:</w:t>
      </w:r>
      <w:r>
        <w:rPr>
          <w:lang w:val="uk-UA"/>
        </w:rPr>
        <w:t xml:space="preserve"> 6. </w:t>
      </w:r>
    </w:p>
    <w:p>
      <w:pPr>
        <w:pStyle w:val="TextBody"/>
        <w:spacing w:lineRule="auto" w:line="240"/>
        <w:jc w:val="both"/>
        <w:rPr>
          <w:bCs/>
          <w:sz w:val="24"/>
          <w:szCs w:val="18"/>
          <w:lang w:val="uk-UA"/>
        </w:rPr>
      </w:pPr>
      <w:r>
        <w:rPr>
          <w:bCs/>
          <w:sz w:val="24"/>
          <w:szCs w:val="18"/>
          <w:lang w:val="uk-UA"/>
        </w:rPr>
      </w:r>
    </w:p>
    <w:p>
      <w:pPr>
        <w:pStyle w:val="TextBody"/>
        <w:spacing w:lineRule="auto" w:line="240"/>
        <w:jc w:val="both"/>
        <w:rPr>
          <w:bCs/>
          <w:sz w:val="24"/>
          <w:szCs w:val="18"/>
        </w:rPr>
      </w:pPr>
      <w:r>
        <w:rPr>
          <w:b/>
          <w:bCs/>
          <w:i/>
          <w:sz w:val="32"/>
          <w:szCs w:val="32"/>
        </w:rPr>
        <w:t>4.</w:t>
      </w:r>
      <w:r>
        <w:rPr>
          <w:bCs/>
          <w:sz w:val="24"/>
          <w:szCs w:val="18"/>
        </w:rPr>
        <w:t xml:space="preserve"> Довести нерівність: </w:t>
      </w:r>
      <w:r>
        <w:rPr>
          <w:bCs/>
          <w:sz w:val="24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  <w:szCs w:val="18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  <w:szCs w:val="24"/>
          <w:u w:val="single"/>
        </w:rPr>
        <w:t>Розв’язання</w:t>
      </w:r>
      <w:r>
        <w:rPr>
          <w:sz w:val="24"/>
          <w:szCs w:val="24"/>
        </w:rPr>
        <w:t>. Доведення випливає з нерівностей між середніми: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аналогічн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що й треба було довести. </w:t>
      </w:r>
    </w:p>
    <w:p>
      <w:pPr>
        <w:pStyle w:val="TextBody"/>
        <w:spacing w:lineRule="auto" w:line="240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i/>
          <w:color w:val="000000"/>
          <w:spacing w:val="5"/>
          <w:w w:val="96"/>
          <w:sz w:val="32"/>
          <w:szCs w:val="32"/>
          <w:lang w:val="uk-UA"/>
        </w:rPr>
        <w:t xml:space="preserve">5. </w:t>
      </w:r>
      <w:r>
        <w:rPr>
          <w:lang w:val="uk-UA"/>
        </w:rPr>
        <w:t>У 50 коробках лежать 100 цукерок. Таня та Аня по черзі беруть по одній цукерці. Починає Таня. Довести, що Аня може грати так, щоб дві останні цукерки опинилися в одній коробці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Розв’язання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Нехай Аня кожним своїм ходом бере цукерку з коробки, що містить найменшу непарну кількість цукерок. Оскільки перед її ходом усього залишається непарна кількість цукерок, то така коробка завжди існує. За свої 48 перших ходів Аня може спорожнити усі коробки, в яких було по 1-й цукерці. Перед її першим ходом могло бути максимум таких коробок 49, після 1-го ходу – максимум 48, після другого – максимум 47 і т.д. Таким чином, коли залишається 4 цукерки, вони можуть бути розташованими лише одним з варіантів: 3+1 або 2+2. Далі просто показати, як грає Аня. </w:t>
      </w:r>
    </w:p>
    <w:p>
      <w:pPr>
        <w:pStyle w:val="Normal"/>
        <w:rPr>
          <w:bCs/>
          <w:szCs w:val="18"/>
          <w:lang w:val="uk-UA"/>
        </w:rPr>
      </w:pPr>
      <w:r>
        <w:rPr>
          <w:bCs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11 клас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</w:rPr>
        <w:t>1</w:t>
      </w:r>
      <w:r>
        <w:rPr>
          <w:b/>
          <w:bCs/>
          <w:i/>
          <w:sz w:val="32"/>
          <w:szCs w:val="32"/>
          <w:lang w:val="uk-UA"/>
        </w:rPr>
        <w:t>.</w:t>
      </w:r>
      <w:r>
        <w:rPr>
          <w:lang w:val="uk-UA"/>
        </w:rPr>
        <w:t xml:space="preserve"> Чебурашка додав три послідовних натуральних числа, потім додав три наступних послідовних натуральних числа, після чого отримані суми перемножив. Чи міг він отримати число</w:t>
      </w:r>
      <w:r>
        <w:rPr/>
        <w:t xml:space="preserve"> </w:t>
      </w:r>
      <w:r>
        <w:rPr>
          <w:lang w:val="uk-UA"/>
        </w:rPr>
        <w:t>11111111</w:t>
      </w:r>
      <w:r>
        <w:rPr/>
        <w:t>1</w:t>
      </w:r>
      <w:r>
        <w:rPr>
          <w:lang w:val="uk-UA"/>
        </w:rPr>
        <w:t>?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. </w:t>
      </w:r>
      <w:r>
        <w:rPr>
          <w:lang w:val="uk-UA"/>
        </w:rPr>
        <w:t>Одна</w:t>
      </w:r>
      <w:r>
        <w:rPr/>
        <w:t xml:space="preserve"> </w:t>
      </w:r>
      <w:r>
        <w:rPr>
          <w:lang w:val="uk-UA"/>
        </w:rPr>
        <w:t xml:space="preserve">з двох сум буде парна, оскільки в неї входитимуть 2 непарних доданки та один парний, а тому отриманий добуток повинен бути парним числом. </w:t>
      </w:r>
    </w:p>
    <w:p>
      <w:pPr>
        <w:pStyle w:val="Normal"/>
        <w:rPr/>
      </w:pPr>
      <w:r>
        <w:rPr>
          <w:b/>
          <w:bCs/>
          <w:u w:val="single"/>
          <w:lang w:val="uk-UA"/>
        </w:rPr>
        <w:t>Відповідь</w:t>
      </w:r>
      <w:r>
        <w:rPr>
          <w:szCs w:val="28"/>
          <w:lang w:val="uk-UA"/>
        </w:rPr>
        <w:t>: не міг отримати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lang w:val="uk-UA"/>
        </w:rPr>
        <w:t>2.</w:t>
      </w:r>
      <w:r>
        <w:rPr>
          <w:lang w:val="uk-UA"/>
        </w:rPr>
        <w:t xml:space="preserve"> Розв’язати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lang w:val="uk-UA"/>
        </w:rPr>
        <w:t xml:space="preserve">, де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позначено цілу частин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, тобто найбільше ціле число, яке не перевищу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u w:val="single"/>
          <w:lang w:val="uk-UA"/>
        </w:rPr>
        <w:t>Розв’язання</w:t>
      </w:r>
      <w:r>
        <w:rPr>
          <w:lang w:val="uk-UA"/>
        </w:rPr>
        <w:t xml:space="preserve">. З умов існування коре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може набувати лише таких значен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алишається їх перебрати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</m:oMath>
      <w:r>
        <w:rPr>
          <w:b/>
          <w:lang w:val="en-US"/>
        </w:rPr>
        <w:t>Z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</m:oMath>
      <w:r>
        <w:rPr>
          <w:b/>
          <w:lang w:val="en-US"/>
        </w:rPr>
        <w:t>Z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– не задовольняє умови задачі.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Відповідь</w:t>
      </w:r>
      <w:r>
        <w:rPr>
          <w:b/>
          <w:bCs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</m:oMath>
      <w:r>
        <w:rPr>
          <w:b/>
          <w:lang w:val="en-US"/>
        </w:rPr>
        <w:t>Z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514600</wp:posOffset>
                </wp:positionH>
                <wp:positionV relativeFrom="paragraph">
                  <wp:posOffset>226060</wp:posOffset>
                </wp:positionV>
                <wp:extent cx="4037965" cy="22860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2286000"/>
                          <a:chOff x="0" y="0"/>
                          <a:chExt cx="4038120" cy="228600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403812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120" y="34344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68580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2888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59948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94256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17188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4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434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34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3434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434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43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43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288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994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434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6858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028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94256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942560"/>
                            <a:ext cx="456480" cy="22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194256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599480"/>
                            <a:ext cx="45648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02888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828800" y="0"/>
                            <a:ext cx="126288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1028880"/>
                            <a:ext cx="97020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66320" y="34164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52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32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520" y="34164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9956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396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08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6680"/>
                            <a:ext cx="30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7.8pt;width:317.95pt;height:180pt" coordorigin="3960,356" coordsize="6359,3600">
                <v:rect id="shape_0" stroked="f" o:allowincell="f" style="position:absolute;left:3960;top:356;width:6358;height:35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01,897" to="10199,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1436" to="10199,14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1976" to="10199,1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2875" to="10199,28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3415" to="10199,34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1,3776" to="10199,37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897" to="5400,37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19,897" to="6119,37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841,897" to="6841,3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200,897" to="10200,3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80,897" to="9480,3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5401;top:897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841;top:897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120;top:1436;width:719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5401;top:1976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120;top:2875;width:719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480;top:897;width:719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8760;top:1436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480;top:1976;width:719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5401;top:3415;width:718;height:36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841;top:3415;width:718;height:36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9480;top:3415;width:719;height:36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8760;top:2875;width:718;height:54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silver" stroked="t" o:allowincell="f" style="position:absolute;left:6841;top:1976;width:718;height:538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 id="shape_0" stroked="f" o:allowincell="f" style="position:absolute;left:6840;top:356;width:1988;height:4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976;width:1527;height:84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line id="shape_0" from="5639,894" to="5639,377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879,894" to="5879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59,894" to="6359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00,894" to="6600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80,894" to="7080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39,894" to="9239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719,894" to="9719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959,894" to="9959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99,1075" to="10197,1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1255" to="10197,1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1615" to="10197,16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1796" to="10197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2156" to="10197,21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3055" to="10197,30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3235" to="10197,32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99,3595" to="10197,3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i/>
          <w:sz w:val="32"/>
          <w:szCs w:val="32"/>
          <w:lang w:val="uk-UA"/>
        </w:rPr>
        <w:t>3.</w:t>
      </w:r>
      <w:r>
        <w:rPr>
          <w:lang w:val="uk-UA"/>
        </w:rPr>
        <w:t xml:space="preserve"> Чи можна прямокутник розмір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lang w:val="uk-UA"/>
        </w:rPr>
        <w:t xml:space="preserve"> замостити без накладань прямокутник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b/>
          <w:bCs/>
          <w:u w:val="single"/>
          <w:lang w:val="uk-UA"/>
        </w:rPr>
        <w:t>Розв’язання.</w:t>
      </w:r>
      <w:r>
        <w:rPr>
          <w:lang w:val="uk-UA"/>
        </w:rPr>
        <w:t xml:space="preserve"> Зафарбуємо дош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lang w:val="uk-UA"/>
        </w:rPr>
        <w:t xml:space="preserve"> як показано на рисунку – робимо чорними усі квад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зверху донизу доки це можливо, а далі у нижніх двох рядках фарбуємо прямокутн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При будь-якому своєму положенні на такій розфарбованій дошці плит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буде закривати по 3 чорних та білих клітини. А тому, якщо таке замощення можливе, то кількість клітин чорного та білого кольорів повинно співпадати, а як ми бачимо, чорних більше. Їх однаково зафарбовано квадра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а от прямокутник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чорних більше.</w:t>
      </w:r>
    </w:p>
    <w:p>
      <w:pPr>
        <w:pStyle w:val="Normal"/>
        <w:jc w:val="both"/>
        <w:rPr/>
      </w:pPr>
      <w:r>
        <w:rPr>
          <w:b/>
          <w:bCs/>
          <w:u w:val="single"/>
          <w:lang w:val="uk-UA"/>
        </w:rPr>
        <w:t>Відповідь</w:t>
      </w:r>
      <w:r>
        <w:rPr>
          <w:lang w:val="uk-UA"/>
        </w:rPr>
        <w:t>: не можли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  <w:i/>
          <w:sz w:val="32"/>
          <w:szCs w:val="32"/>
        </w:rPr>
        <w:t>4.</w:t>
      </w:r>
      <w:r>
        <w:rPr>
          <w:bCs/>
          <w:sz w:val="24"/>
          <w:szCs w:val="18"/>
        </w:rPr>
        <w:t xml:space="preserve"> Довести для додатних чисел </w:t>
      </w:r>
      <w:r>
        <w:rPr>
          <w:bCs/>
          <w:sz w:val="24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bCs/>
          <w:sz w:val="24"/>
          <w:szCs w:val="18"/>
        </w:rPr>
        <w:t xml:space="preserve"> нерівність: </w:t>
      </w:r>
      <w:r>
        <w:rPr>
          <w:bCs/>
          <w:sz w:val="24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szCs w:val="18"/>
        </w:rPr>
        <w:t>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озв’язання</w:t>
      </w:r>
      <w:r>
        <w:rPr>
          <w:sz w:val="24"/>
          <w:szCs w:val="24"/>
        </w:rPr>
        <w:t xml:space="preserve">. З нерівності між середніми: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одержимо: </w:t>
      </w:r>
      <w:r>
        <w:rPr>
          <w:bCs/>
          <w:sz w:val="24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≥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 w:val="24"/>
          <w:szCs w:val="18"/>
        </w:rPr>
        <w:t xml:space="preserve"> </w:t>
      </w:r>
      <w:r>
        <w:rPr>
          <w:bCs/>
          <w:sz w:val="24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Cs/>
          <w:sz w:val="24"/>
          <w:szCs w:val="18"/>
        </w:rPr>
        <w:t xml:space="preserve"> </w:t>
      </w:r>
      <w:r>
        <w:rPr>
          <w:bCs/>
          <w:sz w:val="24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Cs/>
          <w:sz w:val="24"/>
          <w:szCs w:val="18"/>
        </w:rPr>
        <w:t xml:space="preserve"> </w:t>
      </w:r>
      <w:r>
        <w:rPr>
          <w:bCs/>
          <w:sz w:val="24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Cs/>
          <w:sz w:val="24"/>
          <w:szCs w:val="18"/>
        </w:rPr>
        <w:t xml:space="preserve">. Залишається згадати, що рівність можлива лише в разі рівності усіх множників, а саме: </w:t>
      </w:r>
      <w:r>
        <w:rPr>
          <w:bCs/>
          <w:sz w:val="24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Cs/>
          <w:sz w:val="24"/>
          <w:szCs w:val="18"/>
        </w:rPr>
        <w:t>, яка для додатних чисел неможлива. Тобто має місце саме строга нерівність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sz w:val="32"/>
          <w:szCs w:val="32"/>
          <w:lang w:val="uk-UA"/>
        </w:rPr>
        <w:t>5.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Дано прямокутний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з прямим кут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lang w:val="uk-UA"/>
        </w:rPr>
        <w:t xml:space="preserve"> – висота трикутника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– центри кіл, вписаних у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HC</m:t>
        </m:r>
      </m:oMath>
      <w:r>
        <w:rPr>
          <w:lang w:val="uk-UA"/>
        </w:rPr>
        <w:t xml:space="preserve"> відповідно. Доведіть, що прям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відтинає від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рівнобедрений прямокутний трикутник.</w:t>
      </w:r>
    </w:p>
    <w:p>
      <w:pPr>
        <w:pStyle w:val="Normal"/>
        <w:jc w:val="both"/>
        <w:rPr>
          <w:szCs w:val="1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133600</wp:posOffset>
                </wp:positionH>
                <wp:positionV relativeFrom="paragraph">
                  <wp:posOffset>226060</wp:posOffset>
                </wp:positionV>
                <wp:extent cx="4571365" cy="2211705"/>
                <wp:effectExtent l="0" t="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211840"/>
                          <a:chOff x="0" y="0"/>
                          <a:chExt cx="4571280" cy="22118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57128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9432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113760"/>
                            <a:ext cx="837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113760"/>
                            <a:ext cx="3276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376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920" y="113760"/>
                            <a:ext cx="990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3760"/>
                            <a:ext cx="3808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1256760"/>
                            <a:ext cx="35053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8800" y="1142280"/>
                            <a:ext cx="14472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143000"/>
                            <a:ext cx="35053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7400" y="113760"/>
                            <a:ext cx="3808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19425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4114080" y="1942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429000" y="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199680" y="194256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513880" y="914400"/>
                            <a:ext cx="36648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580200" y="10288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2819520" y="1485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141560" y="914400"/>
                            <a:ext cx="412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038120" y="148608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437920" y="1143000"/>
                            <a:ext cx="373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656160" y="13716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7.8pt;width:359.95pt;height:174.15pt" coordorigin="3360,356" coordsize="7199,3483">
                <v:rect id="shape_0" stroked="f" o:allowincell="f" style="position:absolute;left:3360;top:356;width:7198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599,3416" to="10078,3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59,535" to="10077,34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599,535" to="8758,34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60,535" to="8760,34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9,535" to="8758,341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0,535" to="9359,34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599,2335" to="9118,3413" stroked="t" o:allowincell="f" style="position:absolute;flip:y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799,2155" to="10077,3413" stroked="t" o:allowincell="f" style="position:absolute;flip:xy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5039,2156" to="10558,3234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8159,535" to="8758,3414" stroked="t" o:allowincell="f" style="position:absolute;flip:x">
                  <v:stroke color="black" weight="9360" dashstyle="longdashdotdot" joinstyle="miter" endcap="flat"/>
                  <v:fill o:detectmouseclick="t" on="false"/>
                  <w10:wrap type="square"/>
                </v:line>
                <v:shape id="shape_0" stroked="f" o:allowincell="f" style="position:absolute;left:3360;top:3415;width:547;height:422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9839;top:3415;width:548;height:422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356;width:547;height:443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3415;width:608;height:422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1796;width:576;height:687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1976;width:528;height:421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695;width:547;height:4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5158;top:1796;width:648;height:421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2696;width:587;height:44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2156;width:587;height:5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2516;width:628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u w:val="single"/>
          <w:lang w:val="uk-UA"/>
        </w:rPr>
        <w:t>Розв’язання</w:t>
      </w:r>
      <w:r>
        <w:rPr>
          <w:b/>
          <w:bCs/>
          <w:lang w:val="uk-UA"/>
        </w:rPr>
        <w:t xml:space="preserve">: </w:t>
      </w:r>
      <w:r>
        <w:rPr>
          <w:bCs/>
          <w:lang w:val="uk-UA"/>
        </w:rPr>
        <w:t xml:space="preserve">Позначимо точки </w:t>
      </w:r>
      <w:r>
        <w:rPr>
          <w:b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lang w:val="uk-UA"/>
        </w:rPr>
        <w:t xml:space="preserve">, </w:t>
      </w:r>
      <w:r>
        <w:rPr>
          <w:bCs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lang w:val="uk-UA"/>
        </w:rPr>
        <w:t>. Тоді с</w:t>
      </w:r>
      <w:r>
        <w:rPr>
          <w:szCs w:val="18"/>
          <w:lang w:val="uk-UA"/>
        </w:rPr>
        <w:t xml:space="preserve">ума кутів трикутника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K</m:t>
        </m:r>
      </m:oMath>
      <w:r>
        <w:rPr>
          <w:szCs w:val="18"/>
          <w:lang w:val="uk-UA"/>
        </w:rPr>
        <w:t xml:space="preserve"> при вершинах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18"/>
          <w:lang w:val="uk-UA"/>
        </w:rPr>
        <w:t xml:space="preserve"> та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18"/>
          <w:lang w:val="uk-UA"/>
        </w:rPr>
        <w:t xml:space="preserve"> дорівнює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18"/>
          <w:lang w:val="uk-UA"/>
        </w:rPr>
        <w:t xml:space="preserve">. Отже кут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K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18"/>
          <w:lang w:val="uk-UA"/>
        </w:rPr>
        <w:t xml:space="preserve">. Аналогічно – кут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L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Cs w:val="18"/>
          <w:lang w:val="uk-UA"/>
        </w:rPr>
        <w:t xml:space="preserve">. Тоді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Cs w:val="18"/>
          <w:lang w:val="uk-UA"/>
        </w:rPr>
        <w:t xml:space="preserve"> – висота в трикутнику </w:t>
      </w:r>
      <w:r>
        <w:rPr>
          <w:szCs w:val="1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18"/>
          <w:lang w:val="uk-UA"/>
        </w:rPr>
        <w:t xml:space="preserve">. З іншого боку –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Cs w:val="18"/>
          <w:lang w:val="uk-UA"/>
        </w:rPr>
        <w:t xml:space="preserve">лежить на бісектрисі кута </w:t>
      </w:r>
      <w:r>
        <w:rPr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szCs w:val="18"/>
          <w:lang w:val="uk-UA"/>
        </w:rPr>
        <w:t xml:space="preserve">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18"/>
          <w:lang w:val="uk-UA"/>
        </w:rPr>
        <w:t xml:space="preserve">. Тоді в трикутнику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C</m:t>
        </m:r>
      </m:oMath>
      <w:r>
        <w:rPr>
          <w:szCs w:val="18"/>
          <w:lang w:val="uk-UA"/>
        </w:rPr>
        <w:t xml:space="preserve"> відрізок </w:t>
      </w:r>
      <w:r>
        <w:rPr>
          <w:szCs w:val="1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szCs w:val="18"/>
          <w:lang w:val="uk-UA"/>
        </w:rPr>
        <w:t xml:space="preserve"> – висота і бісектриса одночасно. Отже цей трикутник – рівнобедрений, що й треба було довести. 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</w:r>
    </w:p>
    <w:sectPr>
      <w:headerReference w:type="default" r:id="rId78"/>
      <w:type w:val="nextPage"/>
      <w:pgSz w:w="11906" w:h="16838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2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3:29:00Z</dcterms:created>
  <dc:creator>BigHome</dc:creator>
  <dc:description/>
  <cp:keywords/>
  <dc:language>en-US</dc:language>
  <cp:lastModifiedBy>BigHome</cp:lastModifiedBy>
  <cp:lastPrinted>2006-04-03T02:25:00Z</cp:lastPrinted>
  <dcterms:modified xsi:type="dcterms:W3CDTF">2006-04-02T23:29:00Z</dcterms:modified>
  <cp:revision>2</cp:revision>
  <dc:subject/>
  <dc:title>6 клас</dc:title>
</cp:coreProperties>
</file>