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 № 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асідання журі ІІІ етапу Всеукраїнської олімпіади з математики в м. Києві </w:t>
      </w:r>
    </w:p>
    <w:p>
      <w:pPr>
        <w:pStyle w:val="Normal"/>
        <w:ind w:firstLine="708"/>
        <w:jc w:val="right"/>
        <w:rPr>
          <w:lang w:val="uk-UA"/>
        </w:rPr>
      </w:pPr>
      <w:r>
        <w:rPr>
          <w:lang w:val="uk-UA"/>
        </w:rPr>
        <w:t>від 15 січня 2006 року.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Присутні: 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Рубльов Богдан Владиславович, професор КНУ ім. Тараса Шевченка, доктор фізико-математичних наук – </w:t>
      </w:r>
      <w:r>
        <w:rPr>
          <w:i/>
          <w:u w:val="single"/>
          <w:lang w:val="uk-UA"/>
        </w:rPr>
        <w:t>голова журі</w:t>
      </w:r>
      <w:r>
        <w:rPr>
          <w:lang w:val="uk-UA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Михайленко Валентина Михайлівна, методист КМПУ ім. Б.Д. Грінченка – </w:t>
      </w:r>
      <w:r>
        <w:rPr>
          <w:i/>
          <w:u w:val="single"/>
          <w:lang w:val="uk-UA"/>
        </w:rPr>
        <w:t>заступник голови журі</w:t>
      </w:r>
      <w:r>
        <w:rPr>
          <w:lang w:val="uk-UA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Швець Василь Олександрович, завідувач кафедри НПУ ім. М.Драгоманова, професор, кандидат педагогічних наук – </w:t>
      </w:r>
      <w:r>
        <w:rPr>
          <w:i/>
          <w:u w:val="single"/>
          <w:lang w:val="uk-UA"/>
        </w:rPr>
        <w:t>заступник голови журі</w:t>
      </w:r>
      <w:r>
        <w:rPr>
          <w:lang w:val="uk-UA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Алєксєєнко В’ячеслав Віталійович, студент КНУ ім. Тараса Шевченка – </w:t>
      </w:r>
      <w:r>
        <w:rPr>
          <w:i/>
          <w:u w:val="single"/>
          <w:lang w:val="uk-UA"/>
        </w:rPr>
        <w:t>заступник старшого по 7-х класах</w:t>
      </w:r>
      <w:r>
        <w:rPr>
          <w:lang w:val="uk-UA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Анікушин Андрій Валерійович, студент КНУ ім. Тараса Шевченка - </w:t>
      </w:r>
      <w:r>
        <w:rPr>
          <w:i/>
          <w:u w:val="single"/>
          <w:lang w:val="uk-UA"/>
        </w:rPr>
        <w:t>заступник старшого по 11-х класах</w:t>
      </w:r>
      <w:r>
        <w:rPr>
          <w:lang w:val="uk-UA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Апостол Роман Ярославович, студент КНУ ім. Тараса Шевченка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Байденко Борис Валентинович, студент НТУУ (КПІ)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Батаговський Артем Сергійович, студент КНУ ім. Тараса Шевченка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Бєдов Олександр Володимирович, вчитель ліцею “Наукова зміна” Дарницького району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Брайман Володимир Борисович, аспірант, інститут математики – </w:t>
      </w:r>
      <w:r>
        <w:rPr>
          <w:i/>
          <w:u w:val="single"/>
          <w:lang w:val="uk-UA"/>
        </w:rPr>
        <w:t>старший по 10-х класах</w:t>
      </w:r>
      <w:r>
        <w:rPr>
          <w:lang w:val="uk-UA"/>
        </w:rPr>
        <w:t xml:space="preserve">; 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Вишенський Віктор Володимирович, вчитель Українського фізико-математичного ліцею КНУ ім. Тараса Шевченка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Владіміров Володимир Миколайович, завідувач кафедри математики Технічного ліцею НТУУ (КПІ) Солом’янського р-ну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Волошин Денис Євгенович, студент КНУ ім. Тараса Шевченка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Гончаренко Яніна Володимирівна, доцент НПУ ім. М.Драгоманова, кандидат фізико-математичних наук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Дем’яненко Олексій Іванович, вчитель ліцею № 100 „Поділ”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Дяченко Сергій Миколайович, студент КНУ ім. Тараса Шевченка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Жиляєв Сергій Олександрович, студент КНУ ім. Тараса Шевченка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Зінченко Олександр Григорович, вчитель ліцею "Наукова зміна" Дарницького району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Карнаух Тетяна Олександрівна, доцент КНУ ім. Тараса Шевченка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Кацев Максим Вікторович, студент КНУ ім. Тараса Шевченка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Клурман Олексій Олександрович, студент КНУ ім. Тараса Шевченка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Корнішевський Яків Володимирович, вчитель СШ № 106 Шевченківського району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Кравець Олександр Геннадійович, студент КНУ ім. Тараса Шевченка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Крюкова Галина Віталіївна, студентка КНУ ім. Тараса Шевченка - </w:t>
      </w:r>
      <w:r>
        <w:rPr>
          <w:i/>
          <w:u w:val="single"/>
          <w:lang w:val="uk-UA"/>
        </w:rPr>
        <w:t>заступник старшого по 10-х класах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Кутовенко Інна Леонідівна, вчитель Українського колежу ім. В.Сухомлинського Дніпров</w:t>
        <w:softHyphen/>
        <w:t>ського р-ну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Кушнір Юрій Анатолійович, вчитель природничо-наукового ліцею № 145 Печерського район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 xml:space="preserve">Лужевська Катерина Сергіївна, студентка КНУ ім. Тараса Шевченка - </w:t>
      </w:r>
      <w:r>
        <w:rPr>
          <w:i/>
          <w:u w:val="single"/>
          <w:lang w:val="uk-UA"/>
        </w:rPr>
        <w:t>заступник старшого по 9-х класах</w:t>
      </w:r>
      <w:r>
        <w:rPr>
          <w:lang w:val="uk-UA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Луценко Євген Олександрович, студент КНУ ім. Тараса Шевченка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Лятамбур Костянтин Миколайович, заступник директора природничо-наукового ліцею № 145 Печерського району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Мальцев Віктор Михайлович, студент КНУ ім. Т. Шевченка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Мартюшова Ірина Василівна, асистент НТУУ (КПІ) – </w:t>
      </w:r>
      <w:r>
        <w:rPr>
          <w:i/>
          <w:u w:val="single"/>
          <w:lang w:val="uk-UA"/>
        </w:rPr>
        <w:t>старший по 7-х класах</w:t>
      </w:r>
      <w:r>
        <w:rPr>
          <w:lang w:val="uk-UA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Масан Оксана Володимирівна, вчитель гімназії № 283 Деснянського району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Мисак Данило Петрович, студент КНУ ім. Тараса Шевченка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Михайлик Ірина Володимирівна, вчитель Русанівського ліцею Дніпровського р-ну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Михайловський Вілен Ілліч, професор КНУ ім. Тараса Шевченка, кандидат фізико-математичних наук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Мітін Дмитро Юрійович, аспірант, інститут математики – </w:t>
      </w:r>
      <w:r>
        <w:rPr>
          <w:i/>
          <w:u w:val="single"/>
          <w:lang w:val="uk-UA"/>
        </w:rPr>
        <w:t>старший по 9-х класах</w:t>
      </w:r>
      <w:r>
        <w:rPr>
          <w:lang w:val="uk-UA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Нагірняк Богдан Анатолійович, студент НТУУ (КПІ)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Нікулін Олександр Вільєвич, вчитель гімназії „Академія” Святошинського р-ну, кандидат фізико-математичних наук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Номіровський Дмитро Анатолійович, вчитель Українського фізико-математичного ліцею КНУ ім. Тараса Шевченка, Заслужений вчитель України, доктор фізико-математичних наук – </w:t>
      </w:r>
      <w:r>
        <w:rPr>
          <w:i/>
          <w:u w:val="single"/>
          <w:lang w:val="uk-UA"/>
        </w:rPr>
        <w:t>старший по 11-х класах</w:t>
      </w:r>
      <w:r>
        <w:rPr>
          <w:lang w:val="uk-UA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Осадчий Юрій Іванович, вчитель ліцею "Голосіївський" № 241 Голосіївського району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Остапець Лідія Миколаївна, вчитель ліцею “Інтелект”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анкратова Ірина Євгенівна, заступник директора ліцею № 38 ім. В.М.Молчанова Шевченківського району, кандидат фізико-математичних наук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етренко Олександр Віталійович, студент КНУ ім. Тараса Шевченка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етровський Дмитро Володимирович, студент КНУ ім. Тараса Шевченка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ільтяй Михайло Михайлович, вчитель Технічного ліцею НТУУ (КПІ) Солом’янського р-ну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олонський Віталій Борисович, вчитель Києво-Печерського ліцею "Лідер" № 171 Печерського району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рацьовитий Микола Вікторович, завідувач кафедри НПУ ім. М.Драгоманова, професор, доктор фізико-математичних наук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рошак Сергій Володимирович, вчитель Технічного ліцею НТУУ (КПІ) Солом’янського р-н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Рабінович Юхим Михайлович, вчитель гімназії № 178 Солом’янського району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Радченко Вадим Миколайович, доцент КНУ ім. Тараса Шевченка, кандидат фізико-математичних наук – </w:t>
      </w:r>
      <w:r>
        <w:rPr>
          <w:i/>
          <w:u w:val="single"/>
          <w:lang w:val="uk-UA"/>
        </w:rPr>
        <w:t>експерт-консультант журі</w:t>
      </w:r>
      <w:r>
        <w:rPr>
          <w:lang w:val="uk-UA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Рисай Євген Михайлович, студент КНУ ім. Тараса Шевченка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Руссєв Андрій Валерійович, студент КНУ ім. Тараса Шевченка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Сенчило Юрій Васильович, студент КНУ ім. Тараса Шевченка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Сільвестрова Ірина Анатолівна, вчитель ліцею № 142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Слободянюк Сергій Валерійович, студент КНУ ім. Тараса Шевченка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Соколовська Ірина Степанівна, старший викладач НПУ ім. М.Драгоманова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Терлецький Юрій Васильович, студент КНУ ім. Тараса Шевченка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Тимошкевич Тарас Дмитович, студент КНУ ім. Тараса Шевченка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uk-UA"/>
        </w:rPr>
      </w:pPr>
      <w:r>
        <w:rPr>
          <w:lang w:val="uk-UA"/>
        </w:rPr>
        <w:t>Тополя Лариса Василівна, доцент НПУ ім. М.Драгоманова, кандидат педагогічних наук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Торба Сергій Миколайович, студент НТУУ (КПІ) – </w:t>
      </w:r>
      <w:r>
        <w:rPr>
          <w:i/>
          <w:u w:val="single"/>
          <w:lang w:val="uk-UA"/>
        </w:rPr>
        <w:t>старший по 8-х класах</w:t>
      </w:r>
      <w:r>
        <w:rPr>
          <w:lang w:val="uk-UA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Удовенко Ярослав Сергійович, студент КНУ ім. Тараса Шевченка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Усольцева Олена Сергіївна, студентка КНУ ім. Тараса Шевченка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Фрідман Марія Матвіївна, вчитель ліцею "Поділ" № 100 Подільського району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Фурман Михайло Семенович, вчитель СЗШ № 67 Солом’янського району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Хоменко Лариса Миколаївна, студент КНУ ім. Тараса Шевченка – </w:t>
      </w:r>
      <w:r>
        <w:rPr>
          <w:i/>
          <w:u w:val="single"/>
          <w:lang w:val="uk-UA"/>
        </w:rPr>
        <w:t>заступник старшого по 8-х класах</w:t>
      </w:r>
      <w:r>
        <w:rPr>
          <w:lang w:val="uk-UA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Цешковський Станіслав Йосипович, старший викладач кафедри вищої математики НТУУ (КПІ)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Цицура Павло Петрович, студент НТУУ (КПІ)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Чемерис Михайло Валентинович, директор ліцею № 208 Дніпровського р-ну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Чубенко Олексій Володимирович, студент КНУ ім. Тараса Шевченка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Шамович Олександр Анатолійович, вчитель Русанівського ліцею Дніпровського р-ну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Школьний Олександр Володимирович, доцент НПУ ім. М.Драгоманова, кандидат фізико-математичних наук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Шпирко Віктор, вчитель політехнічного ліцею НТУУ (КПІ) Солом’янського р-ну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Юрченко Кирило Леонтійович, студент КНУ ім. Тараса Шевченка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Якименко Данило Юрійович, студент  КНУ ім. Тараса Шевченка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Якір Михайло Семенович, вчитель ліцею "Лідер" № 171 Печерського район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дведення підсумків ІІІ етапу Всеукраїнської учнівської олімпіади з математики в місті Києв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ритерії оцінювання завдан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ізне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п. Рубльов Б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Ухвалили: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 олімпіаді прийняли участь 880 учнів, 7 клас – 171, 8 клас – 167, 9 клас – 161, 10 клас – 162, 11 клас – 219 учнів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Роботи з шифрами 10М-17 та 10М-20 анулювати за порушення правил проведення олімпіад, а саме не самостійне розв’язання завдань олімпіади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изначити апеляцію на 22 січня 2006 року о 14-30 в Київському міському педагогічному університеті імені Грінченка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сі остаточні підсумки підвести на засіданню журі після проведення апеляції 22 січ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16" w:hanging="0"/>
        <w:jc w:val="both"/>
        <w:rPr/>
      </w:pPr>
      <w:r>
        <w:rPr>
          <w:i/>
          <w:lang w:val="uk-UA"/>
        </w:rPr>
        <w:t>Голова журі</w:t>
      </w:r>
      <w:r>
        <w:rPr>
          <w:lang w:val="uk-UA"/>
        </w:rPr>
        <w:t>:</w:t>
        <w:tab/>
        <w:tab/>
        <w:tab/>
        <w:tab/>
        <w:tab/>
        <w:tab/>
        <w:tab/>
        <w:t>Рубльов Б.В.</w:t>
      </w:r>
    </w:p>
    <w:p>
      <w:pPr>
        <w:pStyle w:val="Normal"/>
        <w:ind w:left="14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16" w:hanging="0"/>
        <w:jc w:val="both"/>
        <w:rPr/>
      </w:pPr>
      <w:r>
        <w:rPr>
          <w:i/>
          <w:lang w:val="uk-UA"/>
        </w:rPr>
        <w:t>Члени журі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20:08:00Z</dcterms:created>
  <dc:creator>Bog_Vika</dc:creator>
  <dc:description/>
  <cp:keywords/>
  <dc:language>en-US</dc:language>
  <cp:lastModifiedBy>Home</cp:lastModifiedBy>
  <cp:lastPrinted>2006-01-19T22:37:00Z</cp:lastPrinted>
  <dcterms:modified xsi:type="dcterms:W3CDTF">2006-01-19T20:38:00Z</dcterms:modified>
  <cp:revision>3</cp:revision>
  <dc:subject/>
  <dc:title>ПРОТОКОЛ № 1</dc:title>
</cp:coreProperties>
</file>