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Додаток</w:t>
      </w:r>
    </w:p>
    <w:p>
      <w:pPr>
        <w:pStyle w:val="Normal"/>
        <w:ind w:firstLine="5580"/>
        <w:rPr/>
      </w:pPr>
      <w:r>
        <w:rPr/>
        <w:t>до наказу Головного управління</w:t>
      </w:r>
    </w:p>
    <w:p>
      <w:pPr>
        <w:pStyle w:val="Normal"/>
        <w:ind w:firstLine="5580"/>
        <w:rPr/>
      </w:pPr>
      <w:r>
        <w:rPr/>
        <w:t>освіти і науки виконавчого органу</w:t>
      </w:r>
    </w:p>
    <w:p>
      <w:pPr>
        <w:pStyle w:val="Normal"/>
        <w:ind w:firstLine="5580"/>
        <w:rPr/>
      </w:pPr>
      <w:r>
        <w:rPr/>
        <w:t>Київської міської ради (КМДА)</w:t>
      </w:r>
    </w:p>
    <w:p>
      <w:pPr>
        <w:pStyle w:val="Normal"/>
        <w:ind w:firstLine="5580"/>
        <w:rPr/>
      </w:pPr>
      <w:r>
        <w:rPr/>
        <w:t>від”____”_____________2005 року</w:t>
      </w:r>
    </w:p>
    <w:p>
      <w:pPr>
        <w:pStyle w:val="Normal"/>
        <w:ind w:firstLine="5580"/>
        <w:rPr/>
      </w:pPr>
      <w:r>
        <w:rPr/>
        <w:t xml:space="preserve">      №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ізаційний комітет</w:t>
      </w:r>
    </w:p>
    <w:p>
      <w:pPr>
        <w:pStyle w:val="Heading1"/>
        <w:rPr/>
      </w:pPr>
      <w:r>
        <w:rPr/>
        <w:t>ІІІ (міського) етапу Всеукраїнської учнівської олімпіади з математики</w:t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28"/>
        <w:gridCol w:w="60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, ім.”я, по батькові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да О.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країнського фізико-математичного ліцею КНУ ім.Т.Шевч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иць Татяна Олександрівн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уюча обов”язки директора ЗНЗ №195 Дніпровського райо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винова Світлана Григорівна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КМПУ ім.Б.Д.Грінч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руліна С.Л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КМПУ ім.Б.Д.Грінч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кевич Валентина Федорівн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КМПУ ім.Б.Д.Грінч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і</w:t>
      </w:r>
    </w:p>
    <w:p>
      <w:pPr>
        <w:pStyle w:val="Heading1"/>
        <w:rPr>
          <w:b w:val="false"/>
          <w:b w:val="false"/>
          <w:bCs w:val="false"/>
        </w:rPr>
      </w:pPr>
      <w:r>
        <w:rPr/>
        <w:t>ІІІ (міського) етапу Всеукраїнської учнівської олімпіади з матема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2"/>
        <w:gridCol w:w="67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, ім.”я, по батькові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ов Б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журі, доцент КНУ ім.Т.Шевченка, доктор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В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журі, старший викладач КМПУ ім.Б.Д.Грінч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.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журі, завідувач кафедри методики математики НПУ ім. М.Драгоманова, професор, кандидат педагогі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Л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журі, завідувач кафедри математики Українського фізико-математичного ліцею КНУ ім.. Т.Шевченка, Заслужений вчитель України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єксєєнко В.В.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кушин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ундінов Д.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енко Б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єдов О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журі,  вчитель ліцею “Наукова зміна” Дарницького району, вчитель-методист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ецький М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доцент НПУ ім.Драгоманова, кандидат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ман В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аспірант інституту математики НАН України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ький В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Української фізико-математичного ліцею КНУ ім.Т.Шевченка, вчитель-методист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іміров В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завідувач кафедри математики Технічного ліцею НТТУ “КПІ” Солом”ян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Д.Є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енко Я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№100 “Поділ” Поділь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мова І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арший викладач НПУ ім.. М.Драгоманова, кандидат педагогі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ченко С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яєв С.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енко О.Г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“Наукова зміна” Дарниц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х Т.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асист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 М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рман О.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юк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природничо-наукового ліцею №145 печерського району, кандидат фізико-математичних нау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 шевський Я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СШ №106 шевченків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О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Г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ка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енко І.Л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Українського колежу ім. В.Сухомлинського ЗНЗ №272 Дніпров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 Ю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природничо-наукового ліцею №145 Печер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Є.О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ова І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к І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ЗНЗ №232 Оболонського району, вчитель-методис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івський В.І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професор КНУ ім.. Т.Шевченка, кандидат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тін Д.Ю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аспірант інституту математики НАН України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улін О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гімназії “Академія” Святошинського району, кандидат фізико-математичних нау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ірняк Б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андрова Т.І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“Голосіївський” №241 Голосіїв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ко А.Я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доктора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ий Ю.І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“Голосіївський” №241 Голосіїв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ець Л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“Інтелект” Дарниц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І.Є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математики ліцею №38 ім. В.М.Мол чанова Шевченківського району, кандидат фізико-математичних нау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ий Д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ький В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Києво-Печерського ліцею “Лідер” №171 Печерського району, заслужений вчитель Украї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ьовитий М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завідувач кафедри НПУ ім. М.Драгоманова, професор, доктор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ак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Технічного ліцею НТТУ “КПІ” Солом”ян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нович Ю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гімназії №178 Солом”ян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доцент КНУ ім.Т.Шевченка, кандидат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 О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є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іровський Д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вчитель Українського фізико-математичного ліцею КНУ ім.Т.Шевченка, доктор фізико-математичних наук. Заслужений вчитель України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вестрова І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№142 Солом”ян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ька І.С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арший викладач НПУ ім.. М.Драгоманов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лецький Ю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евич Т.Д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я Л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арший викладач НПУ ім.. М.Драгоманова, кандидат педагогі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ба С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бін Г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доцент НПУ ім.. М.Драгоманова, кандидат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О.С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ка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ідман М.М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№100 “Поділ” Поділь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 М.С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ЗНЗ №67 Солом”ян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шковський С.Й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арший викладач кафедри вищої математики 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цура П.П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НТУУ “КПІ”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ерис М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математики ліцею №208 Дніпров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ко О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вич О.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Русанівського ліцею Дніпровського району, вчитель-методи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яженко П.С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й О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арший викладач НПУ ім.. М.Драгоманова, кандидат фізико-математичних наук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рко В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Політехнічного ліцеюНТУУ “КПІ” Солом”янського район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нко Д.Ю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р М.С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вчитель ліцею “Лідер” №171 Печерського району,  заслужений вчитель Украї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ободянюк С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постол Р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равець А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сак Д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менко Л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ка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ужевська К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ка КНУ ім.Т.Шевченка (за згодою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пович Д.?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місія зі складання завдань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ов Б.В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ва журі, доцент КНУ ім.Т.Шевченка, доктор фізико-математичних наук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ман В.Б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аспірант інституту математики НАН України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ободянюк С.?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рман О.О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 студент КНУ ім.Т.Шевченка (за згодо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ксперти-консультан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к О.Б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и інформатики КМПУ ім..Б.Д. Грінченка, кандидат фізико-математичних нау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іровський Д.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урі, вчитель Українського фізико-математичного ліцею КНУ ім.Т.Шевченка, доктор фізико-математичних наук. Заслужений вчитель України (за згодою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ідбіркові-тренувальні збо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тур відб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січня 2006 рок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?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ФМ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ахман В., Мітін 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тур відб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січня 2006 рок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?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ФМ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ак А., Мальцев 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тур відб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січня 2006 рок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?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ФМ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іровський Д., Анікушин 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тур відб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січня 2006 рок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?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ФМ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комітет та журі олімпіад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ідповідальний за проведення:</w:t>
      </w:r>
    </w:p>
    <w:p>
      <w:pPr>
        <w:pStyle w:val="Normal"/>
        <w:rPr/>
      </w:pPr>
      <w:r>
        <w:rPr/>
        <w:t>Рубльов Б.В. - глова журі, доцент КНУ ім.Т.Шевченка, доктор фізико-математичних наук (за згодо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начальника                                  ????????????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03:00Z</dcterms:created>
  <dc:creator>bl</dc:creator>
  <dc:description/>
  <cp:keywords/>
  <dc:language>en-US</dc:language>
  <cp:lastModifiedBy>Home</cp:lastModifiedBy>
  <cp:lastPrinted>2005-11-22T12:17:00Z</cp:lastPrinted>
  <dcterms:modified xsi:type="dcterms:W3CDTF">2005-11-30T20:57:00Z</dcterms:modified>
  <cp:revision>5</cp:revision>
  <dc:subject/>
  <dc:title>Додаток</dc:title>
</cp:coreProperties>
</file>