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міський педагогічний університет імені Б.Д.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иївський національний університет імені Тараса Шевчен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олімпіади з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 виконання роботи надається 4 астрономічні години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Розв’язати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Знай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, при якому система рівнянь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lang w:val="uk-UA"/>
        </w:rPr>
        <w:t xml:space="preserve"> має два розв’яз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 xml:space="preserve">. Довести, що число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</m:oMath>
      <w:r>
        <w:rPr>
          <w:lang w:val="uk-UA"/>
        </w:rPr>
        <w:t xml:space="preserve"> є добутком двох послідовних натуральних чисе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На клітчатому папері заданий квадра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lang w:val="uk-UA"/>
        </w:rPr>
        <w:t xml:space="preserve">. Двоє грають в таку гру. Вони по черзі з’єднують вузли клітин квадрату відрізками, причому з’єднувати можна лише ті вузли, що належать одному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по стороні чи по діагоналі. Жодні два з проведених відрізків не повинні мати спільних точок. Програє той, хто не може зробити чергового ходу. Хто перемагає при правильній грі обох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>. У трикутник вписано коло. Через точки дотику його до сторін трикутника провели прямі, що відповідно паралельні бісектрисам протилежних кутів трикутника. Довести, що проведені прямі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вний розв’язок кожного з чотирьох завдань оцінюється у 7 балів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иевский городской педагогический университет имени Б.Д. Гринченко</w:t>
      </w:r>
    </w:p>
    <w:p>
      <w:pPr>
        <w:pStyle w:val="Normal"/>
        <w:jc w:val="center"/>
        <w:rPr/>
      </w:pPr>
      <w:r>
        <w:rPr/>
        <w:t xml:space="preserve">Киевский национальный университет имени Тараса Шевченк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ІІ этапа Всеукраинской олимпиады по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u w:val="single"/>
        </w:rPr>
        <w:t>на выполнение работы дается 4 астрономических час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/>
        <w:t xml:space="preserve">. 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, при котором система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/>
        <w:t xml:space="preserve"> имеет два ре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/>
        <w:t xml:space="preserve">. Доказать, что число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</m:oMath>
      <w:r>
        <w:rPr/>
        <w:t xml:space="preserve"> является произведением двух последовательных натуральн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/>
        <w:t xml:space="preserve">. На клетчатой бумаге задан квадра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/>
        <w:t xml:space="preserve">. Двое играют в такую игру. Они по очереди соединяют узлы клеток квадрата отрезками, причем соединять можно лишь те узлы, которые принадлежат одному квадра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стороне или по диагонали. Никакие два из проведенных отрезков не должны иметь общих точек. Проигрывает тот, кто не может сделать очередной ход. Кто выигрывает при правильной игре обои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</w:t>
      </w:r>
      <w:r>
        <w:rPr/>
        <w:t>. В треугольник вписана окружность. Через точки касания его со сторонами треугольника провели прямые, которые соответственно параллельны биссектрисам противоположных углов треугольника. Доказать, что проведенные прямые пересекаются в одной т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олное решение каждой из четырех задач оценивается в 7 баллов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12:00Z</dcterms:created>
  <dc:creator>Bog_Vika</dc:creator>
  <dc:description/>
  <cp:keywords/>
  <dc:language>en-US</dc:language>
  <cp:lastModifiedBy>Bog_Vika</cp:lastModifiedBy>
  <cp:lastPrinted>2005-11-15T23:36:00Z</cp:lastPrinted>
  <dcterms:modified xsi:type="dcterms:W3CDTF">2005-11-15T22:11:00Z</dcterms:modified>
  <cp:revision>10</cp:revision>
  <dc:subject/>
  <dc:title>11 клас</dc:title>
</cp:coreProperties>
</file>