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міський педагогічний університет імені Б.Д.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ий національний університет імені Тараса Шевчен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олімпіади з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 виконання роботи надається 4 астрономічні години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- корен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lang w:val="uk-UA"/>
        </w:rPr>
        <w:t xml:space="preserve">. При як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сум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буде найменшою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- натуральне числ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Сума відстаней від внутрішньої точки паралелограма до прямих, на яких розташовані сторони паралелограма, дорівнює середньому арифметичному довжин його сторін. Знайти кути паралелогра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Розв’язати рівняння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- ціла частина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- дробова частина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 xml:space="preserve">. Ціл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 є послідовними членами геометричної прогресії. Довес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не має цілих кор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вний розв’язок кожного з чотирьох завдань оцінюється у 7 балів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евский городской педагогический университет имени Б.Д. Гринченко</w:t>
      </w:r>
    </w:p>
    <w:p>
      <w:pPr>
        <w:pStyle w:val="Normal"/>
        <w:jc w:val="center"/>
        <w:rPr/>
      </w:pPr>
      <w:r>
        <w:rPr/>
        <w:t xml:space="preserve">Киевский национальный университет имени Тараса Шевченк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ІІ этапа Всеукраинской олимпиады по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i/>
          <w:u w:val="single"/>
        </w:rPr>
        <w:t>на выполнение работы дается 4 астрономических часа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/>
        <w:t xml:space="preserve">. При как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будет наименьш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/>
        <w:t xml:space="preserve">. 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/>
        <w:t xml:space="preserve"> - натурально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/>
        <w:t>. Сумма расстояний от внутренней точки параллелограмма до прямых, на которых расположены стороны параллелограмма, равна среднему арифметическому длин его сторон. Найти углы параллел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/>
        <w:t xml:space="preserve">. 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целая часть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/>
        <w:t xml:space="preserve">, 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дробная часть числа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/>
        <w:t xml:space="preserve">.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/>
        <w:t xml:space="preserve"> являются последовательными членами геометрической прогрессии. Доказать, что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имеет целых кор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лное решение каждой из четырех задач оценивается в 7 баллов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11:00Z</dcterms:created>
  <dc:creator>Bog_Vika</dc:creator>
  <dc:description/>
  <cp:keywords/>
  <dc:language>en-US</dc:language>
  <cp:lastModifiedBy>Bog_Vika</cp:lastModifiedBy>
  <cp:lastPrinted>2005-11-15T23:35:00Z</cp:lastPrinted>
  <dcterms:modified xsi:type="dcterms:W3CDTF">2005-11-15T22:05:00Z</dcterms:modified>
  <cp:revision>3</cp:revision>
  <dc:subject/>
  <dc:title>11 клас</dc:title>
</cp:coreProperties>
</file>