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 клас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4 астрономічні годин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>. Після того, як пішохід пройшов 2 км і третину шляху, що залишився, йому залишилося пройти половину всього шляху та 1 км. Чому дорівнює весь шлях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У сім’ї четверо дітей, їм 4, 9, 12 і 14 років. Дітей звати Ганна, Петро, Людмила та Марія. Скільки років кожному, якщо Ганна старша від Петра, а сума років Ганни та Людмили ділиться на 8?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3199765" cy="1370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50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74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6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0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15pt;width:251.95pt;height:107.95pt" coordorigin="5400,83" coordsize="5039,2159">
                <v:rect id="shape_0" stroked="f" o:allowincell="f" style="position:absolute;left:5400;top:83;width:503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79,262" to="6479,20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262" to="10076,26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759,622" to="10076,62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983" to="10076,98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1343" to="10076,134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1703" to="10076,170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2062" to="100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262" to="6839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198,262" to="7198,20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557,262" to="7557,20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19,262" to="7919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279,262" to="8279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637,262" to="8637,20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997,262" to="8997,20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359,262" to="9359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718,262" to="9718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077,262" to="10077,20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19,262" to="6119,20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59,262" to="5759,2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Прямокутник розмір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клітинок розрізати на дві частини по лініях клітинок, щоб з них можна було скласти прямокутник розмі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 xml:space="preserve">. Що більше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. Відповідь обґрунту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иевский городской педагогический университет имени Б.Д. Гринч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дание ІІ этапа Всеукраинской олимпиады по матема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/>
      </w:pPr>
      <w:r>
        <w:rPr>
          <w:i/>
          <w:u w:val="single"/>
        </w:rPr>
        <w:t>на выполнение работы дается 4 астрономических час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>. После того, как пешеход прошел 2 км и треть оставшегося пути, ему осталось пройти половину всего пути и 1 км. Чему равен весь пу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 xml:space="preserve">.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>. В семье четверо детей, им 4, 9, 12 и 14 лет. Детей зовут Анна, Петр, Людмила и Мария. Сколько лет каждому, если Анна старше Петра, а сумма лет Анны и Людмилы делится на 8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39370</wp:posOffset>
                </wp:positionV>
                <wp:extent cx="3199765" cy="1256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50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1760"/>
                            <a:ext cx="274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03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996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75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561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847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60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00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1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3.1pt;width:251.95pt;height:98.95pt" coordorigin="5520,62" coordsize="5039,1979">
                <v:rect id="shape_0" stroked="f" o:allowincell="f" style="position:absolute;left:5520;top:62;width:503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9,128" to="6599,192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28" to="10196,1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879,488" to="10196,48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849" to="10196,84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208" to="10196,120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568" to="10196,156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928" to="10196,1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128" to="6959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18,128" to="7318,192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77,128" to="7677,192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39,128" to="8039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99,128" to="8399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57,128" to="8757,192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17,128" to="9117,192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479,128" to="9479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838,128" to="9838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197,128" to="10197,19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39,128" to="6239,19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28" to="5879,1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 xml:space="preserve">. Прямоугольни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клеток разрезать на две части по линиям клеток так, чтобы из них можно было составить прямоугольни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/>
        <w:t xml:space="preserve">. Что больш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Ответ обоснов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52:00Z</dcterms:created>
  <dc:creator>Bog_Vika</dc:creator>
  <dc:description/>
  <cp:keywords/>
  <dc:language>en-US</dc:language>
  <cp:lastModifiedBy>Bog_Vika</cp:lastModifiedBy>
  <cp:lastPrinted>2005-11-15T22:38:00Z</cp:lastPrinted>
  <dcterms:modified xsi:type="dcterms:W3CDTF">2005-11-15T21:52:00Z</dcterms:modified>
  <cp:revision>10</cp:revision>
  <dc:subject/>
  <dc:title>7 клас</dc:title>
</cp:coreProperties>
</file>