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8 клас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4 астрономічні годин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>. Шестицифрове число закінчується цифрою 2. Якщо її переставити з останнього місцями на перше, то число зменшиться втроє. Знайти це числ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жіть математичний ребус: </w:t>
      </w:r>
      <w:r>
        <w:rPr>
          <w:b/>
          <w:lang w:val="uk-UA"/>
        </w:rPr>
        <w:t>ЛІТО+ЛІТО=ПОЛІТ</w:t>
      </w:r>
      <w:r>
        <w:rPr>
          <w:lang w:val="uk-UA"/>
        </w:rPr>
        <w:t>. Однаковим літерам відповідають однакові цифри. Відповідь обґрунтув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Сума двох натуральних чисел 221, їх найменше спільне кратне дорівнює 612. Знайти всі пари таких чисе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>. Дві висоти ромба, проведені з вершин його тупих кутів, перетинаються та діляться у відношенні 1:2. Знайти кути ромб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Таня має 9 олівців у коробці. Принаймні один з них синій. Серед кожних 4 олівців принаймні 2 мають однаковий колір, серед кожних 5 не більше ніж 3 мають той самий колір. Яка кількість синіх олівців у Тані в короб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евский городской педагогический университет имени Б.Д. Гринченко</w:t>
      </w:r>
    </w:p>
    <w:p>
      <w:pPr>
        <w:pStyle w:val="Normal"/>
        <w:jc w:val="center"/>
        <w:rPr/>
      </w:pPr>
      <w:r>
        <w:rPr/>
        <w:t xml:space="preserve">Киевский национальный университет имени Тараса Шевченк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ІІ этапа Всеукраинской олимпиады по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/>
      </w:pPr>
      <w:r>
        <w:rPr>
          <w:i/>
          <w:u w:val="single"/>
        </w:rPr>
        <w:t>на выполнение работы дается 4 астрономических час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>. Шестизначное число заканчивается цифр</w:t>
      </w:r>
      <w:r>
        <w:rPr>
          <w:lang w:val="uk-UA"/>
        </w:rPr>
        <w:t>ой</w:t>
      </w:r>
      <w:r>
        <w:rPr/>
        <w:t xml:space="preserve"> 2. Если ее переставить с последнего места на первое, то число уменьшится в три раза. Найти это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 xml:space="preserve">. Решить математический ребус: </w:t>
      </w:r>
      <w:r>
        <w:rPr>
          <w:b/>
        </w:rPr>
        <w:t>ЛЕТО+ЛЕТО=ПОЛЕТ</w:t>
      </w:r>
      <w:r>
        <w:rPr/>
        <w:t xml:space="preserve">. Одинаковым буквам соответствуют одинаковые цифры. Ответ обосновать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 xml:space="preserve">. Сума двух натуральных чисел 221, их наименьшее общее кратное </w:t>
      </w:r>
      <w:r>
        <w:rPr>
          <w:lang w:val="uk-UA"/>
        </w:rPr>
        <w:t>равно</w:t>
      </w:r>
      <w:r>
        <w:rPr/>
        <w:t xml:space="preserve"> 612. Найти все пары так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>. Две высоты ромба, проведенные из вершин его тупых углов, пересекаются и делятся в отношении 1:2. Найти углы ром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/>
        <w:t>. У Тани в коробке есть 9 карандашей. По крайней мере один из них синий. Среди каждых 4 карандашей по крайней мере 2 имеют одинаковый цвет, среди каждых 5 не более 3 имеют одинаковый цвет. Сколько синих карандашей у Тани в короб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27:00Z</dcterms:created>
  <dc:creator>Bog_Vika</dc:creator>
  <dc:description/>
  <cp:keywords/>
  <dc:language>en-US</dc:language>
  <cp:lastModifiedBy>Bog_Vika</cp:lastModifiedBy>
  <dcterms:modified xsi:type="dcterms:W3CDTF">2005-11-15T21:55:00Z</dcterms:modified>
  <cp:revision>6</cp:revision>
  <dc:subject/>
  <dc:title>8 клас</dc:title>
</cp:coreProperties>
</file>