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ий міський педагогічний університет імені Б.Д. Грінче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иївський національний університет імені Тараса Шевчен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ІІ етапу Всеукраїнської олімпіади з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 виконання роботи надається 3 астрономічні години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 xml:space="preserve">. Чи ділиться націло на 9 числ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Уздовж паркана ростуть 8 кущів малини. Кількість ягід на сусідніх кущах відрізняється на одну. Чи може на всіх кущах разом рости 225 ягід? Відповідь обґрунтува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За круглим столом сиділи 6 осіб: лицарі та брехуни. Лицарі завжди кажуть правду, брехуни завжди брешуть. На питання: «Хто твій сусід справа?» кожен відповів: «Брехун». Скільки брехунів було за столом? Відповідь обґрунтув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>. Периметр квадрата збільшився на 10%. На скільки відсотків збільшилась площа квадрат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повний розв’язок кожного з чотирьох завдань оцінюється у 7 балів 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иевский городской педагогический университет имени Б.Д. Гринченко</w:t>
      </w:r>
    </w:p>
    <w:p>
      <w:pPr>
        <w:pStyle w:val="Normal"/>
        <w:jc w:val="center"/>
        <w:rPr/>
      </w:pPr>
      <w:r>
        <w:rPr/>
        <w:t xml:space="preserve">Киевский национальный университет имени Тараса Шевченк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ІІ этапа Всеукраинской олимпиады по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а выполнение работы дается 3 астрономических час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/>
        <w:t xml:space="preserve">. Делится ли без остатка на 9 числ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/>
        <w:t xml:space="preserve">. Вдоль забора растут 8 кустов малины. Количество ягод на соседних кустах отличаются на одну. Может ли на всех кустах вместе расти 225 ягод? Ответ обоснов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/>
        <w:t>. За круглым столом сидели 6 человек: рыцари и лгуны. Рыцари всегда говорят правду, лгуны всегда лгут. На вопрос: «Кто твой сосед справа?» каждый ответил: «Лгун». Сколько лгунов было за столом? Ответ обосн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</w:t>
      </w:r>
      <w:r>
        <w:rPr/>
        <w:t>. Периметр квадрата увеличился на 10%. На сколько процентов увеличилась площадь квадрат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u w:val="single"/>
        </w:rPr>
        <w:t xml:space="preserve">Полное решение каждой из четырех задач оценивается в 7 баллов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9:20:00Z</dcterms:created>
  <dc:creator>Bog_Vika</dc:creator>
  <dc:description/>
  <cp:keywords/>
  <dc:language>en-US</dc:language>
  <cp:lastModifiedBy>Bog_Vika</cp:lastModifiedBy>
  <cp:lastPrinted>2005-11-15T22:26:00Z</cp:lastPrinted>
  <dcterms:modified xsi:type="dcterms:W3CDTF">2005-11-15T21:51:00Z</dcterms:modified>
  <cp:revision>18</cp:revision>
  <dc:subject/>
  <dc:title>7 клас</dc:title>
</cp:coreProperties>
</file>