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ий міський педагогічний університет імені Б.Д. Грінче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иївський національний університет імені Тараса Шевчен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ня ІІ етапу Всеукраїнської олімпіади з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9 клас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на виконання роботи надається 4 астрономічні години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 xml:space="preserve">. Знайти значення коефіцієн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при якому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не має коре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</w:t>
      </w:r>
      <w:r>
        <w:rPr>
          <w:lang w:val="uk-UA"/>
        </w:rPr>
        <w:t>. Катети прямокутного трикутника дорівнюють 3 і 4. Знайти радіус кола, що проходить через вершини гострих кутів цього трикутника і середину більшого кате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>. Знайти усі двоцифрові натуральні числа, які рівні добутку цифр числа, збільшених на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 xml:space="preserve">. На вечірці зібралося декілька дівчат та вдвічі більше хлопців. Кожна дівчина потисла руку інший дівчині, а кожен хлопець потиснув руку іншому хлопцеві. Усього виявилося рукостискань у 6 разів більше, ніж було на вечірці дівчат. Скільки було на вечірці дівчат і скільки хлопців?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5</w:t>
      </w:r>
      <w:r>
        <w:rPr>
          <w:lang w:val="uk-UA"/>
        </w:rPr>
        <w:t>. Довести, що якщо добуток двох додатних чисел більший за їх суму, то ця сума більша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повний розв’язок кожного з чотирьох завдань оцінюється у 7 балів 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иевский городской педагогический университет имени Б.Д. Гринченко</w:t>
      </w:r>
    </w:p>
    <w:p>
      <w:pPr>
        <w:pStyle w:val="Normal"/>
        <w:jc w:val="center"/>
        <w:rPr/>
      </w:pPr>
      <w:r>
        <w:rPr/>
        <w:t xml:space="preserve">Киевский национальный университет имени Тараса Шевченко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ІІ этапа Всеукраинской олимпиады по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jc w:val="center"/>
        <w:rPr/>
      </w:pPr>
      <w:r>
        <w:rPr>
          <w:i/>
          <w:u w:val="single"/>
        </w:rPr>
        <w:t>на выполнение работы дается 4 астрономических часа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</w:t>
      </w:r>
      <w:r>
        <w:rPr/>
        <w:t xml:space="preserve">. Найти значения коэффици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при которо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е имеет кор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</w:t>
      </w:r>
      <w:r>
        <w:rPr/>
        <w:t>. Катеты прямоугольного треугольника равны 3 і 4. Найти радиус окружности, которая проходит через вершины острых углов этого треугольника и середину большего ка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/>
        <w:t>. Найти все двузначные натуральные числа, которые равны произведению цифр числа, увеличенных на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</w:t>
      </w:r>
      <w:r>
        <w:rPr/>
        <w:t xml:space="preserve">. На вечеринке собралось несколько девочек и вдвое больше ребят. Каждая девочка пожала руку другой девочке, а каждый мальчик пожал руку другому мальчику. Всего оказалось рукопожатий в 6 раз больше, чем было на вечеринке девочек. Сколько было на вечеринке девочек и сколько мальчиков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</w:t>
      </w:r>
      <w:r>
        <w:rPr/>
        <w:t>. Доказать, что если произведение двух положительных чисел больше их суммы, то эта сумма больше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i/>
          <w:u w:val="single"/>
        </w:rPr>
        <w:t xml:space="preserve">Полное решение каждой из четырех задач оценивается в 7 баллов </w:t>
      </w:r>
      <w:bookmarkStart w:id="0" w:name="_PictureBullets"/>
      <w:bookmarkEnd w:id="0"/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>
      <w:widowControl w:val="false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1:02:00Z</dcterms:created>
  <dc:creator>Bog_Vika</dc:creator>
  <dc:description/>
  <cp:keywords/>
  <dc:language>en-US</dc:language>
  <cp:lastModifiedBy>Bog_Vika</cp:lastModifiedBy>
  <cp:lastPrinted>2005-11-15T22:52:00Z</cp:lastPrinted>
  <dcterms:modified xsi:type="dcterms:W3CDTF">2005-11-15T21:59:00Z</dcterms:modified>
  <cp:revision>3</cp:revision>
  <dc:subject/>
  <dc:title>9 клас</dc:title>
</cp:coreProperties>
</file>