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6 клас</w:t>
      </w:r>
    </w:p>
    <w:p>
      <w:pPr>
        <w:pStyle w:val="Normal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 xml:space="preserve">розв’язки </w:t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</w:t>
      </w:r>
      <w:r>
        <w:rPr>
          <w:lang w:val="uk-UA"/>
        </w:rPr>
        <w:t xml:space="preserve">. Чи ділиться націло на 9 число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6</m:t>
        </m:r>
      </m:oMath>
      <w:r>
        <w:rPr>
          <w:lang w:val="uk-UA"/>
        </w:rPr>
        <w:t>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Сума цифр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lang w:val="uk-UA"/>
        </w:rPr>
        <w:t>, а тому число ділиться на 9.</w:t>
      </w:r>
    </w:p>
    <w:p>
      <w:pPr>
        <w:pStyle w:val="Normal"/>
        <w:jc w:val="both"/>
        <w:rPr/>
      </w:pPr>
      <w:r>
        <w:rPr>
          <w:lang w:val="uk-UA"/>
        </w:rPr>
        <w:tab/>
        <w:tab/>
      </w:r>
      <w:r>
        <w:rPr>
          <w:u w:val="single"/>
          <w:lang w:val="uk-UA"/>
        </w:rPr>
        <w:t>Відповідь</w:t>
      </w:r>
      <w:r>
        <w:rPr>
          <w:lang w:val="uk-UA"/>
        </w:rPr>
        <w:t xml:space="preserve">: ділитьс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28"/>
          <w:szCs w:val="28"/>
          <w:lang w:val="uk-UA"/>
        </w:rPr>
        <w:t>2</w:t>
      </w:r>
      <w:r>
        <w:rPr>
          <w:lang w:val="uk-UA"/>
        </w:rPr>
        <w:t xml:space="preserve">. Уздовж паркана ростуть 8 кущів малини. Кількість ягід на сусідніх кущах відрізняється на одну. Чи може на всіх кущах разом рости 225 ягід? Відповідь обґрунтуват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агальна кількість ягід – парне число, а тому не може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u w:val="single"/>
          <w:lang w:val="uk-UA"/>
        </w:rPr>
        <w:t>Відповідь</w:t>
      </w:r>
      <w:r>
        <w:rPr>
          <w:lang w:val="uk-UA"/>
        </w:rPr>
        <w:t>: не може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28"/>
          <w:szCs w:val="28"/>
          <w:lang w:val="uk-UA"/>
        </w:rPr>
        <w:t>3</w:t>
      </w:r>
      <w:r>
        <w:rPr>
          <w:lang w:val="uk-UA"/>
        </w:rPr>
        <w:t>. За круглим столом сиділи 6 осіб: лицарі та брехуни. Лицарі завжди кажуть правду, брехуни завжди брешуть. На питання: «Хто твій сусід справа?» кожен відповів: «Брехун». Скільки брехунів було за столом? Відповідь обґрунтува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Біля кожного рицаря справа сидить брехун, оскільки була відповідь брехун. Біля кожного брехуна справа сидить рицар, оскільки була відповідь брехун. </w:t>
      </w:r>
    </w:p>
    <w:p>
      <w:pPr>
        <w:pStyle w:val="Normal"/>
        <w:ind w:left="708" w:firstLine="708"/>
        <w:jc w:val="both"/>
        <w:rPr>
          <w:lang w:val="uk-UA"/>
        </w:rPr>
      </w:pPr>
      <w:r>
        <w:rPr>
          <w:u w:val="single"/>
          <w:lang w:val="uk-UA"/>
        </w:rPr>
        <w:t>Відповідь</w:t>
      </w:r>
      <w:r>
        <w:rPr>
          <w:lang w:val="uk-UA"/>
        </w:rPr>
        <w:t xml:space="preserve">: 3 брехун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28"/>
          <w:szCs w:val="28"/>
          <w:lang w:val="uk-UA"/>
        </w:rPr>
        <w:t>4</w:t>
      </w:r>
      <w:r>
        <w:rPr>
          <w:lang w:val="uk-UA"/>
        </w:rPr>
        <w:t>. Периметр квадрата збільшився на 10%. На скільки відсотків збільшиться площа квадрата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</m:oMath>
      <w:r>
        <w:rPr>
          <w:lang w:val="uk-UA"/>
        </w:rPr>
        <w:t xml:space="preserve"> - сторона квадрата,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- периметр, а якщо його периметр був збільшений на 10%, то нова сторона квадрата ста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а тому площа збільшеного квадрата буде склада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>, тобто стане більшою на 21%.</w:t>
      </w:r>
    </w:p>
    <w:p>
      <w:pPr>
        <w:pStyle w:val="Normal"/>
        <w:jc w:val="both"/>
        <w:rPr/>
      </w:pPr>
      <w:r>
        <w:rPr>
          <w:lang w:val="uk-UA"/>
        </w:rPr>
        <w:tab/>
        <w:tab/>
      </w:r>
      <w:r>
        <w:rPr>
          <w:u w:val="single"/>
          <w:lang w:val="uk-UA"/>
        </w:rPr>
        <w:t>Відповідь</w:t>
      </w:r>
      <w:r>
        <w:rPr>
          <w:lang w:val="uk-UA"/>
        </w:rPr>
        <w:t>: на 21%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7 клас</w:t>
      </w:r>
    </w:p>
    <w:p>
      <w:pPr>
        <w:pStyle w:val="Normal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 xml:space="preserve">розв’язки </w:t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</w:t>
      </w:r>
      <w:r>
        <w:rPr>
          <w:lang w:val="uk-UA"/>
        </w:rPr>
        <w:t>. Після того, як пішохід пройшов 2 км і третину шляху, що залишився, йому залишилося пройти половину всього шляху та 1 км. Чому дорівнює весь шлях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</m:oMath>
      <w:r>
        <w:rPr>
          <w:lang w:val="uk-UA"/>
        </w:rPr>
        <w:t xml:space="preserve"> - весь шлях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ab/>
      </w:r>
      <w:r>
        <w:rPr>
          <w:u w:val="single"/>
          <w:lang w:val="uk-UA"/>
        </w:rPr>
        <w:t>Відповідь</w:t>
      </w:r>
      <w:r>
        <w:rPr>
          <w:lang w:val="uk-UA"/>
        </w:rPr>
        <w:t>: 14 к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2</w:t>
      </w:r>
      <w:r>
        <w:rPr>
          <w:lang w:val="uk-UA"/>
        </w:rPr>
        <w:t xml:space="preserve">. Розв’язати рівняння: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∨</m:t>
        </m:r>
      </m:oMath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∨</m:t>
        </m:r>
      </m:oMath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∨</m:t>
        </m:r>
      </m:oMath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∨</m:t>
        </m:r>
      </m:oMath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ab/>
      </w:r>
      <w:r>
        <w:rPr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3</w:t>
      </w:r>
      <w:r>
        <w:rPr>
          <w:lang w:val="uk-UA"/>
        </w:rPr>
        <w:t>. У сім’ї четверо дітей, їм 4, 9, 12 і 14 років. Дітей звати Ганна, Петро, Людмила та Марія. Скільки років кожному, якщо Ганна старша від Петра, а сума років Ганни та Людмили ділиться на 8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Оскільки Ганні не 4 (бо вона не наймолодша), то їй може бути лише 12, інакше не ділиться сума на 8. Тоді Ганні – 12, Людмилі – 4. Петро – 9, Марії – 14.</w:t>
      </w:r>
    </w:p>
    <w:p>
      <w:pPr>
        <w:pStyle w:val="Normal"/>
        <w:jc w:val="both"/>
        <w:rPr/>
      </w:pPr>
      <w:r>
        <w:rPr>
          <w:lang w:val="uk-UA"/>
        </w:rPr>
        <w:tab/>
        <w:tab/>
      </w:r>
      <w:r>
        <w:rPr>
          <w:u w:val="single"/>
          <w:lang w:val="uk-UA"/>
        </w:rPr>
        <w:t>Відповідь</w:t>
      </w:r>
      <w:r>
        <w:rPr>
          <w:lang w:val="uk-UA"/>
        </w:rPr>
        <w:t>: Ганні – 12, Людмилі – 4. Петро – 9, Марії – 14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505200</wp:posOffset>
                </wp:positionH>
                <wp:positionV relativeFrom="paragraph">
                  <wp:posOffset>118110</wp:posOffset>
                </wp:positionV>
                <wp:extent cx="3199765" cy="13709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370880"/>
                          <a:chOff x="0" y="0"/>
                          <a:chExt cx="319968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996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85080" y="113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2741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42360"/>
                            <a:ext cx="274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571680"/>
                            <a:ext cx="274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800280"/>
                            <a:ext cx="274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028880"/>
                            <a:ext cx="274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256760"/>
                            <a:ext cx="274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3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560" y="113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9800" y="113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13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13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600" y="113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200" y="113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13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113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000" y="113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3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pt;margin-top:9.3pt;width:251.95pt;height:107.95pt" coordorigin="5520,186" coordsize="5039,2159">
                <v:rect id="shape_0" stroked="f" o:allowincell="f" style="position:absolute;left:5520;top:186;width:5038;height:215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599,365" to="6599,2163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879,365" to="10196,365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5879,725" to="10196,725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879,1086" to="10196,1086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879,1446" to="10196,1446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879,1806" to="10196,1806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879,2165" to="10196,21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59,365" to="6959,2163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318,365" to="7318,2163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677,365" to="7677,2163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039,365" to="8039,2163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399,365" to="8399,2163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757,365" to="8757,2163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9117,365" to="9117,2163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9479,365" to="9479,2163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9838,365" to="9838,2163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10197,365" to="10197,216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239,365" to="6239,2163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879,365" to="5879,21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i/>
          <w:sz w:val="28"/>
          <w:szCs w:val="28"/>
          <w:lang w:val="uk-UA"/>
        </w:rPr>
        <w:t>4</w:t>
      </w:r>
      <w:r>
        <w:rPr>
          <w:lang w:val="uk-UA"/>
        </w:rPr>
        <w:t xml:space="preserve">. Прямокутник розміра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lang w:val="uk-UA"/>
        </w:rPr>
        <w:t xml:space="preserve"> клітинок розрізати на дві частини по лініях клітинок, щоб з них можна було скласти прямокутник розмір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>Відповідь: на рисунку вниз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5</w:t>
      </w:r>
      <w:r>
        <w:rPr>
          <w:lang w:val="uk-UA"/>
        </w:rPr>
        <w:t xml:space="preserve">. Що більше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lang w:val="uk-UA"/>
        </w:rPr>
        <w:t xml:space="preserve"> чи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9999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uk-UA"/>
        </w:rPr>
        <w:t xml:space="preserve">. Відповідь обґрунтуват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81000</wp:posOffset>
                </wp:positionH>
                <wp:positionV relativeFrom="paragraph">
                  <wp:posOffset>179070</wp:posOffset>
                </wp:positionV>
                <wp:extent cx="4952365" cy="15995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2520" cy="1599480"/>
                          <a:chOff x="0" y="0"/>
                          <a:chExt cx="4952520" cy="1599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5252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599480" y="34236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42360"/>
                            <a:ext cx="2742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570960"/>
                            <a:ext cx="27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800280"/>
                            <a:ext cx="27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028880"/>
                            <a:ext cx="27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256760"/>
                            <a:ext cx="27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485360"/>
                            <a:ext cx="274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34236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34236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200" y="34236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4236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4236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34236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600" y="34236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34236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4236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4760" y="34236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4236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4236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570960"/>
                            <a:ext cx="684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70960"/>
                            <a:ext cx="0" cy="229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800280"/>
                            <a:ext cx="68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800280"/>
                            <a:ext cx="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1028880"/>
                            <a:ext cx="68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028880"/>
                            <a:ext cx="72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1256760"/>
                            <a:ext cx="68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709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09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09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70960"/>
                            <a:ext cx="68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800280"/>
                            <a:ext cx="68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028880"/>
                            <a:ext cx="68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256760"/>
                            <a:ext cx="68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485360"/>
                            <a:ext cx="68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57096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14.1pt;width:389.95pt;height:125.95pt" coordorigin="600,282" coordsize="7799,2519">
                <v:rect id="shape_0" stroked="f" o:allowincell="f" style="position:absolute;left:600;top:282;width:7798;height:251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119,821" to="3119,2620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2399,821" to="6717,821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2399,1181" to="6717,1181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2399,1542" to="6717,1542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2399,1902" to="6717,1902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2399,2261" to="6717,2261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2399,2621" to="6717,26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479,821" to="3479,262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3838,821" to="3838,2620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4197,821" to="4197,2620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4559,821" to="4559,262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4919,821" to="4919,262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278,821" to="5278,2620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637,821" to="5637,2620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999,821" to="5999,262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6359,821" to="6359,262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6718,821" to="6718,262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759,821" to="2759,262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2399,821" to="2399,2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40,1181" to="6717,1181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5640,1181" to="5640,154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4559,1542" to="5638,1542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4559,1542" to="4559,1900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3479,1902" to="4558,1902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3479,1902" to="3479,2260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line id="shape_0" from="2399,2261" to="3478,2261" stroked="t" o:allowincell="f" style="position:absolute;flip:x">
                  <v:stroke color="black" weight="28440" joinstyle="miter" endcap="flat"/>
                  <v:fill o:detectmouseclick="t" on="false"/>
                  <w10:wrap type="square"/>
                </v:line>
                <v:line id="shape_0" from="2039,1181" to="2039,262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680,1181" to="1680,262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20,1181" to="1320,262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20,1181" to="2397,118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20,1542" to="2397,154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20,1902" to="2397,190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20,2261" to="2397,226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20,2621" to="2397,262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399,1181" to="5638,118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9999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9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1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ab/>
        <w:t xml:space="preserve">Відповідь: більше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9999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8 клас</w:t>
      </w:r>
    </w:p>
    <w:p>
      <w:pPr>
        <w:pStyle w:val="Normal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 xml:space="preserve">розв’язки </w:t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</w:t>
      </w:r>
      <w:r>
        <w:rPr>
          <w:lang w:val="uk-UA"/>
        </w:rPr>
        <w:t>. Шестицифрове число закінчується цифрою 2. Якщо її переставити з останнього місцями на перше, то число зменшиться втроє. Знайти це числ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Запишемо рівняння для знаходження шуканого числа. Позначимо його без останньої цифри 2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</m:oMath>
      <w:r>
        <w:rPr>
          <w:lang w:val="uk-UA"/>
        </w:rPr>
        <w:t xml:space="preserve">,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0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714</m:t>
        </m:r>
      </m:oMath>
      <w:r>
        <w:rPr>
          <w:lang w:val="uk-UA"/>
        </w:rPr>
        <w:t>. Шукане число 85714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>Відповідь: 85714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2</w:t>
      </w:r>
      <w:r>
        <w:rPr>
          <w:lang w:val="uk-UA"/>
        </w:rPr>
        <w:t xml:space="preserve">. Розв’яжіть математичний ребус: </w:t>
      </w:r>
      <w:r>
        <w:rPr>
          <w:b/>
          <w:lang w:val="uk-UA"/>
        </w:rPr>
        <w:t>ЛІТО+ЛІТО=ПОЛІТ</w:t>
      </w:r>
      <w:r>
        <w:rPr>
          <w:lang w:val="uk-UA"/>
        </w:rPr>
        <w:t xml:space="preserve">. Однаковим літерам відповідають однакові цифр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Достатньо перебрати останню літеру, вона не може бути 0 та 1, а далі з 8 варіантів знайдеться єдиний можливий: 8947+8947=17894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>Відповідь: 8947+8947=17894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3</w:t>
      </w:r>
      <w:r>
        <w:rPr>
          <w:lang w:val="uk-UA"/>
        </w:rPr>
        <w:t>. Сума двох натуральних чисел дорівнює 221, їх найменше спільне кратне – 612. Знайти всі пари таких чисе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lang w:val="uk-UA"/>
        </w:rPr>
        <w:t xml:space="preserve">.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1</m:t>
        </m:r>
      </m:oMath>
      <w:r>
        <w:rPr>
          <w:lang w:val="uk-UA"/>
        </w:rPr>
        <w:t>, то одне з цих чисел непарне, інше парне. Оскільки 221 – не кратне 3, то принаймні одне з цих чисел некратне 3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Тому можливі 2 варіанти: </w:t>
      </w:r>
    </w:p>
    <w:p>
      <w:pPr>
        <w:pStyle w:val="Normal"/>
        <w:jc w:val="both"/>
        <w:rPr/>
      </w:pPr>
      <w:r>
        <w:rPr>
          <w:lang w:val="uk-UA"/>
        </w:rPr>
        <w:t xml:space="preserve">дільники 2 містяться в одному з доданків, а 3 – в іншому. Тому маємо такі числа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</m:oMath>
      <w:r>
        <w:rPr>
          <w:lang w:val="uk-UA"/>
        </w:rPr>
        <w:t>;</w:t>
      </w:r>
    </w:p>
    <w:p>
      <w:pPr>
        <w:pStyle w:val="Normal"/>
        <w:jc w:val="both"/>
        <w:rPr/>
      </w:pPr>
      <w:r>
        <w:rPr>
          <w:lang w:val="uk-UA"/>
        </w:rPr>
        <w:t xml:space="preserve">дільники 2 і 3 містяться в одному числі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lang w:val="uk-UA"/>
        </w:rPr>
        <w:t xml:space="preserve">, аб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2</m:t>
        </m:r>
      </m:oMath>
      <w:r>
        <w:rPr>
          <w:lang w:val="uk-UA"/>
        </w:rPr>
        <w:t xml:space="preserve">. Другий приклад очевидно умови стосовно суми не задовольняє. Перший прикладі також не задовольняє умови, оскільки в такому випад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lang w:val="uk-UA"/>
        </w:rPr>
        <w:t xml:space="preserve"> і їх сума менша за 22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>Відповідь: 68, 153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343400</wp:posOffset>
                </wp:positionH>
                <wp:positionV relativeFrom="paragraph">
                  <wp:posOffset>33020</wp:posOffset>
                </wp:positionV>
                <wp:extent cx="2286000" cy="129730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297440"/>
                          <a:chOff x="0" y="0"/>
                          <a:chExt cx="2286000" cy="12974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2285280" cy="12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04920" y="227880"/>
                            <a:ext cx="913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9320" y="684360"/>
                            <a:ext cx="91368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18600" y="227880"/>
                            <a:ext cx="913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685080"/>
                            <a:ext cx="913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2120" y="228600"/>
                            <a:ext cx="4564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2120" y="457200"/>
                            <a:ext cx="4564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68508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22860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3680" y="0"/>
                            <a:ext cx="3474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828080" y="343080"/>
                            <a:ext cx="34740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19320" y="1028160"/>
                            <a:ext cx="3747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7200" y="79956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33520" y="571680"/>
                            <a:ext cx="411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571680"/>
                            <a:ext cx="34848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2.6pt;width:180pt;height:102.15pt" coordorigin="6840,52" coordsize="3600,2043">
                <v:rect id="shape_0" stroked="f" o:allowincell="f" style="position:absolute;left:6841;top:53;width:3598;height:204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320,411" to="8758,112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760,1130" to="10198,185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759,411" to="10197,112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320,1131" to="8758,18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40,412" to="8758,1491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040,772" to="8758,1851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320,1131" to="10198,1131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8760,412" to="8760,18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79;top:52;width:546;height:422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9719;top:592;width:546;height:44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8760;top:1671;width:589;height:422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7560;top:1311;width:548;height:422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7680;top:952;width:647;height:422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6840;top:952;width:548;height:420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8"/>
          <w:szCs w:val="28"/>
          <w:lang w:val="uk-UA"/>
        </w:rPr>
        <w:t>4</w:t>
      </w:r>
      <w:r>
        <w:rPr>
          <w:lang w:val="uk-UA"/>
        </w:rPr>
        <w:t>. Дві висоти ромба, проведені з вершин його тупих кутів, перетинаються та діляться у відношенні 1:2. Знайти кути ромб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Розгляне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MED</m:t>
        </m:r>
      </m:oMath>
      <w:r>
        <w:rPr>
          <w:lang w:val="uk-UA"/>
        </w:rPr>
        <w:t xml:space="preserve">. В нього катет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M</m:t>
        </m:r>
      </m:oMath>
      <w:r>
        <w:rPr>
          <w:lang w:val="uk-UA"/>
        </w:rPr>
        <w:t xml:space="preserve"> вдвічі менше за гіпотенуз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D</m:t>
        </m:r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D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. Тому друга пара кутів ромба складає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ab/>
        <w:t xml:space="preserve">Відповідь: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28"/>
          <w:szCs w:val="28"/>
          <w:lang w:val="uk-UA"/>
        </w:rPr>
        <w:t>5</w:t>
      </w:r>
      <w:r>
        <w:rPr>
          <w:lang w:val="uk-UA"/>
        </w:rPr>
        <w:t>. Таня має 9 олівців у коробці. Принаймні один з них синій. Серед кожних 4 олівців принаймні 2 мають однаковий колір, серед кожних 5 не більше не більше 3 мають той самий колір. Яке число синіх олівців у Тані в коробці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 коробці не може бути олівців 4-х кольорів. Там не може бути олівців одного кольору більше, ніж 3, а тому всіх олівців повинно бути по 3 трьох кольорів.</w:t>
      </w:r>
    </w:p>
    <w:p>
      <w:pPr>
        <w:pStyle w:val="Normal"/>
        <w:jc w:val="both"/>
        <w:rPr/>
      </w:pPr>
      <w:r>
        <w:rPr>
          <w:lang w:val="uk-UA"/>
        </w:rPr>
        <w:tab/>
        <w:tab/>
      </w:r>
      <w:r>
        <w:rPr>
          <w:u w:val="single"/>
          <w:lang w:val="uk-UA"/>
        </w:rPr>
        <w:t>Відповідь</w:t>
      </w:r>
      <w:r>
        <w:rPr>
          <w:lang w:val="uk-UA"/>
        </w:rPr>
        <w:t>: синіх олівців – 3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9 клас</w:t>
      </w:r>
    </w:p>
    <w:p>
      <w:pPr>
        <w:pStyle w:val="Normal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 xml:space="preserve">розв’язки </w:t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</w:t>
      </w:r>
      <w:r>
        <w:rPr>
          <w:lang w:val="uk-UA"/>
        </w:rPr>
        <w:t xml:space="preserve">. Знайти значення коефіцієн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, при якому рівня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не має корен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ab/>
      </w:r>
      <w:r>
        <w:rPr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876800</wp:posOffset>
                </wp:positionH>
                <wp:positionV relativeFrom="paragraph">
                  <wp:posOffset>-2540</wp:posOffset>
                </wp:positionV>
                <wp:extent cx="1752600" cy="171386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1713960"/>
                          <a:chOff x="0" y="0"/>
                          <a:chExt cx="1752480" cy="17139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0"/>
                            <a:ext cx="175212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320" y="113760"/>
                            <a:ext cx="1446480" cy="137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457200"/>
                            <a:ext cx="1440" cy="102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4853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4200" y="457200"/>
                            <a:ext cx="68508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838080" y="1257480"/>
                            <a:ext cx="3474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370160"/>
                            <a:ext cx="3484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91368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pt;margin-top:-0.2pt;width:138.05pt;height:134.95pt" coordorigin="7680,-4" coordsize="2761,2699">
                <v:rect id="shape_0" stroked="f" o:allowincell="f" style="position:absolute;left:7681;top:-4;width:2758;height:2698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8041;top:175;width:2277;height:215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160,716" to="8161,23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60,2335" to="9238,23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59,716" to="9237,233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9000;top:1976;width:546;height:421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7680;top:2154;width:548;height:442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7680;top:1435;width:588;height:422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>2</w:t>
      </w:r>
      <w:r>
        <w:rPr>
          <w:lang w:val="uk-UA"/>
        </w:rPr>
        <w:t>. Катети прямокутного трикутника дорівнюють 3 і 4. Знайти радіус кола, що проходить через вершини гострих кутів цього трикутника і середину більшого кате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953000</wp:posOffset>
                </wp:positionH>
                <wp:positionV relativeFrom="paragraph">
                  <wp:posOffset>111760</wp:posOffset>
                </wp:positionV>
                <wp:extent cx="317500" cy="2679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1.1pt;mso-wrap-distance-left:9.05pt;mso-wrap-distance-right:9.05pt;mso-wrap-distance-top:0pt;mso-wrap-distance-bottom:0pt;margin-top:8.8pt;mso-position-vertical-relative:text;margin-left:3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Це коло, що описане навколо трикутник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D</m:t>
        </m:r>
      </m:oMath>
      <w:r>
        <w:rPr>
          <w:lang w:val="uk-UA"/>
        </w:rPr>
        <w:t xml:space="preserve">. Скористаємось теоремою синусів.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uk-UA"/>
        </w:rPr>
        <w:t xml:space="preserve">.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lang w:val="uk-UA"/>
        </w:rPr>
        <w:t xml:space="preserve">.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ab/>
      </w:r>
      <w:r>
        <w:rPr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3</w:t>
      </w:r>
      <w:r>
        <w:rPr>
          <w:lang w:val="uk-UA"/>
        </w:rPr>
        <w:t>. Знайти усі двоцифрові натуральні числа, які рівні добутку цифр числа, збільшених на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lang w:val="uk-UA"/>
        </w:rPr>
        <w:t xml:space="preserve">, далі перебором знаходи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,5,6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ab/>
      </w:r>
      <w:r>
        <w:rPr>
          <w:u w:val="single"/>
          <w:lang w:val="uk-UA"/>
        </w:rPr>
        <w:t>Відповідь</w:t>
      </w:r>
      <w:r>
        <w:rPr>
          <w:lang w:val="uk-UA"/>
        </w:rPr>
        <w:t>: 12, 24, 35, 56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4</w:t>
      </w:r>
      <w:r>
        <w:rPr>
          <w:lang w:val="uk-UA"/>
        </w:rPr>
        <w:t xml:space="preserve">. На вечірці декілька дівчат та вдвічі більше хлопців. Кожна дівчина потисла руку інший дівчині, а кожен хлопець потиснув руку іншому хлопцю. Усього виявилося рукостискань у 6 разів більше, ніж було на вечірці дівчат. Скільки було на вечірці дівчат і скільки хлопців?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Нехай дівчат бу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>
          <w:lang w:val="uk-UA"/>
        </w:rPr>
        <w:t xml:space="preserve"> Усього рукостискань серед дівчат було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, серед хлопців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, а тому маємо рівність: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>Відповідь: 3 дівчини та 6 хлопц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5</w:t>
      </w:r>
      <w:r>
        <w:rPr>
          <w:lang w:val="uk-UA"/>
        </w:rPr>
        <w:t>. Довести, що якщо добуток двох додатних чисел більший за їх суму, то ця сума більша 4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Позначимо ці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Тоді за умовою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, а тому з нерівності між середніми маємо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10 клас</w:t>
      </w:r>
    </w:p>
    <w:p>
      <w:pPr>
        <w:pStyle w:val="Normal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 xml:space="preserve">розв’язки </w:t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</w:t>
      </w:r>
      <w:r>
        <w:rPr>
          <w:lang w:val="uk-UA"/>
        </w:rPr>
        <w:t xml:space="preserve">. Нехай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- корені рівняння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5</m:t>
        </m:r>
      </m:oMath>
      <w:r>
        <w:rPr>
          <w:lang w:val="uk-UA"/>
        </w:rPr>
        <w:t xml:space="preserve">. При якому значенн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</m:oMath>
      <w:r>
        <w:rPr>
          <w:lang w:val="uk-UA"/>
        </w:rPr>
        <w:t xml:space="preserve"> сума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  <w:t xml:space="preserve"> буде найменшою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9</m:t>
        </m:r>
      </m:oMath>
      <w:r>
        <w:rPr>
          <w:lang w:val="uk-UA"/>
        </w:rPr>
        <w:t xml:space="preserve">, тому найменше значення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легко переконатися, що при цьому значенн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</m:oMath>
      <w:r>
        <w:rPr>
          <w:lang w:val="uk-UA"/>
        </w:rPr>
        <w:t xml:space="preserve"> корені існую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2</w:t>
      </w:r>
      <w:r>
        <w:rPr>
          <w:lang w:val="uk-UA"/>
        </w:rPr>
        <w:t xml:space="preserve">. Розв’язати рівняння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</m:oMath>
      <w:r>
        <w:rPr>
          <w:lang w:val="uk-UA"/>
        </w:rPr>
        <w:t xml:space="preserve"> - натуральне число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тоді ліва частина дорівнює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а прав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lang w:val="uk-UA"/>
        </w:rPr>
        <w:t xml:space="preserve">, тому розв’язком буде чис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Нехай тепер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помножимо ліву та праву частини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ді маємо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sup>
        </m:sSup>
      </m:oMath>
      <w:r>
        <w:rPr>
          <w:lang w:val="uk-UA"/>
        </w:rPr>
        <w:t xml:space="preserve">, і маєм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sup>
        </m:sSup>
      </m:oMath>
      <w:r>
        <w:rPr>
          <w:lang w:val="uk-UA"/>
        </w:rPr>
        <w:t xml:space="preserve">. Звідси ми маємо, що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</m:oMath>
      <w:r>
        <w:rPr>
          <w:lang w:val="uk-UA"/>
        </w:rPr>
        <w:t xml:space="preserve"> - довільне натуральне число,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</m:oMath>
      <w:r>
        <w:rPr>
          <w:lang w:val="uk-UA"/>
        </w:rPr>
        <w:t xml:space="preserve">- довільне непарне натуральне число, при усіх інши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ab/>
        <w:t xml:space="preserve">Відповідь: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</m:oMath>
      <w:r>
        <w:rPr>
          <w:lang w:val="uk-UA"/>
        </w:rPr>
        <w:t xml:space="preserve">- довільне непарне натуральне число,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</m:oMath>
      <w:r>
        <w:rPr>
          <w:lang w:val="uk-UA"/>
        </w:rPr>
        <w:t xml:space="preserve"> - довільне натуральне число, при інши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419600</wp:posOffset>
                </wp:positionH>
                <wp:positionV relativeFrom="paragraph">
                  <wp:posOffset>635</wp:posOffset>
                </wp:positionV>
                <wp:extent cx="2253615" cy="118364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0" cy="1183680"/>
                          <a:chOff x="0" y="0"/>
                          <a:chExt cx="2253600" cy="11836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720"/>
                            <a:ext cx="2253600" cy="118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04200" y="228600"/>
                            <a:ext cx="3808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228600"/>
                            <a:ext cx="3798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029240"/>
                            <a:ext cx="12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10663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913680"/>
                            <a:ext cx="348120" cy="26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523520" y="912960"/>
                            <a:ext cx="37332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608400" y="798840"/>
                            <a:ext cx="41220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04200" y="113760"/>
                            <a:ext cx="36324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904400" y="113760"/>
                            <a:ext cx="3484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676520" y="571680"/>
                            <a:ext cx="3733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27880" y="457200"/>
                            <a:ext cx="3607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990720" y="0"/>
                            <a:ext cx="3099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609120" y="34236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142280" y="227880"/>
                            <a:ext cx="3733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pt;margin-top:0pt;width:177.45pt;height:93.2pt" coordorigin="6960,0" coordsize="3549,1864">
                <v:rect id="shape_0" stroked="f" o:allowincell="f" style="position:absolute;left:6960;top:1;width:3548;height:186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439,360" to="8038,161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480,360" to="10077,161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040,360" to="10079,3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39,1621" to="9478,16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40,360" to="8040,1619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040,360" to="9718,107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6960;top:1439;width:547;height:423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9359;top:1438;width:587;height:420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7918;top:1258;width:648;height:420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7439;top:179;width:571;height:722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9959;top:179;width:548;height:442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9600;top:900;width:587;height:443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stroked="f" o:allowincell="f" style="position:absolute;left:7319;top:720;width:567;height:443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8520;top:0;width:487;height:442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shape id="shape_0" stroked="f" o:allowincell="f" style="position:absolute;left:7919;top:539;width:567;height:522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8759;top:359;width:587;height:522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8"/>
          <w:szCs w:val="28"/>
          <w:lang w:val="uk-UA"/>
        </w:rPr>
        <w:t>3</w:t>
      </w:r>
      <w:r>
        <w:rPr>
          <w:lang w:val="uk-UA"/>
        </w:rPr>
        <w:t>. Сума відстаней від внутрішньої точки паралелограма до прямих, на яких розташовані сторони паралелограма дорівнює середньому арифметичному його сторін. Знайти кути паралелограм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Сума цих відстаней - це сума висот паралелограма, а том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. З подібності трикутників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M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NC</m:t>
        </m:r>
      </m:oMath>
      <w:r>
        <w:rPr>
          <w:lang w:val="uk-UA"/>
        </w:rPr>
        <w:t xml:space="preserve">, позначим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BM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а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тобто катет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вдвічі менший за гіпотенуз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трикутник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M</m:t>
        </m:r>
      </m:oMath>
      <w:r>
        <w:rPr>
          <w:lang w:val="uk-UA"/>
        </w:rPr>
        <w:t xml:space="preserve">, а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ab/>
      </w:r>
      <w:r>
        <w:rPr>
          <w:u w:val="single"/>
          <w:lang w:val="uk-UA"/>
        </w:rPr>
        <w:t>Відповідь</w:t>
      </w:r>
      <w:r>
        <w:rPr>
          <w:lang w:val="uk-UA"/>
        </w:rPr>
        <w:t xml:space="preserve">: кут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4</w:t>
      </w:r>
      <w:r>
        <w:rPr>
          <w:lang w:val="uk-UA"/>
        </w:rPr>
        <w:t xml:space="preserve">. Розв’язати рівняння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lang w:val="uk-UA"/>
        </w:rPr>
        <w:t xml:space="preserve"> - ціла частина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</m:oMath>
      <w:r>
        <w:rPr>
          <w:lang w:val="uk-UA"/>
        </w:rPr>
        <w:t xml:space="preserve">, а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lang w:val="uk-UA"/>
        </w:rPr>
        <w:t xml:space="preserve"> - дробова частина числ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З властивостей цілої та дробової частин числа маємо: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uk-UA"/>
        </w:rPr>
        <w:t xml:space="preserve">,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</m:e>
        </m:ra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uk-UA"/>
        </w:rPr>
        <w:t xml:space="preserve">. Тоб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аб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uk-UA"/>
        </w:rPr>
        <w:t>;</w:t>
      </w:r>
    </w:p>
    <w:p>
      <w:pPr>
        <w:pStyle w:val="Normal"/>
        <w:jc w:val="both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5</w:t>
      </w:r>
      <w:r>
        <w:rPr>
          <w:lang w:val="uk-UA"/>
        </w:rPr>
        <w:t xml:space="preserve">. Цілі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</m:oMath>
      <w:r>
        <w:rPr>
          <w:lang w:val="uk-UA"/>
        </w:rPr>
        <w:t xml:space="preserve"> є послідовними членами геометричної прогресії. Довести, що рівняння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не має цілих корен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Припустимо, що має. Тоді принаймні одне з двох чисел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lang w:val="uk-UA"/>
        </w:rPr>
        <w:t xml:space="preserve"> - ціле. Позначимо це ціле число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>
          <w:lang w:val="uk-UA"/>
        </w:rPr>
        <w:t xml:space="preserve">. Тоді: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, з властивостей прогресії: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- не має розв’язків в цілих числах, оскільки з неї слідує рівність: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uk-UA"/>
        </w:rPr>
        <w:t xml:space="preserve">, що суперечить ірраціональності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lang w:val="uk-UA"/>
        </w:rPr>
        <w:t>. Одержана суперечність завершує довед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11 клас</w:t>
      </w:r>
    </w:p>
    <w:p>
      <w:pPr>
        <w:pStyle w:val="Normal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 xml:space="preserve">розв’язки </w:t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</w:t>
      </w:r>
      <w:r>
        <w:rPr>
          <w:lang w:val="uk-UA"/>
        </w:rPr>
        <w:t xml:space="preserve">. Розв’язати рівняння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Аналогічно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розв’язок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</w:r>
      <w:r>
        <w:rPr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724400</wp:posOffset>
                </wp:positionH>
                <wp:positionV relativeFrom="paragraph">
                  <wp:posOffset>78105</wp:posOffset>
                </wp:positionV>
                <wp:extent cx="1980565" cy="1714500"/>
                <wp:effectExtent l="0" t="3175" r="0" b="381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720" cy="1714680"/>
                          <a:chOff x="0" y="0"/>
                          <a:chExt cx="1980720" cy="171468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720"/>
                            <a:ext cx="198072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90000" y="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5120"/>
                            <a:ext cx="159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57200"/>
                            <a:ext cx="913680" cy="914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685800"/>
                            <a:ext cx="1066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720"/>
                            <a:ext cx="114156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pt;margin-top:6.15pt;width:155.95pt;height:135pt" coordorigin="7440,123" coordsize="3119,2700">
                <v:rect id="shape_0" stroked="f" o:allowincell="f" style="position:absolute;left:7440;top:124;width:3118;height:269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999,123" to="8999,24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00,1564" to="10315,15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8280;top:843;width:1438;height:143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7560,1203" to="9239,282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640,124" to="10437,192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i/>
          <w:sz w:val="28"/>
          <w:szCs w:val="28"/>
          <w:lang w:val="uk-UA"/>
        </w:rPr>
        <w:t>2</w:t>
      </w:r>
      <w:r>
        <w:rPr>
          <w:lang w:val="uk-UA"/>
        </w:rPr>
        <w:t xml:space="preserve">. Знай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</m:oMath>
      <w:r>
        <w:rPr>
          <w:lang w:val="uk-UA"/>
        </w:rPr>
        <w:t xml:space="preserve">, при якому система рівнянь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lang w:val="uk-UA"/>
        </w:rPr>
        <w:t xml:space="preserve"> має два розв’язк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Рівня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>
          <w:lang w:val="uk-UA"/>
        </w:rPr>
        <w:t xml:space="preserve"> задає 2 прямі, симетричні відносно початку координат, а друге рівняння – коло, радіусом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lang w:val="uk-UA"/>
        </w:rPr>
        <w:t xml:space="preserve">, тому для наявності рівно 2-х розв’язків треба, щоб ці прямі були дотичними до кола. Звідси маємо, що саме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повинна лежати на колі та на дотичній.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ab/>
        <w:t xml:space="preserve">Відповідь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3</w:t>
      </w:r>
      <w:r>
        <w:rPr>
          <w:lang w:val="uk-UA"/>
        </w:rPr>
        <w:t xml:space="preserve">. Довести, що число </w:t>
      </w:r>
      <w:r>
        <w:rPr>
          <w:lang w:val="uk-UA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lim>
        </m:limLow>
      </m:oMath>
      <w:r>
        <w:rPr>
          <w:lang w:val="uk-UA"/>
        </w:rPr>
        <w:t xml:space="preserve"> є добутком двох послідовних натуральних чисе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Нехай </w:t>
      </w:r>
      <w:r>
        <w:rPr>
          <w:lang w:val="uk-UA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тоді </w:t>
      </w:r>
      <w:r>
        <w:rPr>
          <w:lang w:val="uk-UA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lim>
        </m:limLow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4</w:t>
      </w:r>
      <w:r>
        <w:rPr>
          <w:lang w:val="uk-UA"/>
        </w:rPr>
        <w:t xml:space="preserve">. Заданий квадрат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05</m:t>
        </m:r>
      </m:oMath>
      <w:r>
        <w:rPr>
          <w:lang w:val="uk-UA"/>
        </w:rPr>
        <w:t xml:space="preserve">. Двоє грають в таку гру. Вони по черзі з’єднують вузли сітки квадрату відрізками, причому з’єднувати можна лише ті вузли, що належать одному квадрат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по стороні чи по діагоналі. Відрізки не повинні мати спільних точок, програє той, хто не може зробити чергового ходу. Хто перемагає при правильній грі обох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Першій виграє завдяки симетричній стратегії. Спочатку він з’єднує по діагоналі дві вершини центрального квадрату, а далі просто притримується тої стратегії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>Відповідь: виграє перший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886200</wp:posOffset>
                </wp:positionH>
                <wp:positionV relativeFrom="paragraph">
                  <wp:posOffset>77470</wp:posOffset>
                </wp:positionV>
                <wp:extent cx="2742565" cy="18535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853640"/>
                          <a:chOff x="0" y="0"/>
                          <a:chExt cx="2742480" cy="185364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0"/>
                            <a:ext cx="2742480" cy="185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456480"/>
                            <a:ext cx="76212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57480"/>
                            <a:ext cx="167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27880"/>
                            <a:ext cx="837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227880"/>
                            <a:ext cx="837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4200" y="570960"/>
                            <a:ext cx="304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080" y="570960"/>
                            <a:ext cx="14464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080" y="456480"/>
                            <a:ext cx="14464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980000" y="116856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51920" y="116856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294200" y="13896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762120" y="25344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1523880" y="36756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066320" y="128268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532800" y="596160"/>
                            <a:ext cx="3733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6.1pt;width:215.95pt;height:145.95pt" coordorigin="6120,122" coordsize="4319,2919">
                <v:rect id="shape_0" stroked="f" o:allowincell="f" style="position:absolute;left:6120;top:122;width:4318;height:2918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7559;top:841;width:1199;height:12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840,2102" to="9477,21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0,481" to="8158,210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159,481" to="9477,21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58,1021" to="8636,2100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199,1021" to="9476,2100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99,841" to="9476,1920" stroked="t" o:allowincell="f" style="position:absolute;flip:xy">
                  <v:stroke color="black" weight="936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9238;top:1962;width:548;height:421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6359;top:1962;width:548;height:421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8158;top:341;width:548;height:443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7320;top:521;width:607;height:523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8520;top:701;width:607;height:523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7799;top:2142;width:607;height:523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6959;top:1061;width:587;height:421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5</w:t>
      </w:r>
      <w:r>
        <w:rPr>
          <w:lang w:val="uk-UA"/>
        </w:rPr>
        <w:t>. У трикутник вписано коло. Через точки дотику його до сторін трикутника провели прямі, що відповідно паралельні бісектрисам протилежних кутів трикутника. Довести, що проведені прямі перетинаються в одній точц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Нехай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- точки дотику вписаного кола зі сторона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 відповідно. Бісектрис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lang w:val="uk-UA"/>
        </w:rPr>
        <w:t xml:space="preserve"> ку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перпендикулярна д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а тому таку ж властивість має й пряма, яку проведено через точк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(тобто бути перпендикулярна д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), отже вказані 3 прямі містять висот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, тому вони перетинаються в одній точц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Style15"/>
    <w:qFormat/>
    <w:pPr>
      <w:widowControl w:val="false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image" Target="media/image6.wmf"/><Relationship Id="rId21" Type="http://schemas.openxmlformats.org/officeDocument/2006/relationships/image" Target="media/image3.wmf"/><Relationship Id="rId22" Type="http://schemas.openxmlformats.org/officeDocument/2006/relationships/image" Target="media/image5.wmf"/><Relationship Id="rId23" Type="http://schemas.openxmlformats.org/officeDocument/2006/relationships/image" Target="media/image1.wmf"/><Relationship Id="rId24" Type="http://schemas.openxmlformats.org/officeDocument/2006/relationships/image" Target="media/image2.wmf"/><Relationship Id="rId25" Type="http://schemas.openxmlformats.org/officeDocument/2006/relationships/image" Target="media/image7.wmf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image" Target="media/image11.wmf"/><Relationship Id="rId30" Type="http://schemas.openxmlformats.org/officeDocument/2006/relationships/image" Target="media/image6.wmf"/><Relationship Id="rId31" Type="http://schemas.openxmlformats.org/officeDocument/2006/relationships/image" Target="media/image3.wmf"/><Relationship Id="rId32" Type="http://schemas.openxmlformats.org/officeDocument/2006/relationships/image" Target="media/image5.wmf"/><Relationship Id="rId33" Type="http://schemas.openxmlformats.org/officeDocument/2006/relationships/image" Target="media/image1.wmf"/><Relationship Id="rId34" Type="http://schemas.openxmlformats.org/officeDocument/2006/relationships/image" Target="media/image2.wmf"/><Relationship Id="rId35" Type="http://schemas.openxmlformats.org/officeDocument/2006/relationships/image" Target="media/image7.wmf"/><Relationship Id="rId36" Type="http://schemas.openxmlformats.org/officeDocument/2006/relationships/image" Target="media/image8.wmf"/><Relationship Id="rId37" Type="http://schemas.openxmlformats.org/officeDocument/2006/relationships/image" Target="media/image9.wmf"/><Relationship Id="rId38" Type="http://schemas.openxmlformats.org/officeDocument/2006/relationships/image" Target="media/image10.wmf"/><Relationship Id="rId39" Type="http://schemas.openxmlformats.org/officeDocument/2006/relationships/image" Target="media/image11.wmf"/><Relationship Id="rId40" Type="http://schemas.openxmlformats.org/officeDocument/2006/relationships/image" Target="media/image6.wmf"/><Relationship Id="rId41" Type="http://schemas.openxmlformats.org/officeDocument/2006/relationships/image" Target="media/image1.wmf"/><Relationship Id="rId42" Type="http://schemas.openxmlformats.org/officeDocument/2006/relationships/image" Target="media/image2.wmf"/><Relationship Id="rId43" Type="http://schemas.openxmlformats.org/officeDocument/2006/relationships/image" Target="media/image12.wmf"/><Relationship Id="rId44" Type="http://schemas.openxmlformats.org/officeDocument/2006/relationships/image" Target="media/image13.wmf"/><Relationship Id="rId45" Type="http://schemas.openxmlformats.org/officeDocument/2006/relationships/image" Target="media/image14.wmf"/><Relationship Id="rId46" Type="http://schemas.openxmlformats.org/officeDocument/2006/relationships/image" Target="media/image3.wmf"/><Relationship Id="rId47" Type="http://schemas.openxmlformats.org/officeDocument/2006/relationships/image" Target="media/image6.wmf"/><Relationship Id="rId48" Type="http://schemas.openxmlformats.org/officeDocument/2006/relationships/image" Target="media/image1.wmf"/><Relationship Id="rId49" Type="http://schemas.openxmlformats.org/officeDocument/2006/relationships/image" Target="media/image2.wmf"/><Relationship Id="rId50" Type="http://schemas.openxmlformats.org/officeDocument/2006/relationships/image" Target="media/image12.wmf"/><Relationship Id="rId51" Type="http://schemas.openxmlformats.org/officeDocument/2006/relationships/image" Target="media/image13.wmf"/><Relationship Id="rId52" Type="http://schemas.openxmlformats.org/officeDocument/2006/relationships/image" Target="media/image14.wmf"/><Relationship Id="rId53" Type="http://schemas.openxmlformats.org/officeDocument/2006/relationships/image" Target="media/image3.wmf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6:10:00Z</dcterms:created>
  <dc:creator>Bog_Vika</dc:creator>
  <dc:description/>
  <cp:keywords/>
  <dc:language>en-US</dc:language>
  <cp:lastModifiedBy>Home</cp:lastModifiedBy>
  <cp:lastPrinted>2005-12-07T18:12:00Z</cp:lastPrinted>
  <dcterms:modified xsi:type="dcterms:W3CDTF">2005-12-07T18:08:00Z</dcterms:modified>
  <cp:revision>3</cp:revision>
  <dc:subject/>
  <dc:title>7 клас</dc:title>
</cp:coreProperties>
</file>