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№ 1</w:t>
      </w:r>
    </w:p>
    <w:p>
      <w:pPr>
        <w:pStyle w:val="Normal"/>
        <w:jc w:val="center"/>
        <w:rPr/>
      </w:pPr>
      <w:r>
        <w:rPr>
          <w:lang w:val="uk-UA"/>
        </w:rPr>
        <w:t xml:space="preserve">засідання журі ІІІ етапу Всеукраїнської олімпіади з математики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від 25 січня 2004 року.</w:t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Присутні: </w:t>
      </w:r>
    </w:p>
    <w:p>
      <w:pPr>
        <w:pStyle w:val="Normal"/>
        <w:jc w:val="both"/>
        <w:rPr/>
      </w:pPr>
      <w:r>
        <w:rPr>
          <w:i/>
          <w:lang w:val="uk-UA"/>
        </w:rPr>
        <w:t>Голова журі</w:t>
      </w:r>
      <w:r>
        <w:rPr>
          <w:lang w:val="uk-UA"/>
        </w:rPr>
        <w:t xml:space="preserve">: Рубльов Богдан Владиславович – канд. фіз.-мат. наук, доцент кафедри обчислювальної математики Київського національного університету імені Тараса Шевченка.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Члени журі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Михайленко Валентина Михайлівна, методист КМПУ ім.Б.Д. Грінченка – заступник голови журі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Швець Василь Олександрович, завідувач кафедри НПУ ім. М.Драгоманова, професор, кандидат педагогічних наук   – заступник голови журі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Анікушин Андрій Валерій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айденко Борис Валентин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Бєдов Олександр Володимирович, вчитель ліцею “Наукова зміна” Дарницького району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Богданов Артур Олександрович,</w:t>
      </w:r>
      <w:r>
        <w:rPr>
          <w:i/>
          <w:u w:val="single"/>
          <w:lang w:val="uk-UA"/>
        </w:rPr>
        <w:t xml:space="preserve"> </w:t>
      </w:r>
      <w:r>
        <w:rPr>
          <w:lang w:val="uk-UA"/>
        </w:rPr>
        <w:t xml:space="preserve">студент КНУ ім. Т.Шевченка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Брайман Володимир Борисович, аспірант, інститут математики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ишенський Віктор Володимирович, вчитель Українського фізико-матема</w:t>
        <w:softHyphen/>
        <w:t xml:space="preserve">тичного ліцею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Владіміров Володимир Миколайович, завідувач кафедри математики Технічного ліцею НТУУ (КПІ) Солом’ян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Власенко Марія Анатоліївна, аспірант, інститут математики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Вязовська Марина Сергіївна, студентка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Гончаренко Яніна Володимирівна, викладач НПУ ім. Драгоманов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Дем’яненко Олексій Іванович, вчитель ліцею № 100 „Поділ”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Жиляєв Сергій Олександр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Зінченко Олександр Григорович, вчитель ліцею "Наукова зміна" Дарницького райо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Карнаух Тетяна Олександрівна, асистент КНУ ім. Т.Шевченка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ацев Максим Віктор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лурман Олексій Олександр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нязюк Андрій Валерійович, вчитель  природничо-наукового ліцею № 145 Печерського райо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орнішевський Яків Володимирович, вчитель СШ № 106 Шевченків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равченко Олексій Миколай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Крюкова Галина Віталіївна, студентка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ушнір Юрій Анатолійович, вчитель природничо-наукового ліцею № 145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Луценко Євген Олександрович, студент 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Мальцев Віктор Михайлович, студент КНУ ім. Т. 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Мартюшова Ірина Василівна, асист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Михайлик Ірина Володимирівна, вчитель Русанівського ліцею Дніпров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Мітін Дмитро Юрійович, аспірант, інститут математики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Нагірняк Богдан Анатолій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ікулін Олександр Вільєвич, вчитель гімназії „Академія” Святошинського р-ну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uk-UA"/>
        </w:rPr>
      </w:pPr>
      <w:r>
        <w:rPr>
          <w:lang w:val="uk-UA"/>
        </w:rPr>
        <w:t xml:space="preserve">Номіровський Дмитро Анатолійович, заступник голови журі, вчитель Українського фізико-математичного ліцею КНУ ім. Т.Шевченка, кандидат фізико-математичних наук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Оленко Андрій Якович, докторант КНУ ім. Т. 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Остапець Лідія Миколаївна, вчитель ліцею “Інтелект”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ільтяй Михайло Михайлович, вчитель Технічного ліцею НТУУ (КПІ) Солом’ян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лонський Віталій Борисович, вчитель Києво-Печерського ліцею "Лідер" № 171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рацьовитий Микола Вікторович, завідувач кафедри НПУ ім. М.Драгоманова, доцент, доктор фізико-математичних наук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Примак Андрій Вікторович, асист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абінович Юхим Михайлович, вчитель гімназії № 178 Солом’ян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адченко Вадим Миколайович, доц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ибак Олександр Владислав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исай Євген Михайл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Рудик Олександр Борисович, доцент кафедри методики викладання природничо-математич</w:t>
        <w:softHyphen/>
        <w:t>них дисциплін КМПУ ім. Б.Грінченка, кандидат фізико-математичних наук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Руссєв Андрій Валерій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авченко Леонід Миронович, завідувач кафедри Українського фізико-матема</w:t>
        <w:softHyphen/>
        <w:t xml:space="preserve">тичного ліцею КНУ ім.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ільвестрова Ірина Анатолівна, вчитель ліцею № 142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Снітко Анжела Володимирівна, вчитель ліцею “Інтелект”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ерлецький Юрій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имошкевич Тарас 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орба Сергій Миколай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орбін Григорій Мирославович, доцент НПУ ім. М.Драгоманова, кандидат фізико-математичних наук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Усольцева Олена Сергіївна, студентка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Фрідман Марія Матвіївна, вчитель ліцею "Поділ" № 100 Поділь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Фурман Михайло Семенович, вчитель СЗШ № 67 Солом’ян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Цешковський Станіслав Йосипович, старший викладач кафедри вищої математики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Цицура Павло Петрович, студент НТУУ (КПІ)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Чемерис Михайло Валентинович, директор ліцею № 208 Дніпров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Чубенко Олексій Володимирович, студент КНУ ім. Тараса 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Шамович Олександр Анатолійович, вчитель Русанівського ліцею Дніпров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Шпирко Віктор, вчитель політехнічного ліцею НТУУ (КПІ) Солом’янського р-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Якір Михайло Семенович, вчитель ліцею "Лідер" № 171 Печерського району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Алєксєєнко В’ячеслав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Добровольська Галина , КНУ ім. Т.Шевченка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Дяченко Сергій Миколайович, студент КНУ ім. Т.Шевченка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Петренко Олександр, студент КНУ ім. Т.Шевченка  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Тимченко Олександр, студент КНУ ім. Т.Шевченка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Слухал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ідведення підсумків ІІІ етапу Всеукраїнської учнівської олімпіади з математики та апеляції в місті Києві.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п. Рубльов Б.В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Ухвалили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Результати перевірки робіт та апеляції – затвердити.</w:t>
      </w:r>
    </w:p>
    <w:p>
      <w:pPr>
        <w:pStyle w:val="Normal"/>
        <w:numPr>
          <w:ilvl w:val="0"/>
          <w:numId w:val="2"/>
        </w:numPr>
        <w:rPr/>
      </w:pPr>
      <w:r>
        <w:rPr/>
        <w:t>Відзначити:</w:t>
      </w:r>
    </w:p>
    <w:tbl>
      <w:tblPr>
        <w:tblW w:w="98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980"/>
        <w:gridCol w:w="1980"/>
        <w:gridCol w:w="213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І міс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ІІ місце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ІІІ місце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7 клас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Києв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УФ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Києв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УФ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Києв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УФ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Києв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ні УФМ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городити Грамотами Київської міської державної адміністрації учнів – переможців ІІІ етапу Всеукраїнської учнівської олімпіади з математики згідно протоколів журі (протоколи додаються)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Запросити на відбірково-тренувальні збори до ІV етапу Всеукраїнської учнівської олімпіади з математики учнів згідно прийнятому положенню „Порядок проведення відбірково-тренувальних зборів команди Києва до ІV етапу Всеукраїнської учнівської олімпіади з математики” (положення додається).</w:t>
      </w:r>
    </w:p>
    <w:p>
      <w:pPr>
        <w:pStyle w:val="Normal"/>
        <w:numPr>
          <w:ilvl w:val="0"/>
          <w:numId w:val="2"/>
        </w:numPr>
        <w:rPr/>
      </w:pPr>
      <w:r>
        <w:rPr/>
        <w:t>Для роботи на відбірково-тренувальних зборах запросити:</w:t>
      </w:r>
    </w:p>
    <w:tbl>
      <w:tblPr>
        <w:tblW w:w="987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352"/>
      </w:tblGrid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аймана Володимира Борисович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іранта інституту математики НАНУ;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тіна Дмитра Юрійовича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піранта  інституту математики НАНУ;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ака Андрія Вікторович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а КНУ ім. Т.Шевченка;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юкову Галину Віталіївну,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ку КНУ ім. Т.Шевченка;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міровського Дмитра Анатолійович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кторанта  КНУ ім. Т.Шевченка;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бльова Богдана Владиславовича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а КНУ ім. Т.Шевченка.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ікушин Андрій Валері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иляєв Сергій Олександ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дент КНУ ім. Т.Шевченка  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цев Максим Вікто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урман Олексій Олександ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уценко Євген Олександ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удент КНУ ім. Т.Шевченка  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енко Олексій Микола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НТУУ (КПІ)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тюшова Ірина Василівна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систент НТУУ (КПІ)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гірняк Богдан Анатолі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НТУУ (КПІ)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сай Євген Михайл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ссєв Андрій Валерій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лецький Юрій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шкевич Тарас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цура Павло Пет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НТУУ (КПІ)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бенко Олексій Володимирович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араса 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лєксєєнко В’ячеслав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  <w:tr>
        <w:trPr/>
        <w:tc>
          <w:tcPr>
            <w:tcW w:w="45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Олександр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удент КНУ ім. Т.Шевченк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ідрядити на ІV етап Всеукраїнської учнівської олімпіади з математики від міста Києва команду у кількості, зазначеною МО України – переможців ІІІ етапу Всеукраїнської олімпі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i/>
          <w:lang w:val="uk-UA"/>
        </w:rPr>
        <w:t>Голова журі</w:t>
      </w:r>
      <w:r>
        <w:rPr>
          <w:lang w:val="uk-UA"/>
        </w:rPr>
        <w:t>:</w:t>
        <w:tab/>
        <w:tab/>
        <w:tab/>
        <w:tab/>
        <w:tab/>
        <w:tab/>
        <w:tab/>
        <w:t>Рубльов Б.В.</w:t>
      </w:r>
    </w:p>
    <w:p>
      <w:pPr>
        <w:pStyle w:val="Normal"/>
        <w:ind w:left="141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6" w:hanging="0"/>
        <w:jc w:val="both"/>
        <w:rPr/>
      </w:pPr>
      <w:r>
        <w:rPr>
          <w:i/>
          <w:lang w:val="uk-UA"/>
        </w:rPr>
        <w:t>Члени журі</w:t>
      </w:r>
      <w:r>
        <w:rPr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01:00Z</dcterms:created>
  <dc:creator>Bog_Vika</dc:creator>
  <dc:description/>
  <dc:language>en-US</dc:language>
  <cp:lastModifiedBy>Bog_Vika</cp:lastModifiedBy>
  <cp:lastPrinted>2004-01-27T19:47:00Z</cp:lastPrinted>
  <dcterms:modified xsi:type="dcterms:W3CDTF">2005-01-19T20:16:00Z</dcterms:modified>
  <cp:revision>4</cp:revision>
  <dc:subject/>
  <dc:title>ПРОТОКОЛ № 1</dc:title>
</cp:coreProperties>
</file>