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 xml:space="preserve">4 ту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борів на Всеукраїнську олімпіаду з математ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то Київ + УФМЛ</w:t>
      </w:r>
    </w:p>
    <w:p>
      <w:pPr>
        <w:pStyle w:val="Normal"/>
        <w:jc w:val="center"/>
        <w:rPr/>
      </w:pPr>
      <w:r>
        <w:rPr>
          <w:lang w:val="uk-UA"/>
        </w:rPr>
        <w:t>20 лютого 200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рганізатори: Мітін Д., Брайман В.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Умови задач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8 клас</w:t>
      </w:r>
    </w:p>
    <w:p>
      <w:pPr>
        <w:pStyle w:val="Normal"/>
        <w:rPr/>
      </w:pPr>
      <w:r>
        <w:rPr>
          <w:lang w:val="uk-UA"/>
        </w:rPr>
        <w:t xml:space="preserve">1. Кожне з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є різницею квадратів деяких двох натуральних чисел. Довести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m:t xml:space="preserve"> </m:t>
        </m:r>
      </m:oMath>
      <w:r>
        <w:rPr>
          <w:lang w:val="uk-UA"/>
        </w:rPr>
        <w:t xml:space="preserve"> теж є різницею квадратів деяких двох натуральних чисел.</w:t>
      </w:r>
    </w:p>
    <w:p>
      <w:pPr>
        <w:pStyle w:val="Normal"/>
        <w:rPr/>
      </w:pPr>
      <w:r>
        <w:rPr>
          <w:lang w:val="uk-UA"/>
        </w:rPr>
        <w:t xml:space="preserve">2. Да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, у яког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. Візьмемо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на тій з двох дуг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описаного навколо цього трикутника кола, на якій не лежить верши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- основа перпендикуляра, опущеного 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lang w:val="uk-UA"/>
        </w:rPr>
        <w:t xml:space="preserve">. Довести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3. Про многочлен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 цілими коефіцієнтами відомо, що існують різні ціл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lang w:val="uk-UA"/>
        </w:rPr>
        <w:t xml:space="preserve">, для як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Для якої найбільшої кількості цілих чисел </w:t>
      </w:r>
    </w:p>
    <w:p>
      <w:pPr>
        <w:pStyle w:val="Normal"/>
        <w:rPr/>
      </w:pPr>
      <w:r>
        <w:rPr>
          <w:lang w:val="uk-UA"/>
        </w:rPr>
        <w:t xml:space="preserve">4. Двадцять тенісистів змагаються за таким регламентом: спочатку грають тенісис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тенісис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lang w:val="uk-UA"/>
        </w:rPr>
        <w:t xml:space="preserve"> стоять у черзі. Кожного разу, коли хтось програє, він стає у кінець черги, а переможець отримує 1 очко та грає з наступним тенісистом з черги. Нічиїх у тенісі не буває. Гра закінчується, коли деякий тенісист набирає 8 очок. Після закінчення гри виявилось, що разом всі тенісисти набрали 136 очок. Хто з них став переможцем?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 клас</w:t>
      </w:r>
    </w:p>
    <w:p>
      <w:pPr>
        <w:pStyle w:val="Normal"/>
        <w:rPr>
          <w:lang w:val="uk-UA"/>
        </w:rPr>
      </w:pPr>
      <w:r>
        <w:rPr>
          <w:lang w:val="uk-UA"/>
        </w:rPr>
        <w:t>1. Задача №3 за 8-й клас.</w:t>
      </w:r>
    </w:p>
    <w:p>
      <w:pPr>
        <w:pStyle w:val="Normal"/>
        <w:rPr/>
      </w:pPr>
      <w:r>
        <w:rPr>
          <w:lang w:val="uk-UA"/>
        </w:rPr>
        <w:t xml:space="preserve">2. Двадцять п’ять тенісистів змагаються за таким регламентом: спочатку грають тенісис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тенісис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  <w:r>
        <w:rPr>
          <w:lang w:val="uk-UA"/>
        </w:rPr>
        <w:t xml:space="preserve"> стоять у черзі. Кожного разу, коли хтось програє, він стає у кінець черги, а переможець отримує 1 очко та грає з наступним тенісистом з черги. Нічиїх у тенісі не буває. Гра закінчується, коли деякий тенісист набирає 9 очок. Після закінчення гри виявилось, що разом всі тенісисти набрали 136 очок. Хто з них став переможцем?</w:t>
      </w:r>
    </w:p>
    <w:p>
      <w:pPr>
        <w:pStyle w:val="Normal"/>
        <w:rPr/>
      </w:pPr>
      <w:r>
        <w:rPr>
          <w:lang w:val="uk-UA"/>
        </w:rPr>
        <w:t xml:space="preserve">3. Дано дійсні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Довести, що з нерівност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випливає нерівність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4. Хорд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V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</m:oMath>
      <w:r>
        <w:rPr>
          <w:lang w:val="uk-UA"/>
        </w:rPr>
        <w:t xml:space="preserve"> кола з центр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перетинаються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lang w:val="uk-UA"/>
        </w:rPr>
        <w:t xml:space="preserve"> - дотичні до цього кола. Довести, що прям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N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перпендикулярні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0 клас</w:t>
      </w:r>
    </w:p>
    <w:p>
      <w:pPr>
        <w:pStyle w:val="Normal"/>
        <w:rPr>
          <w:lang w:val="uk-UA"/>
        </w:rPr>
      </w:pPr>
      <w:r>
        <w:rPr>
          <w:lang w:val="uk-UA"/>
        </w:rPr>
        <w:t>1. Задача №3 за 9-й клас.</w:t>
      </w:r>
    </w:p>
    <w:p>
      <w:pPr>
        <w:pStyle w:val="Normal"/>
        <w:rPr>
          <w:lang w:val="uk-UA"/>
        </w:rPr>
      </w:pPr>
      <w:r>
        <w:rPr>
          <w:lang w:val="uk-UA"/>
        </w:rPr>
        <w:t>2. Задача №4 за 9-й клас.</w:t>
      </w:r>
    </w:p>
    <w:p>
      <w:pPr>
        <w:pStyle w:val="Normal"/>
        <w:rPr/>
      </w:pPr>
      <w:r>
        <w:rPr>
          <w:lang w:val="uk-UA"/>
        </w:rPr>
        <w:t xml:space="preserve">3. Тридцять тенісистів змагаються за таким регламентом: спочатку грають тенісис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тенісис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lang w:val="uk-UA"/>
        </w:rPr>
        <w:t xml:space="preserve"> стоять у черзі. Кожного разу, коли хтось програє, він стає у кінець черги, а переможець отримує 1 очко та грає з наступним тенісистом з черги. Нічиїх у тенісі не буває. Гра закінчується, коли деякий тенісист набирає 10 очок. Після закінчення гри виявилось, що разом всі тенісисти набрали 136 очок. Хто з них став переможцем?</w:t>
      </w:r>
    </w:p>
    <w:p>
      <w:pPr>
        <w:pStyle w:val="Normal"/>
        <w:rPr/>
      </w:pPr>
      <w:r>
        <w:rPr>
          <w:lang w:val="uk-UA"/>
        </w:rPr>
        <w:t xml:space="preserve">4. Про коефіцієнти многочлен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відо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 Довести, що цей многочлен не має дійсних коренів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1 клас</w:t>
      </w:r>
    </w:p>
    <w:p>
      <w:pPr>
        <w:pStyle w:val="Normal"/>
        <w:rPr/>
      </w:pPr>
      <w:r>
        <w:rPr>
          <w:lang w:val="uk-UA"/>
        </w:rPr>
        <w:t xml:space="preserve">1. Тридцять п’ять тенісистів змагаються за таким регламентом: спочатку грають тенісис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а тенісис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w:r>
        <w:rPr>
          <w:lang w:val="uk-UA"/>
        </w:rPr>
        <w:t xml:space="preserve"> стоять у черзі. Кожного разу, коли хтось програє, він стає у кінець черги, а переможець отримує 1 очко та грає з наступним тенісистом з черги. Нічиїх у тенісі не буває. Гра закінчується, коли деякий тенісист набирає 11 очок. Після закінчення гри виявилось, що разом всі тенісисти набрали 136 очок. Хто з них став переможцем?</w:t>
      </w:r>
    </w:p>
    <w:p>
      <w:pPr>
        <w:pStyle w:val="Normal"/>
        <w:rPr>
          <w:lang w:val="uk-UA"/>
        </w:rPr>
      </w:pPr>
      <w:r>
        <w:rPr>
          <w:lang w:val="uk-UA"/>
        </w:rPr>
        <w:t>2. Задача №4 за 10-й клас.</w:t>
      </w:r>
    </w:p>
    <w:p>
      <w:pPr>
        <w:pStyle w:val="Normal"/>
        <w:rPr/>
      </w:pPr>
      <w:r>
        <w:rPr>
          <w:lang w:val="uk-UA"/>
        </w:rPr>
        <w:t xml:space="preserve">3. Нехай вписане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коло дотикається до сторін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в точк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відповідно. Візьмемо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всередині цього трикутника так, щоб вписане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BC</m:t>
        </m:r>
      </m:oMath>
      <w:r>
        <w:rPr>
          <w:lang w:val="uk-UA"/>
        </w:rPr>
        <w:t xml:space="preserve"> коло також дотикалос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Нехай це коло дотикається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>
          <w:lang w:val="uk-UA"/>
        </w:rPr>
        <w:t xml:space="preserve"> в точк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відповідно. Довести, що чоти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ML</m:t>
        </m:r>
      </m:oMath>
      <w:r>
        <w:rPr>
          <w:lang w:val="uk-UA"/>
        </w:rPr>
        <w:t xml:space="preserve"> вписаний. </w:t>
      </w:r>
    </w:p>
    <w:p>
      <w:pPr>
        <w:pStyle w:val="Normal"/>
        <w:rPr/>
      </w:pPr>
      <w:r>
        <w:rPr>
          <w:lang w:val="uk-UA"/>
        </w:rPr>
        <w:t xml:space="preserve">4. Дано дійсні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Довести, що з нерівност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випливає нерівність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nc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Розв’язки задач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8.1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- різні натуральні числа однакової парності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 - натуральні числа.</w:t>
      </w:r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8.2.</w:t>
      </w:r>
      <w:r>
        <w:rPr>
          <w:lang w:val="uk-UA"/>
        </w:rPr>
        <w:t xml:space="preserve"> Відкладемо на продовжен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lang w:val="uk-UA"/>
        </w:rPr>
        <w:t xml:space="preserve"> за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відрізо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E</m:t>
        </m:r>
      </m:oMath>
      <w:r>
        <w:rPr>
          <w:lang w:val="uk-UA"/>
        </w:rPr>
        <w:t xml:space="preserve">, б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P</m:t>
        </m:r>
      </m:oMath>
      <w:r>
        <w:rPr>
          <w:lang w:val="uk-UA"/>
        </w:rPr>
        <w:t xml:space="preserve">. 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CE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lang w:val="uk-UA"/>
        </w:rPr>
        <w:t xml:space="preserve">, а отже висо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>
          <w:lang w:val="uk-UA"/>
        </w:rPr>
        <w:t xml:space="preserve"> є медіаною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8.3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. Тоді для довільних ціл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іли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іли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іли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Зрозуміл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uk-UA"/>
        </w:rPr>
        <w:t xml:space="preserve"> і одночасно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Отже рів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може виконуватись лише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справ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ь: для од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</m:oMath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8.4.</w:t>
      </w:r>
      <w:r>
        <w:rPr>
          <w:lang w:val="uk-UA"/>
        </w:rPr>
        <w:t xml:space="preserve"> Зрозуміло, що усього відбулося 136 ігор, з яких 8 виграв переможець. Після кожної з інших 128 ігор, в яких переможець програв або не брав участі, він зміщується на одну позицію в цикл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←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означає, що тенісист грає, 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bar>
      </m:oMath>
      <w:r>
        <w:rPr>
          <w:lang w:val="uk-UA"/>
        </w:rPr>
        <w:t xml:space="preserve">, що стоїть в черзі там, де спочатку стоя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. Наприкінці гри тенісист, що виграв займає позиці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отже до 128 зміщень він займав позиці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бто ц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ь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</w:p>
    <w:p>
      <w:pPr>
        <w:pStyle w:val="Normal"/>
        <w:jc w:val="both"/>
        <w:rPr/>
      </w:pPr>
      <w:r>
        <w:rPr>
          <w:b/>
          <w:bdr w:val="single" w:sz="4" w:space="0" w:color="000000"/>
          <w:lang w:val="uk-UA"/>
        </w:rPr>
        <w:t>9.2.</w:t>
      </w:r>
      <w:r>
        <w:rPr>
          <w:lang w:val="uk-UA"/>
        </w:rPr>
        <w:t xml:space="preserve"> Розв’язок аналогічний до розв’язку задачі 8.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ь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9.3.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1 спосіб</w:t>
      </w:r>
      <w:r>
        <w:rPr>
          <w:lang w:val="uk-UA"/>
        </w:rPr>
        <w:t xml:space="preserve">. Без обмежень загальності можна вважа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а отже серед чисе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щонайбільше одне від’ємне, причому воно є найменшим за модулем з усіх чисел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uk-UA"/>
        </w:rPr>
        <w:t xml:space="preserve">, 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Отже, якщо замінити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uk-UA"/>
        </w:rPr>
        <w:t xml:space="preserve"> лише зменшиться. Але числ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невід’ємні, а тому можна скористатися нерівністю між середніми: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≥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2 спосіб</w:t>
      </w:r>
      <w:r>
        <w:rPr>
          <w:lang w:val="uk-UA"/>
        </w:rPr>
        <w:t xml:space="preserve">. Як показано в першому способі, як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, то й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uk-UA"/>
        </w:rPr>
        <w:t xml:space="preserve">, а отже при кожн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uk-UA"/>
        </w:rPr>
        <w:t xml:space="preserve">. Застосуємо нерівність Чебишова для одномонотонних наборів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  <m:r>
          <w:rPr>
            <w:rFonts w:ascii="Cambria Math" w:hAnsi="Cambria Math"/>
          </w:rPr>
          <m:t xml:space="preserve">≥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≥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</m:oMath>
      <w:r>
        <w:rPr>
          <w:lang w:val="uk-UA"/>
        </w:rPr>
        <w:t xml:space="preserve">. Перемножуючи такі нерівності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,4</m:t>
        </m:r>
      </m:oMath>
      <w:r>
        <w:rPr>
          <w:lang w:val="uk-UA"/>
        </w:rPr>
        <w:t xml:space="preserve"> отримуємо, що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lang w:val="uk-UA"/>
        </w:rPr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9.4.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1 спосіб</w:t>
      </w:r>
      <w:r>
        <w:rPr>
          <w:lang w:val="uk-UA"/>
        </w:rPr>
        <w:t xml:space="preserve">. Познач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- точки перетин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>
          <w:lang w:val="uk-UA"/>
        </w:rPr>
        <w:t xml:space="preserve"> з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V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lang w:val="uk-UA"/>
        </w:rPr>
        <w:t xml:space="preserve"> з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</m:oMath>
      <w:r>
        <w:rPr>
          <w:lang w:val="uk-UA"/>
        </w:rPr>
        <w:t xml:space="preserve"> відповідно. Тоді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</m:t>
        </m:r>
      </m:oMath>
      <w:r>
        <w:rPr>
          <w:lang w:val="uk-UA"/>
        </w:rPr>
        <w:t xml:space="preserve"> - висота прямокут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UO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Аналогічно </w:t>
      </w:r>
      <w:r>
        <w:rPr>
          <w:lang w:val="uk-UA"/>
        </w:rPr>
        <w:drawing>
          <wp:inline distT="0" distB="0" distL="0" distR="0">
            <wp:extent cx="16637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Звідси коло, описане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PB</m:t>
        </m:r>
      </m:oMath>
      <w:r>
        <w:rPr>
          <w:lang w:val="uk-UA"/>
        </w:rPr>
        <w:t xml:space="preserve">, проходить і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тобт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лежать на одному колі.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також лежать на одному колі, 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P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Q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Познач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N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. 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Q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Q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NO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M</m:t>
        </m:r>
      </m:oMath>
      <w:r>
        <w:rPr>
          <w:lang w:val="uk-UA"/>
        </w:rPr>
        <w:t xml:space="preserve">, 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2 спосіб</w:t>
      </w:r>
      <w:r>
        <w:rPr>
          <w:lang w:val="uk-UA"/>
        </w:rPr>
        <w:t xml:space="preserve">. Знайдемо скалярний добуток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lang w:val="uk-UA"/>
        </w:rPr>
        <w:t xml:space="preserve">. Маємо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</m:acc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S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lang w:val="uk-UA"/>
        </w:rPr>
        <w:t xml:space="preserve">, бо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lang w:val="uk-UA"/>
        </w:rPr>
        <w:t xml:space="preserve">. Але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аналогічно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а отже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а тому </w:t>
      </w:r>
      <w:r>
        <w:rPr>
          <w:lang w:val="uk-UA"/>
        </w:rPr>
        <w:drawing>
          <wp:inline distT="0" distB="0" distL="0" distR="0">
            <wp:extent cx="7493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dr w:val="single" w:sz="4" w:space="0" w:color="000000"/>
          <w:lang w:val="uk-UA"/>
        </w:rPr>
        <w:t>10.3.</w:t>
      </w:r>
      <w:r>
        <w:rPr>
          <w:lang w:val="uk-UA"/>
        </w:rPr>
        <w:t xml:space="preserve"> Розв’язок аналогічний до розв’язку задачі 8.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ь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10.4.</w:t>
      </w:r>
      <w:r>
        <w:rPr>
          <w:lang w:val="uk-UA"/>
        </w:rPr>
        <w:t xml:space="preserve"> Перепишемо поліном у вигляді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бо коефіцієнт пр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за умовою додатний. Зрозуміло, що 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акож не є коренем.</w:t>
      </w:r>
    </w:p>
    <w:p>
      <w:pPr>
        <w:pStyle w:val="Normal"/>
        <w:jc w:val="both"/>
        <w:rPr/>
      </w:pPr>
      <w:r>
        <w:rPr>
          <w:b/>
          <w:bdr w:val="single" w:sz="4" w:space="0" w:color="000000"/>
          <w:lang w:val="uk-UA"/>
        </w:rPr>
        <w:t>11.1.</w:t>
      </w:r>
      <w:r>
        <w:rPr>
          <w:lang w:val="uk-UA"/>
        </w:rPr>
        <w:t xml:space="preserve"> Розв’язок аналогічний до розв’язку задачі 8.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ь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</w:p>
    <w:p>
      <w:pPr>
        <w:pStyle w:val="Normal"/>
        <w:jc w:val="both"/>
        <w:rPr>
          <w:lang w:val="uk-UA"/>
        </w:rPr>
      </w:pPr>
      <w:r>
        <w:rPr>
          <w:b/>
          <w:bdr w:val="single" w:sz="4" w:space="0" w:color="000000"/>
          <w:lang w:val="uk-UA"/>
        </w:rPr>
        <w:t>11.3.</w:t>
      </w:r>
      <w:r>
        <w:rPr>
          <w:lang w:val="uk-UA"/>
        </w:rPr>
        <w:t xml:space="preserve"> Маєм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lang w:val="uk-UA"/>
        </w:rPr>
        <w:t xml:space="preserve"> як дотичні, що проведені до кола з однієї точки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F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AE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A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M</m:t>
            </m:r>
          </m:e>
        </m: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L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LK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KLM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L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K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CE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KL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CE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KL</m:t>
        </m:r>
      </m:oMath>
      <w:r>
        <w:rPr>
          <w:lang w:val="uk-UA"/>
        </w:rPr>
        <w:t xml:space="preserve">. 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M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EL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C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FA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FBM</m:t>
        </m:r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K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C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FA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FB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C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KL</m:t>
        </m:r>
      </m:oMath>
      <w:r>
        <w:rPr>
          <w:lang w:val="uk-UA"/>
        </w:rPr>
        <w:t xml:space="preserve">. Отже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ML</m:t>
        </m:r>
      </m:oMath>
      <w:r>
        <w:rPr>
          <w:lang w:val="uk-UA"/>
        </w:rPr>
        <w:t xml:space="preserve"> - вписаний.</w:t>
      </w:r>
    </w:p>
    <w:p>
      <w:pPr>
        <w:pStyle w:val="Normal"/>
        <w:jc w:val="both"/>
        <w:rPr/>
      </w:pPr>
      <w:r>
        <w:rPr>
          <w:b/>
          <w:bdr w:val="single" w:sz="4" w:space="0" w:color="000000"/>
          <w:lang w:val="uk-UA"/>
        </w:rPr>
        <w:t>11.4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а отже серед чисе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щонайбільше одне від’ємне, причому воно є найменшим за модулем з усіх чисел. Якщо ус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невід’ємні, то за нерівністю Єнсен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uk-UA"/>
        </w:rPr>
        <w:t xml:space="preserve">, бо графік функці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lang w:val="uk-UA"/>
        </w:rPr>
        <w:t xml:space="preserve"> опуклий вниз та зростає на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ехай тепер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Покажемо, щ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Маємо </w:t>
      </w:r>
      <w:r>
        <w:rPr>
          <w:lang w:val="uk-UA"/>
        </w:rPr>
        <w:drawing>
          <wp:inline distT="0" distB="0" distL="0" distR="0">
            <wp:extent cx="1854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а вираз у другій дужці є додатним. Вираз в першій дужці невід’ємний з непарності тангенсу. Отже при заміни чисе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сума чисел не зміниться, але всі числа стануть невід’ємними та за нерівністю Єнсена </w:t>
      </w:r>
      <w:r>
        <w:rPr>
          <w:lang w:val="uk-UA"/>
        </w:rPr>
      </w:r>
      <m:oMath xmlns:m="http://schemas.openxmlformats.org/officeDocument/2006/math">
        <m:sSub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Мітін Д. (9.3, 10.4, 11.4)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qFormat/>
    <w:pPr>
      <w:widowControl w:val="false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6:29:00Z</dcterms:created>
  <dc:creator>Bog_Vika</dc:creator>
  <dc:description/>
  <dc:language>en-US</dc:language>
  <cp:lastModifiedBy>Bog_Vika</cp:lastModifiedBy>
  <dcterms:modified xsi:type="dcterms:W3CDTF">2005-06-06T16:29:00Z</dcterms:modified>
  <cp:revision>2</cp:revision>
  <dc:subject/>
  <dc:title>3 тур </dc:title>
</cp:coreProperties>
</file>