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3 ту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борів на Всеукраїнську олімпіаду з математ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о Київ + УФМЛ</w:t>
      </w:r>
    </w:p>
    <w:p>
      <w:pPr>
        <w:pStyle w:val="Normal"/>
        <w:jc w:val="center"/>
        <w:rPr/>
      </w:pPr>
      <w:r>
        <w:rPr>
          <w:lang w:val="uk-UA"/>
        </w:rPr>
        <w:t>25 лютого 200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i/>
          <w:lang w:val="uk-UA"/>
        </w:rPr>
        <w:t>Організатори: Рубльов Б., Брайман В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мови задач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клас</w:t>
      </w:r>
    </w:p>
    <w:p>
      <w:pPr>
        <w:pStyle w:val="Normal"/>
        <w:rPr>
          <w:lang w:val="uk-UA"/>
        </w:rPr>
      </w:pPr>
      <w:r>
        <w:rPr>
          <w:lang w:val="uk-UA"/>
        </w:rPr>
        <w:t>1. Є 21 монета вагою 1995 мг, 1996 мг,..., 2015 мг. За допомогою супертерезів для довільних трьох монет за одне зважування можна з’ясувати, яка з них є середньою за вагою. Довести, що за 100 зважувань можна знайти монету вагою 2005 мг.</w:t>
      </w:r>
    </w:p>
    <w:p>
      <w:pPr>
        <w:pStyle w:val="Normal"/>
        <w:rPr/>
      </w:pPr>
      <w:r>
        <w:rPr>
          <w:lang w:val="uk-UA"/>
        </w:rPr>
        <w:t xml:space="preserve">2. Знайти всі трійки цілих невід’єм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lang w:val="uk-UA"/>
        </w:rPr>
        <w:t xml:space="preserve">, для яких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. На колі відмітил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(вони розташовані на колі саме в такому порядку). Проме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 xml:space="preserve"> перетинаються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На проме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вибрали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 xml:space="preserve"> - дотична до цього кола. Виявилось, що пря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</m:oMath>
      <w:r>
        <w:rPr>
          <w:lang w:val="uk-UA"/>
        </w:rPr>
        <w:t xml:space="preserve"> паралель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lang w:val="uk-UA"/>
        </w:rPr>
        <w:t xml:space="preserve">. Довести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4. Для додатн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lang w:val="uk-UA"/>
        </w:rPr>
        <w:t xml:space="preserve"> довести нерівність: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1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клас</w:t>
      </w:r>
    </w:p>
    <w:p>
      <w:pPr>
        <w:pStyle w:val="Normal"/>
        <w:rPr>
          <w:lang w:val="uk-UA"/>
        </w:rPr>
      </w:pPr>
      <w:r>
        <w:rPr>
          <w:lang w:val="uk-UA"/>
        </w:rPr>
        <w:t>1. Є 21 монета вагою 1995 мг, 1996 мг,..., 2015 мг. За допомогою супертерезів для довільних трьох монет за одне зважування можна з’ясувати, яка з них є середньою за вагою. Вагу скількох з цих монет можна визначити на супертерезах за 100 зважувань?</w:t>
      </w:r>
    </w:p>
    <w:p>
      <w:pPr>
        <w:pStyle w:val="Normal"/>
        <w:rPr/>
      </w:pPr>
      <w:r>
        <w:rPr>
          <w:lang w:val="uk-UA"/>
        </w:rPr>
        <w:t xml:space="preserve">2. Знайти всі трійки цілих невід’єм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lang w:val="uk-UA"/>
        </w:rPr>
        <w:t xml:space="preserve">, для 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. На колі відмітил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(вони розташовані на колі саме в такому порядку). Дотична до кола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перетинає промін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а дотична до кола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перетинає промін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. Відо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. Довести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- паралелограм або трапеція</w:t>
      </w:r>
    </w:p>
    <w:p>
      <w:pPr>
        <w:pStyle w:val="Normal"/>
        <w:rPr/>
      </w:pPr>
      <w:r>
        <w:rPr>
          <w:lang w:val="uk-UA"/>
        </w:rPr>
        <w:t xml:space="preserve">4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</m:oMath>
      <w:r>
        <w:rPr>
          <w:lang w:val="uk-UA"/>
        </w:rPr>
        <w:t xml:space="preserve"> - додатні дійсні числа, для яких виконується умов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овести нерівність: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озв’язки задач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9.1.</w:t>
      </w:r>
      <w:r>
        <w:rPr>
          <w:lang w:val="uk-UA"/>
        </w:rPr>
        <w:t xml:space="preserve"> Будемо зважувати монети та постійно відкладати в бік ту монету, що виявилась середньою за вагою. Після 19 зважувань ми визначимо пару з найлегшої та найважчої монети (це ті монети, що жодного разу не попали серед середніх за вагою). Відкинемо ці монети, а потім за 17 зважувань знайдемо другу та передостанню за вагою монети ф так будемо їх відкидати по дві чергові крайні монети. Після 19+17+...+1=100 зважувань залишиться середня за вагою монета.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9.2.</w:t>
      </w:r>
      <w:r>
        <w:rPr>
          <w:lang w:val="uk-UA"/>
        </w:rPr>
        <w:t xml:space="preserve"> Оскіль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ає остачу 2 від ділення на 3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приходимо д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При діленні на 16 числ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lang w:val="uk-UA"/>
        </w:rPr>
        <w:t xml:space="preserve"> дають остачі 7,1,7,1,...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не ділиться на 16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Залишається перебрати випа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3</m:t>
            </m:r>
          </m:e>
        </m:ba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ь: (1,0,0), (3,0,1)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9.3.</w:t>
      </w:r>
      <w:r>
        <w:rPr>
          <w:lang w:val="uk-UA"/>
        </w:rPr>
        <w:t xml:space="preserve">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D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L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CK</m:t>
        </m:r>
      </m:oMath>
      <w:r>
        <w:rPr>
          <w:lang w:val="uk-UA"/>
        </w:rPr>
        <w:t xml:space="preserve"> - подібні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л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за властивістю дотичної та січної, отж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dr w:val="single" w:sz="4" w:space="0" w:color="000000"/>
          <w:lang w:val="uk-UA"/>
        </w:rPr>
        <w:t>9.4.</w:t>
      </w:r>
      <w:r>
        <w:rPr>
          <w:lang w:val="uk-UA"/>
        </w:rPr>
        <w:t xml:space="preserve"> Застосуємо нерівність Коші-Буняковського для наборів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Маємо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налогічно для інших пар змінних. Залишається лише перемножити одержані нерівності. 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11.1.</w:t>
      </w:r>
      <w:r>
        <w:rPr>
          <w:lang w:val="uk-UA"/>
        </w:rPr>
        <w:t xml:space="preserve"> Якщо змінити вагу монет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</m:oMath>
      <w:r>
        <w:rPr>
          <w:lang w:val="uk-UA"/>
        </w:rPr>
        <w:t xml:space="preserve">, то результат жодного зважування не зміниться, а отже вагу можна визначити лиш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lang w:val="uk-UA"/>
        </w:rPr>
        <w:t>. Спосіб знаходження описаний у розв’язку задачі 9.1.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11.2.</w:t>
      </w:r>
      <w:r>
        <w:rPr>
          <w:lang w:val="uk-UA"/>
        </w:rPr>
        <w:t xml:space="preserve">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ілиться на 5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на 7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 парне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lang w:val="uk-UA"/>
        </w:rPr>
        <w:t xml:space="preserve"> не можуть одночасно дорівнювати нулю.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вирази в дужках взаємно прості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(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)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lang w:val="uk-UA"/>
        </w:rPr>
        <w:t xml:space="preserve">. В другому з цих випадк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не ділиться на 3, але як зазначено вищ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- суперечність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lang w:val="uk-UA"/>
        </w:rPr>
        <w:t xml:space="preserve"> то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ілиться на 9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Але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ілиться н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та 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lang w:val="uk-UA"/>
        </w:rPr>
        <w:t xml:space="preserve"> неможлива.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алишається перевірити, що при цих значеннях існує потріб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ь: (2,1,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11.3.</w:t>
      </w:r>
      <w:r>
        <w:rPr>
          <w:lang w:val="uk-UA"/>
        </w:rPr>
        <w:t xml:space="preserve"> Оскільки за властивістю січної та дотичної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B</m:t>
        </m:r>
      </m:oMath>
      <w:r>
        <w:rPr>
          <w:lang w:val="uk-UA"/>
        </w:rPr>
        <w:t xml:space="preserve"> подібний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lang w:val="uk-UA"/>
        </w:rPr>
        <w:t xml:space="preserve"> з коефіцієнтом подібності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, Звідси сліду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lang w:val="uk-UA"/>
        </w:rPr>
        <w:t xml:space="preserve">, і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lang w:val="uk-UA"/>
        </w:rPr>
        <w:t xml:space="preserve"> і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11.4.</w:t>
      </w:r>
      <w:r>
        <w:rPr>
          <w:lang w:val="uk-UA"/>
        </w:rPr>
        <w:t xml:space="preserve"> За нерівністю Коші-Буняковськог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за нерівністю між середніми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. Залишається помітити, щ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ондратенко В. (11.4)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4:25:00Z</dcterms:created>
  <dc:creator>Bog_Vika</dc:creator>
  <dc:description/>
  <dc:language>en-US</dc:language>
  <cp:lastModifiedBy>Bog_Vika</cp:lastModifiedBy>
  <dcterms:modified xsi:type="dcterms:W3CDTF">2005-06-05T15:08:00Z</dcterms:modified>
  <cp:revision>3</cp:revision>
  <dc:subject/>
  <dc:title>3 тур </dc:title>
</cp:coreProperties>
</file>