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для 9-го клас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ab/>
        <w:t>Голові журі доречно вибирати задачі для розв’язання за наведеною схемою, обравши один з трьох запропонованих варіантів: полегшений, середній чи ускладнений.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п варіан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дач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ег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 2, 3, 4, 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 3, 4, 5, 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клад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 4, 5, 6, 7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Розв’язати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екартовій координатній площині задані чотири точки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Для кожної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вказати множину точок площини, для яких вона є найближчою, серед інших трьох точ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7365</wp:posOffset>
                </wp:positionH>
                <wp:positionV relativeFrom="paragraph">
                  <wp:posOffset>6604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5.2pt" to="727.9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7365</wp:posOffset>
                </wp:positionH>
                <wp:positionV relativeFrom="paragraph">
                  <wp:posOffset>6604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5.2pt" to="727.9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7365</wp:posOffset>
                </wp:positionH>
                <wp:positionV relativeFrom="paragraph">
                  <wp:posOffset>6604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5.2pt" to="727.9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Знайти ус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такі, що для деяких натураль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є більшим коренем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усі натураль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такі що в десятковому запису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усі цифри від 0 до 9 зустрічаються по одному раз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сторони клітинок шахівниці пофарбовано в червоний колір, в інші – в синій колір. Дозволяється обирати деяку клітину дошки та перефарбовувати всі її сторони одночасно в протилежний колір. Чи завжди можна зробити декілька перефарбувань таким чином, щоб синіми стали менше ніж ¼ від усієї кількості сторін клітино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ехай додат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та дійс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Довести нерівність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дошці намальовано т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. Висо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28"/>
          <w:szCs w:val="28"/>
          <w:lang w:val="uk-UA"/>
        </w:rPr>
        <w:t xml:space="preserve"> та бісектрис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sz w:val="28"/>
          <w:szCs w:val="28"/>
          <w:lang w:val="uk-UA"/>
        </w:rPr>
        <w:t xml:space="preserve"> цього трикутника перетинають вписане в трикутник коло в різних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відповідно. Після цього малюнок витерли, залишивши лише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. Відновити т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1:13:00Z</dcterms:created>
  <dc:creator>Bogdan</dc:creator>
  <dc:description/>
  <dc:language>en-US</dc:language>
  <cp:lastModifiedBy>Bogdan</cp:lastModifiedBy>
  <dcterms:modified xsi:type="dcterms:W3CDTF">2001-12-01T23:12:00Z</dcterms:modified>
  <cp:revision>12</cp:revision>
  <dc:subject/>
  <dc:title>«Квант №4/1980</dc:title>
</cp:coreProperties>
</file>